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rPr>
            </w:pPr>
            <w:r>
              <w:rPr>
                <w:rFonts w:cs="Arial" w:ascii="Arial" w:hAnsi="Arial"/>
                <w:b/>
                <w:color w:val="000000"/>
              </w:rPr>
              <w:t>ỦY BAN NHÂN DÂN</w:t>
            </w:r>
            <w:r>
              <w:rPr>
                <w:rFonts w:cs="Arial" w:ascii="Arial" w:hAnsi="Arial"/>
                <w:color w:val="000000"/>
              </w:rPr>
              <w:br/>
            </w:r>
            <w:r>
              <w:rPr>
                <w:rFonts w:cs="Arial" w:ascii="Arial" w:hAnsi="Arial"/>
                <w:b/>
                <w:color w:val="000000"/>
              </w:rPr>
              <w:t>TỈNH QUẢNG BÌNH</w:t>
              <w:br/>
              <w:t>--------</w:t>
            </w:r>
          </w:p>
        </w:tc>
        <w:tc>
          <w:tcPr>
            <w:tcW w:w="5508" w:type="dxa"/>
            <w:tcBorders/>
          </w:tcPr>
          <w:p>
            <w:pPr>
              <w:pStyle w:val="Normal"/>
              <w:spacing w:before="0" w:after="120"/>
              <w:jc w:val="center"/>
              <w:rPr>
                <w:rFonts w:ascii="Arial" w:hAnsi="Arial" w:cs="Arial"/>
              </w:rPr>
            </w:pPr>
            <w:r>
              <w:rPr>
                <w:rFonts w:cs="Arial" w:ascii="Arial" w:hAnsi="Arial"/>
                <w:b/>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color w:val="000000"/>
                <w:lang w:val="vi-VN" w:eastAsia="en-US"/>
              </w:rPr>
            </w:pPr>
            <w:r>
              <w:rPr>
                <w:rFonts w:cs="Arial" w:ascii="Arial" w:hAnsi="Arial"/>
                <w:color w:val="000000"/>
              </w:rPr>
              <w:t>Số: 09/2015/QĐ-UBND</w:t>
            </w:r>
          </w:p>
        </w:tc>
        <w:tc>
          <w:tcPr>
            <w:tcW w:w="5508" w:type="dxa"/>
            <w:tcBorders/>
          </w:tcPr>
          <w:p>
            <w:pPr>
              <w:pStyle w:val="Normal"/>
              <w:spacing w:before="0" w:after="120"/>
              <w:jc w:val="right"/>
              <w:rPr>
                <w:rFonts w:ascii="Arial" w:hAnsi="Arial" w:cs="Arial"/>
                <w:b/>
                <w:b/>
                <w:i/>
                <w:i/>
                <w:lang w:val="vi-VN"/>
              </w:rPr>
            </w:pPr>
            <w:r>
              <w:rPr>
                <w:rFonts w:cs="Arial" w:ascii="Arial" w:hAnsi="Arial"/>
                <w:i/>
                <w:color w:val="000000"/>
                <w:lang w:val="vi-VN"/>
              </w:rPr>
              <w:t>Quảng Bình, ngày 16 tháng 3 năm 2015</w:t>
            </w:r>
          </w:p>
        </w:tc>
      </w:tr>
    </w:tbl>
    <w:p>
      <w:pPr>
        <w:pStyle w:val="Normal"/>
        <w:spacing w:before="0" w:after="120"/>
        <w:rPr>
          <w:rFonts w:ascii="Arial" w:hAnsi="Arial" w:cs="Arial"/>
          <w:b/>
          <w:b/>
          <w:color w:val="000000"/>
          <w:lang w:val="vi-VN"/>
        </w:rPr>
      </w:pPr>
      <w:r>
        <w:rPr>
          <w:rFonts w:cs="Arial" w:ascii="Arial" w:hAnsi="Arial"/>
          <w:b/>
          <w:color w:val="000000"/>
          <w:lang w:val="vi-VN"/>
        </w:rPr>
      </w:r>
    </w:p>
    <w:p>
      <w:pPr>
        <w:pStyle w:val="Normal"/>
        <w:spacing w:before="0" w:after="120"/>
        <w:jc w:val="center"/>
        <w:rPr>
          <w:rFonts w:ascii="Arial" w:hAnsi="Arial" w:cs="Arial"/>
          <w:b/>
          <w:b/>
          <w:color w:val="000000"/>
          <w:sz w:val="24"/>
          <w:lang w:val="vi-VN"/>
        </w:rPr>
      </w:pPr>
      <w:r>
        <w:rPr>
          <w:rFonts w:cs="Arial" w:ascii="Arial" w:hAnsi="Arial"/>
          <w:b/>
          <w:color w:val="000000"/>
          <w:sz w:val="24"/>
          <w:lang w:val="vi-VN"/>
        </w:rPr>
        <w:t>QUYẾT ĐỊNH</w:t>
      </w:r>
    </w:p>
    <w:p>
      <w:pPr>
        <w:pStyle w:val="Normal"/>
        <w:spacing w:before="0" w:after="120"/>
        <w:jc w:val="center"/>
        <w:rPr>
          <w:rFonts w:ascii="Arial" w:hAnsi="Arial" w:cs="Arial"/>
          <w:color w:val="000000"/>
          <w:lang w:val="vi-VN"/>
        </w:rPr>
      </w:pPr>
      <w:r>
        <w:rPr>
          <w:rFonts w:cs="Arial" w:ascii="Arial" w:hAnsi="Arial"/>
          <w:color w:val="000000"/>
          <w:lang w:val="vi-VN"/>
        </w:rPr>
        <w:t>VỀ VIỆC QUY ĐỊNH GIÁ MỘT SỐ DỊCH VỤ KHÁM, CHỮA BỆNH TRONG CÁC CƠ SỞ KHÁM, CHỮA BỆNH CỦA NHÀ NƯỚC THUỘC TỈNH QUẢNG BÌNH QUẢN LÝ</w:t>
      </w:r>
    </w:p>
    <w:p>
      <w:pPr>
        <w:pStyle w:val="Normal"/>
        <w:spacing w:before="0" w:after="120"/>
        <w:jc w:val="center"/>
        <w:rPr>
          <w:rFonts w:ascii="Arial" w:hAnsi="Arial" w:cs="Arial"/>
          <w:b/>
          <w:b/>
          <w:color w:val="000000"/>
          <w:sz w:val="24"/>
          <w:lang w:val="pt-PT"/>
        </w:rPr>
      </w:pPr>
      <w:r>
        <w:rPr>
          <w:rFonts w:cs="Arial" w:ascii="Arial" w:hAnsi="Arial"/>
          <w:b/>
          <w:color w:val="000000"/>
          <w:sz w:val="24"/>
          <w:lang w:val="pt-PT"/>
        </w:rPr>
        <w:t>ỦY BAN NHÂN DÂN TỈNH QUẢNG BÌNH</w:t>
      </w:r>
    </w:p>
    <w:p>
      <w:pPr>
        <w:pStyle w:val="Normal"/>
        <w:spacing w:before="0" w:after="120"/>
        <w:rPr/>
      </w:pPr>
      <w:r>
        <w:rPr>
          <w:rFonts w:cs="Arial" w:ascii="Arial" w:hAnsi="Arial"/>
          <w:i/>
          <w:color w:val="000000"/>
          <w:lang w:val="pt-PT"/>
        </w:rPr>
        <w:t>Căn cứ Luật Tổ chức Hội đồng nhân dân và Ủy ban nhân dân ngày 26 tháng 11 năm 2003;</w:t>
      </w:r>
    </w:p>
    <w:p>
      <w:pPr>
        <w:pStyle w:val="Normal"/>
        <w:spacing w:before="0" w:after="120"/>
        <w:rPr/>
      </w:pPr>
      <w:r>
        <w:rPr>
          <w:rFonts w:cs="Arial" w:ascii="Arial" w:hAnsi="Arial"/>
          <w:i/>
          <w:color w:val="000000"/>
        </w:rPr>
        <w:t>Căn cứ Luật Giá số 11/2012/QH13 ngày 20 tháng 6 năm 2012;</w:t>
      </w:r>
    </w:p>
    <w:p>
      <w:pPr>
        <w:pStyle w:val="Normal"/>
        <w:spacing w:before="0" w:after="120"/>
        <w:rPr>
          <w:rFonts w:ascii="Arial" w:hAnsi="Arial" w:cs="Arial"/>
          <w:i/>
          <w:i/>
          <w:color w:val="000000"/>
          <w:lang w:val="pt-BR"/>
        </w:rPr>
      </w:pPr>
      <w:r>
        <w:rPr>
          <w:rFonts w:cs="Arial" w:ascii="Arial" w:hAnsi="Arial"/>
          <w:bCs/>
          <w:i/>
          <w:color w:val="000000"/>
        </w:rPr>
        <w:t xml:space="preserve">Căn cứ Thông tư liên tịch số 03/2006/TTLT-BYT-BTC-BLĐTB&amp;XH ngày 26 tháng 01 năm 2006 của liên Bộ Y tế - Tài chính - Lao động Thương binh và Xã hội - Ban Vật giá Chính phủ hướng dẫn thực hiện việc thu một phần viện phí; </w:t>
      </w:r>
      <w:r>
        <w:rPr>
          <w:rFonts w:cs="Arial" w:ascii="Arial" w:hAnsi="Arial"/>
          <w:i/>
          <w:color w:val="000000"/>
          <w:lang w:val="pt-BR"/>
        </w:rPr>
        <w:t>Thông tư liên tịch số 04/2012/TTLT-BYT-BTC ngày 29 tháng 02 năm 2012 của Bộ Tài chính và Bộ Y tế về việc ban hành mức tối đa khung giá một số dịch vụ khám bệnh, chữa bệnh trong các cơ sở khám bệnh, chữa bệnh của Nhà nước;</w:t>
      </w:r>
    </w:p>
    <w:p>
      <w:pPr>
        <w:pStyle w:val="Normal"/>
        <w:spacing w:before="0" w:after="120"/>
        <w:rPr>
          <w:rFonts w:ascii="Arial" w:hAnsi="Arial" w:cs="Arial"/>
          <w:i/>
          <w:i/>
          <w:color w:val="000000"/>
          <w:lang w:val="pt-BR"/>
        </w:rPr>
      </w:pPr>
      <w:r>
        <w:rPr>
          <w:rFonts w:cs="Arial" w:ascii="Arial" w:hAnsi="Arial"/>
          <w:i/>
          <w:color w:val="000000"/>
          <w:lang w:val="pt-BR"/>
        </w:rPr>
        <w:t>Căn cứ Nghị định số 17/2013/NĐ-CP ngày 14/11/2013 của Chính phủ Quy định chi tiết và hướng dẫn thi hành một số điều của Luật Giá;</w:t>
      </w:r>
    </w:p>
    <w:p>
      <w:pPr>
        <w:pStyle w:val="Normal"/>
        <w:spacing w:before="0" w:after="120"/>
        <w:rPr>
          <w:rFonts w:ascii="Arial" w:hAnsi="Arial" w:cs="Arial"/>
          <w:bCs/>
          <w:i/>
          <w:i/>
          <w:color w:val="000000"/>
          <w:lang w:val="pt-BR"/>
        </w:rPr>
      </w:pPr>
      <w:r>
        <w:rPr>
          <w:rFonts w:cs="Arial" w:ascii="Arial" w:hAnsi="Arial"/>
          <w:bCs/>
          <w:i/>
          <w:color w:val="000000"/>
          <w:lang w:val="pt-BR"/>
        </w:rPr>
        <w:t>Theo đề nghị của Giám đốc Sở Y tế tại Tờ trình số 201/SYT-KHTC ngày 05 tháng 02 năm 2015, Giám đốc Sở Tài chính tại Công văn số 34/TC-GCS ngày 08/01/2015 về việc thẩm định phương án giá của Quyết định của UBND tỉnh về việc quy định giá một số dịch vụ khám, chữa bệnh trong các cơ sở khám, chữa bệnh của nhà nước thuộc tỉnh Quảng Bình quản lý,</w:t>
      </w:r>
    </w:p>
    <w:p>
      <w:pPr>
        <w:pStyle w:val="Normal"/>
        <w:spacing w:before="0" w:after="120"/>
        <w:jc w:val="center"/>
        <w:rPr>
          <w:rFonts w:ascii="Arial" w:hAnsi="Arial" w:cs="Arial"/>
          <w:b/>
          <w:b/>
          <w:bCs/>
          <w:color w:val="000000"/>
          <w:sz w:val="24"/>
          <w:lang w:val="pt-BR"/>
        </w:rPr>
      </w:pPr>
      <w:r>
        <w:rPr>
          <w:rFonts w:cs="Arial" w:ascii="Arial" w:hAnsi="Arial"/>
          <w:b/>
          <w:bCs/>
          <w:color w:val="000000"/>
          <w:sz w:val="24"/>
          <w:lang w:val="pt-BR"/>
        </w:rPr>
        <w:t>QUYẾT ĐỊNH:</w:t>
      </w:r>
    </w:p>
    <w:p>
      <w:pPr>
        <w:pStyle w:val="Normal"/>
        <w:spacing w:before="0" w:after="120"/>
        <w:rPr>
          <w:rFonts w:ascii="Arial" w:hAnsi="Arial" w:cs="Arial"/>
          <w:color w:val="000000"/>
          <w:lang w:val="pt-BR"/>
        </w:rPr>
      </w:pPr>
      <w:r>
        <w:rPr>
          <w:rFonts w:cs="Arial" w:ascii="Arial" w:hAnsi="Arial"/>
          <w:b/>
          <w:color w:val="000000"/>
          <w:lang w:val="pt-BR"/>
        </w:rPr>
        <w:t>Điều 1.</w:t>
      </w:r>
      <w:r>
        <w:rPr>
          <w:rFonts w:cs="Arial" w:ascii="Arial" w:hAnsi="Arial"/>
          <w:color w:val="000000"/>
          <w:lang w:val="pt-BR"/>
        </w:rPr>
        <w:t xml:space="preserve"> Quy định giá một số dịch vụ khám, chữa bệnh trong các cơ sở khám, chữa bệnh của Nhà nước thuộc tỉnh Quảng Bình quản lý.</w:t>
      </w:r>
    </w:p>
    <w:p>
      <w:pPr>
        <w:pStyle w:val="Normal"/>
        <w:spacing w:before="0" w:after="120"/>
        <w:rPr>
          <w:rFonts w:ascii="Arial" w:hAnsi="Arial" w:cs="Arial"/>
          <w:color w:val="000000"/>
          <w:lang w:val="pt-BR"/>
        </w:rPr>
      </w:pPr>
      <w:r>
        <w:rPr>
          <w:rFonts w:cs="Arial" w:ascii="Arial" w:hAnsi="Arial"/>
          <w:color w:val="000000"/>
          <w:lang w:val="pt-BR"/>
        </w:rPr>
        <w:t>(Chi tiết cụ thể có Phụ lục kèm theo).</w:t>
      </w:r>
    </w:p>
    <w:p>
      <w:pPr>
        <w:pStyle w:val="Normal"/>
        <w:spacing w:before="0" w:after="120"/>
        <w:rPr>
          <w:rFonts w:ascii="Arial" w:hAnsi="Arial" w:cs="Arial"/>
          <w:color w:val="000000"/>
          <w:lang w:val="pt-BR"/>
        </w:rPr>
      </w:pPr>
      <w:r>
        <w:rPr>
          <w:rFonts w:cs="Arial" w:ascii="Arial" w:hAnsi="Arial"/>
          <w:b/>
          <w:color w:val="000000"/>
          <w:lang w:val="pt-BR"/>
        </w:rPr>
        <w:t>Điều 2.</w:t>
      </w:r>
      <w:r>
        <w:rPr>
          <w:rFonts w:cs="Arial" w:ascii="Arial" w:hAnsi="Arial"/>
          <w:color w:val="000000"/>
          <w:lang w:val="pt-BR"/>
        </w:rPr>
        <w:t xml:space="preserve"> Quyết định này có hiệu lực sau 10 ngày kể từ ngày ký ban hành; bãi bỏ các Quyết định sau đây của Ủy ban nhân dân tỉnh Quảng Bình: Quyết định số 17/2012/QĐ-UBND ngày 03 tháng 08 năm 2012 về việc quy định giá một số dịch vụ khám, chữa bệnh trong các cơ sở khám, chữa bệnh của Nhà nước thuộc tỉnh Quảng Bình quản lý; Quyết định số 209/QĐ-UBND ngày 28 tháng 01 năm 2010 về việc quy định tạm thời mức thu một phần viện phí kỹ thuật đo độ loãng xương; Quyết định số 1523/QĐ-UBND ngày 5 tháng 7 năm 2011 về việc quy định mức thu một phần viện phí dịch vụ siêu âm Doppler xuyên sọ; Quyết định số 14/2010/QĐ-UBND ngày 30/11/2010 về việc quy định mức thu một phần viện phí kỹ thuật y tế tại trạm y tế tuyến xã.</w:t>
      </w:r>
    </w:p>
    <w:p>
      <w:pPr>
        <w:pStyle w:val="Normal"/>
        <w:spacing w:before="0" w:after="120"/>
        <w:rPr>
          <w:rFonts w:ascii="Arial" w:hAnsi="Arial" w:cs="Arial"/>
          <w:color w:val="000000"/>
          <w:lang w:val="pt-BR"/>
        </w:rPr>
      </w:pPr>
      <w:r>
        <w:rPr>
          <w:rFonts w:cs="Arial" w:ascii="Arial" w:hAnsi="Arial"/>
          <w:b/>
          <w:bCs/>
          <w:color w:val="000000"/>
          <w:lang w:val="pt-BR"/>
        </w:rPr>
        <w:t>Điều 3.</w:t>
      </w:r>
      <w:r>
        <w:rPr>
          <w:rFonts w:cs="Arial" w:ascii="Arial" w:hAnsi="Arial"/>
          <w:color w:val="000000"/>
          <w:lang w:val="pt-BR"/>
        </w:rPr>
        <w:t xml:space="preserve"> Chánh Văn phòng Ủy ban nhân dân tỉnh, Giám đốc các Sở: Tài chính, Y tế, Thủ tr</w:t>
        <w:softHyphen/>
        <w:t xml:space="preserve">ưởng các sở, ban, ngành cấp tỉnh, </w:t>
      </w:r>
      <w:r>
        <w:rPr>
          <w:rFonts w:cs="Arial" w:ascii="Arial" w:hAnsi="Arial"/>
          <w:bCs/>
          <w:color w:val="000000"/>
          <w:lang w:val="pt-BR"/>
        </w:rPr>
        <w:t>Chủ tịch Ủy ban nhân dân các huyện, thành phố, thị xã và các tổ chức, cá nhân có liên quan chịu trách nhiệm thi hành Quyết định này./.</w:t>
      </w:r>
    </w:p>
    <w:p>
      <w:pPr>
        <w:pStyle w:val="Normal"/>
        <w:spacing w:before="0" w:after="120"/>
        <w:rPr>
          <w:rFonts w:ascii="Arial" w:hAnsi="Arial" w:cs="Arial"/>
          <w:color w:val="000000"/>
          <w:lang w:val="pt-BR"/>
        </w:rPr>
      </w:pPr>
      <w:r>
        <w:rPr>
          <w:rFonts w:cs="Arial" w:ascii="Arial" w:hAnsi="Arial"/>
          <w:color w:val="000000"/>
          <w:lang w:val="pt-BR"/>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color w:val="000000"/>
                <w:sz w:val="16"/>
                <w:lang w:val="pt-BR"/>
              </w:rPr>
            </w:pPr>
            <w:r>
              <w:rPr>
                <w:rFonts w:cs="Arial" w:ascii="Arial" w:hAnsi="Arial"/>
                <w:b/>
                <w:color w:val="000000"/>
                <w:sz w:val="16"/>
                <w:lang w:val="pt-BR"/>
              </w:rPr>
            </w:r>
          </w:p>
          <w:p>
            <w:pPr>
              <w:pStyle w:val="Normal"/>
              <w:spacing w:before="0" w:after="120"/>
              <w:rPr/>
            </w:pPr>
            <w:r>
              <w:rPr>
                <w:rFonts w:cs="Arial" w:ascii="Arial" w:hAnsi="Arial"/>
                <w:b/>
                <w:i/>
                <w:color w:val="000000"/>
                <w:lang w:val="pt-BR"/>
              </w:rPr>
              <w:t>Nơi nhận:</w:t>
              <w:br/>
            </w:r>
            <w:r>
              <w:rPr>
                <w:rFonts w:cs="Arial" w:ascii="Arial" w:hAnsi="Arial"/>
                <w:color w:val="000000"/>
                <w:sz w:val="16"/>
                <w:lang w:val="pt-BR"/>
              </w:rPr>
              <w:t>- Như Điều 3;</w:t>
            </w:r>
            <w:r>
              <w:rPr>
                <w:rFonts w:cs="Arial" w:ascii="Arial" w:hAnsi="Arial"/>
                <w:b/>
                <w:color w:val="000000"/>
                <w:sz w:val="16"/>
                <w:lang w:val="pt-BR"/>
              </w:rPr>
              <w:br/>
            </w:r>
            <w:r>
              <w:rPr>
                <w:rFonts w:cs="Arial" w:ascii="Arial" w:hAnsi="Arial"/>
                <w:color w:val="000000"/>
                <w:sz w:val="16"/>
                <w:lang w:val="pt-BR"/>
              </w:rPr>
              <w:t>- Bộ Y tế;</w:t>
              <w:br/>
              <w:t>- Bộ Tài chính;</w:t>
              <w:br/>
              <w:t>- Cục Kiểm tra văn bản (Bộ Tư pháp);</w:t>
              <w:br/>
              <w:t>- Chủ tịch, các PCT UBND tỉnh;</w:t>
              <w:br/>
              <w:t>- Sở Tư pháp;</w:t>
              <w:br/>
              <w:t>- Báo Quảng Bình;</w:t>
              <w:br/>
              <w:t>- Đài PTTH Quảng Bình;</w:t>
              <w:br/>
              <w:t>- Trung tâm Tin học - Công báo tỉnh;</w:t>
              <w:br/>
              <w:t>- Lưu: VT, KTTH, VX.</w:t>
            </w:r>
          </w:p>
        </w:tc>
        <w:tc>
          <w:tcPr>
            <w:tcW w:w="4788" w:type="dxa"/>
            <w:tcBorders/>
          </w:tcPr>
          <w:p>
            <w:pPr>
              <w:pStyle w:val="Normal"/>
              <w:spacing w:before="0" w:after="120"/>
              <w:jc w:val="center"/>
              <w:rPr/>
            </w:pPr>
            <w:r>
              <w:rPr>
                <w:rFonts w:cs="Arial" w:ascii="Arial" w:hAnsi="Arial"/>
                <w:b/>
                <w:color w:val="000000"/>
              </w:rPr>
              <w:t>TM. UỶ BAN NHÂN DÂN</w:t>
              <w:br/>
              <w:t>KT. CHỦ TỊCH</w:t>
              <w:br/>
              <w:t>PHÓ CHỦ TỊCH</w:t>
              <w:br/>
              <w:br/>
              <w:br/>
              <w:br/>
              <w:br/>
              <w:t>Trần Tiến Dũng</w:t>
            </w:r>
          </w:p>
        </w:tc>
      </w:tr>
    </w:tbl>
    <w:p>
      <w:pPr>
        <w:pStyle w:val="Normal"/>
        <w:spacing w:before="0" w:after="120"/>
        <w:rPr>
          <w:rFonts w:ascii="Arial" w:hAnsi="Arial" w:cs="Arial"/>
          <w:color w:val="000000"/>
          <w:lang w:val="pt-BR"/>
        </w:rPr>
      </w:pPr>
      <w:r>
        <w:rPr>
          <w:rFonts w:cs="Arial" w:ascii="Arial" w:hAnsi="Arial"/>
          <w:color w:val="000000"/>
          <w:lang w:val="pt-BR"/>
        </w:rPr>
      </w:r>
    </w:p>
    <w:p>
      <w:pPr>
        <w:pStyle w:val="Normal"/>
        <w:spacing w:before="0" w:after="120"/>
        <w:jc w:val="center"/>
        <w:rPr>
          <w:rFonts w:ascii="Arial" w:hAnsi="Arial" w:cs="Arial"/>
          <w:b/>
          <w:b/>
          <w:color w:val="000000"/>
          <w:sz w:val="24"/>
          <w:lang w:val="pt-BR"/>
        </w:rPr>
      </w:pPr>
      <w:r>
        <w:rPr>
          <w:rFonts w:cs="Arial" w:ascii="Arial" w:hAnsi="Arial"/>
          <w:b/>
          <w:color w:val="000000"/>
          <w:sz w:val="24"/>
          <w:lang w:val="pt-BR"/>
        </w:rPr>
        <w:t>PHỤ LỤC CHI TIẾT</w:t>
      </w:r>
    </w:p>
    <w:p>
      <w:pPr>
        <w:pStyle w:val="Normal"/>
        <w:spacing w:before="0" w:after="120"/>
        <w:jc w:val="center"/>
        <w:rPr/>
      </w:pPr>
      <w:r>
        <w:rPr>
          <w:rFonts w:cs="Arial" w:ascii="Arial" w:hAnsi="Arial"/>
          <w:i/>
          <w:color w:val="000000"/>
          <w:lang w:val="pt-BR"/>
        </w:rPr>
        <w:t>GIÁ MỘT SỐ DỊCH VỤ KHÁM, CHỮA BỆNH TRONG CÁC CƠ SỞ KHÁM, CHỮA BỆNH CỦA NHÀ NƯỚC THUỘC TỈNH QUẢNG BÌNH QUẢN LÝ</w:t>
      </w:r>
      <w:r>
        <w:rPr>
          <w:rFonts w:cs="Arial" w:ascii="Arial" w:hAnsi="Arial"/>
          <w:b/>
          <w:i/>
          <w:color w:val="000000"/>
          <w:lang w:val="pt-BR"/>
        </w:rPr>
        <w:br/>
      </w:r>
      <w:r>
        <w:rPr>
          <w:rFonts w:cs="Arial" w:ascii="Arial" w:hAnsi="Arial"/>
          <w:i/>
          <w:color w:val="000000"/>
          <w:lang w:val="pt-BR"/>
        </w:rPr>
        <w:t xml:space="preserve">(Kèm theo Quyết định số 09/2015/QĐ-UBND </w:t>
      </w:r>
      <w:r>
        <w:rPr/>
        <w:t>ngày 16 tháng 3 năm 2015 của Ủy ban nhân dân tỉnh Quảng Bình)</w:t>
      </w:r>
    </w:p>
    <w:tbl>
      <w:tblPr>
        <w:tblW w:w="9202" w:type="dxa"/>
        <w:jc w:val="left"/>
        <w:tblInd w:w="-113" w:type="dxa"/>
        <w:tblLayout w:type="fixed"/>
        <w:tblCellMar>
          <w:top w:w="0" w:type="dxa"/>
          <w:left w:w="108" w:type="dxa"/>
          <w:bottom w:w="0" w:type="dxa"/>
          <w:right w:w="108" w:type="dxa"/>
        </w:tblCellMar>
      </w:tblPr>
      <w:tblGrid>
        <w:gridCol w:w="614"/>
        <w:gridCol w:w="806"/>
        <w:gridCol w:w="721"/>
        <w:gridCol w:w="3367"/>
        <w:gridCol w:w="1217"/>
        <w:gridCol w:w="2477"/>
      </w:tblGrid>
      <w:tr>
        <w:trPr>
          <w:tblHeader w:val="true"/>
        </w:trPr>
        <w:tc>
          <w:tcPr>
            <w:tcW w:w="614"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b/>
                <w:b/>
                <w:bCs/>
                <w:color w:val="000000"/>
              </w:rPr>
            </w:pPr>
            <w:r>
              <w:rPr>
                <w:rFonts w:cs="Arial" w:ascii="Arial" w:hAnsi="Arial"/>
                <w:b/>
                <w:bCs/>
                <w:color w:val="000000"/>
              </w:rPr>
              <w:t>ST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color w:val="000000"/>
              </w:rPr>
            </w:pPr>
            <w:r>
              <w:rPr>
                <w:rFonts w:cs="Arial" w:ascii="Arial" w:hAnsi="Arial"/>
                <w:b/>
                <w:bCs/>
                <w:color w:val="000000"/>
              </w:rPr>
              <w:t>STT theo mục</w:t>
            </w:r>
          </w:p>
        </w:tc>
        <w:tc>
          <w:tcPr>
            <w:tcW w:w="3367" w:type="dxa"/>
            <w:vMerge w:val="restart"/>
            <w:tcBorders>
              <w:top w:val="single" w:sz="4" w:space="0" w:color="000000"/>
              <w:bottom w:val="single" w:sz="4" w:space="0" w:color="000000"/>
            </w:tcBorders>
            <w:vAlign w:val="center"/>
          </w:tcPr>
          <w:p>
            <w:pPr>
              <w:pStyle w:val="Normal"/>
              <w:spacing w:before="0" w:after="120"/>
              <w:jc w:val="center"/>
              <w:rPr>
                <w:rFonts w:ascii="Arial" w:hAnsi="Arial" w:cs="Arial"/>
                <w:b/>
                <w:b/>
                <w:bCs/>
                <w:color w:val="000000"/>
                <w:lang w:val="vi-VN"/>
              </w:rPr>
            </w:pPr>
            <w:r>
              <w:rPr>
                <w:rFonts w:cs="Arial" w:ascii="Arial" w:hAnsi="Arial"/>
                <w:b/>
                <w:bCs/>
                <w:color w:val="000000"/>
              </w:rPr>
              <w:t>Danh mục dịch vụ khám bệnh, chữa bệnh</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color w:val="000000"/>
                <w:lang w:val="vi-VN"/>
              </w:rPr>
            </w:pPr>
            <w:r>
              <w:rPr>
                <w:rFonts w:cs="Arial" w:ascii="Arial" w:hAnsi="Arial"/>
                <w:b/>
                <w:bCs/>
                <w:color w:val="000000"/>
              </w:rPr>
              <w:t xml:space="preserve">Mức giá (đồng) </w:t>
            </w:r>
          </w:p>
        </w:tc>
        <w:tc>
          <w:tcPr>
            <w:tcW w:w="2477" w:type="dxa"/>
            <w:vMerge w:val="restart"/>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color w:val="000000"/>
              </w:rPr>
            </w:pPr>
            <w:r>
              <w:rPr>
                <w:rFonts w:cs="Arial" w:ascii="Arial" w:hAnsi="Arial"/>
                <w:b/>
                <w:bCs/>
                <w:color w:val="000000"/>
              </w:rPr>
              <w:t>Ghi chú</w:t>
            </w:r>
          </w:p>
        </w:tc>
      </w:tr>
      <w:tr>
        <w:trPr>
          <w:tblHeader w:val="true"/>
        </w:trPr>
        <w:tc>
          <w:tcPr>
            <w:tcW w:w="61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color w:val="000000"/>
                <w:spacing w:val="-4"/>
              </w:rPr>
            </w:pPr>
            <w:r>
              <w:rPr>
                <w:rFonts w:cs="Arial" w:ascii="Arial" w:hAnsi="Arial"/>
                <w:b/>
                <w:bCs/>
                <w:color w:val="000000"/>
                <w:spacing w:val="-4"/>
              </w:rPr>
            </w:r>
          </w:p>
        </w:tc>
        <w:tc>
          <w:tcPr>
            <w:tcW w:w="806"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pacing w:val="-4"/>
                <w:lang w:val="vi-VN"/>
              </w:rPr>
            </w:pPr>
            <w:r>
              <w:rPr>
                <w:rFonts w:cs="Arial" w:ascii="Arial" w:hAnsi="Arial"/>
                <w:b/>
                <w:bCs/>
                <w:spacing w:val="-4"/>
              </w:rPr>
              <w:t>TT0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spacing w:val="-4"/>
              </w:rPr>
            </w:pPr>
            <w:r>
              <w:rPr>
                <w:rFonts w:cs="Arial" w:ascii="Arial" w:hAnsi="Arial"/>
                <w:b/>
                <w:bCs/>
                <w:spacing w:val="-4"/>
              </w:rPr>
              <w:t>TT04</w:t>
            </w:r>
          </w:p>
        </w:tc>
        <w:tc>
          <w:tcPr>
            <w:tcW w:w="3367" w:type="dxa"/>
            <w:vMerge w:val="continue"/>
            <w:tcBorders>
              <w:top w:val="single" w:sz="4" w:space="0" w:color="000000"/>
              <w:bottom w:val="single" w:sz="4" w:space="0" w:color="000000"/>
            </w:tcBorders>
            <w:vAlign w:val="center"/>
          </w:tcPr>
          <w:p>
            <w:pPr>
              <w:pStyle w:val="Normal"/>
              <w:snapToGrid w:val="false"/>
              <w:spacing w:before="0" w:after="120"/>
              <w:rPr>
                <w:rFonts w:ascii="Arial" w:hAnsi="Arial" w:cs="Arial"/>
                <w:b/>
                <w:b/>
                <w:bCs/>
                <w:spacing w:val="-4"/>
              </w:rPr>
            </w:pPr>
            <w:r>
              <w:rPr>
                <w:rFonts w:cs="Arial" w:ascii="Arial" w:hAnsi="Arial"/>
                <w:b/>
                <w:bCs/>
                <w:spacing w:val="-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pacing w:val="-4"/>
              </w:rPr>
            </w:pPr>
            <w:r>
              <w:rPr>
                <w:rFonts w:cs="Arial" w:ascii="Arial" w:hAnsi="Arial"/>
                <w:b/>
                <w:bCs/>
                <w:spacing w:val="-4"/>
              </w:rPr>
            </w:r>
          </w:p>
        </w:tc>
        <w:tc>
          <w:tcPr>
            <w:tcW w:w="247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pacing w:val="-4"/>
              </w:rPr>
            </w:pPr>
            <w:r>
              <w:rPr>
                <w:rFonts w:cs="Arial" w:ascii="Arial" w:hAnsi="Arial"/>
                <w:b/>
                <w:bCs/>
                <w:spacing w:val="-4"/>
              </w:rPr>
            </w:r>
          </w:p>
        </w:tc>
      </w:tr>
      <w:tr>
        <w:trPr/>
        <w:tc>
          <w:tcPr>
            <w:tcW w:w="614" w:type="dxa"/>
            <w:tcBorders>
              <w:left w:val="single" w:sz="4" w:space="0" w:color="000000"/>
              <w:bottom w:val="single" w:sz="4" w:space="0" w:color="000000"/>
            </w:tcBorders>
            <w:vAlign w:val="center"/>
          </w:tcPr>
          <w:p>
            <w:pPr>
              <w:pStyle w:val="Normal"/>
              <w:spacing w:before="0" w:after="120"/>
              <w:jc w:val="center"/>
              <w:rPr>
                <w:rFonts w:ascii="Arial" w:hAnsi="Arial" w:cs="Arial"/>
                <w:b/>
                <w:b/>
                <w:bCs/>
              </w:rPr>
            </w:pPr>
            <w:r>
              <w:rPr>
                <w:rFonts w:cs="Arial" w:ascii="Arial" w:hAnsi="Arial"/>
                <w:b/>
                <w:bCs/>
              </w:rPr>
              <w:t>I</w:t>
            </w:r>
          </w:p>
        </w:tc>
        <w:tc>
          <w:tcPr>
            <w:tcW w:w="806"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061" w:type="dxa"/>
            <w:gridSpan w:val="3"/>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DANH MỤC KHÁM CHỮA BỆNH TUYẾN TỈNH VÀ TUYẾN HUYỆN</w:t>
            </w:r>
          </w:p>
        </w:tc>
      </w:tr>
      <w:tr>
        <w:trPr/>
        <w:tc>
          <w:tcPr>
            <w:tcW w:w="614"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806"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lang w:val="vi-VN"/>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tcBorders>
            <w:vAlign w:val="center"/>
          </w:tcPr>
          <w:p>
            <w:pPr>
              <w:pStyle w:val="Normal"/>
              <w:spacing w:before="0" w:after="120"/>
              <w:rPr>
                <w:rFonts w:ascii="Arial" w:hAnsi="Arial" w:cs="Arial"/>
                <w:b/>
                <w:b/>
                <w:bCs/>
              </w:rPr>
            </w:pPr>
            <w:r>
              <w:rPr>
                <w:rFonts w:cs="Arial" w:ascii="Arial" w:hAnsi="Arial"/>
                <w:b/>
                <w:bCs/>
              </w:rPr>
              <w:t>PHẦN A: KHUNG GIÁ KHÁM BỆNH, KIỂM TRA SỨC KHỎE</w:t>
            </w:r>
          </w:p>
        </w:tc>
        <w:tc>
          <w:tcPr>
            <w:tcW w:w="1217" w:type="dxa"/>
            <w:tcBorders>
              <w:bottom w:val="single" w:sz="4" w:space="0" w:color="000000"/>
            </w:tcBorders>
            <w:vAlign w:val="bottom"/>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A1</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b/>
                <w:bCs/>
              </w:rPr>
              <w:t>KHÁM LÂM SÀNG CHUNG, KHÁM CHUYÊN KHOA</w:t>
            </w:r>
          </w:p>
        </w:tc>
        <w:tc>
          <w:tcPr>
            <w:tcW w:w="121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Việc xác định và tính số lần khám bệnh thực hiện theo quy định của Bộ Y tế.</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V, các bệnh viện chưa được phân hạng, các phòng khám đa khoa khu vự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right w:val="single" w:sz="4" w:space="0" w:color="000000"/>
            </w:tcBorders>
            <w:vAlign w:val="center"/>
          </w:tcPr>
          <w:p>
            <w:pPr>
              <w:pStyle w:val="Normal"/>
              <w:spacing w:before="0" w:after="120"/>
              <w:rPr>
                <w:rFonts w:ascii="Arial" w:hAnsi="Arial" w:cs="Arial"/>
              </w:rPr>
            </w:pPr>
            <w:r>
              <w:rPr>
                <w:rFonts w:cs="Arial" w:ascii="Arial" w:hAnsi="Arial"/>
              </w:rPr>
              <w:t>Trạm y tế xã</w:t>
            </w:r>
          </w:p>
        </w:tc>
        <w:tc>
          <w:tcPr>
            <w:tcW w:w="1217" w:type="dxa"/>
            <w:tcBorders>
              <w:right w:val="single" w:sz="4" w:space="0" w:color="000000"/>
            </w:tcBorders>
            <w:vAlign w:val="center"/>
          </w:tcPr>
          <w:p>
            <w:pPr>
              <w:pStyle w:val="Normal"/>
              <w:spacing w:before="0" w:after="120"/>
              <w:jc w:val="right"/>
              <w:rPr>
                <w:rFonts w:ascii="Arial" w:hAnsi="Arial" w:cs="Arial"/>
              </w:rPr>
            </w:pPr>
            <w:r>
              <w:rPr>
                <w:rFonts w:cs="Arial" w:ascii="Arial" w:hAnsi="Arial"/>
              </w:rPr>
              <w:t>5.000</w:t>
            </w:r>
          </w:p>
        </w:tc>
        <w:tc>
          <w:tcPr>
            <w:tcW w:w="2477"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A2</w:t>
            </w:r>
          </w:p>
        </w:tc>
        <w:tc>
          <w:tcPr>
            <w:tcW w:w="336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ội chẩn để xác định ca bệnh khó (chuyên gia/ca)</w:t>
            </w:r>
          </w:p>
        </w:tc>
        <w:tc>
          <w:tcPr>
            <w:tcW w:w="1217" w:type="dxa"/>
            <w:tcBorders>
              <w:top w:val="single" w:sz="4" w:space="0" w:color="000000"/>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w:t>
            </w:r>
          </w:p>
        </w:tc>
        <w:tc>
          <w:tcPr>
            <w:tcW w:w="247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ỉ áp dụng đối với hội chẩn liên việ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A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ám, cấp giấy chứng thương, giám định y khoa (không kể xét nghiệm, X-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A4</w:t>
            </w:r>
          </w:p>
        </w:tc>
        <w:tc>
          <w:tcPr>
            <w:tcW w:w="3367" w:type="dxa"/>
            <w:tcBorders>
              <w:right w:val="single" w:sz="4" w:space="0" w:color="000000"/>
            </w:tcBorders>
            <w:vAlign w:val="center"/>
          </w:tcPr>
          <w:p>
            <w:pPr>
              <w:pStyle w:val="Normal"/>
              <w:spacing w:before="0" w:after="120"/>
              <w:rPr>
                <w:rFonts w:ascii="Arial" w:hAnsi="Arial" w:cs="Arial"/>
              </w:rPr>
            </w:pPr>
            <w:r>
              <w:rPr>
                <w:rFonts w:cs="Arial" w:ascii="Arial" w:hAnsi="Arial"/>
              </w:rPr>
              <w:t>Khám sức khỏe toàn diện lao động, lái xe, khám sức khỏe định kỳ (không kể xét nghiệm, X-quang)</w:t>
            </w:r>
          </w:p>
        </w:tc>
        <w:tc>
          <w:tcPr>
            <w:tcW w:w="1217" w:type="dxa"/>
            <w:tcBorders>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80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ẦN B: KHUNG GIÁ MỘT NGÀY GIƯỜNG BỆNH</w:t>
            </w:r>
          </w:p>
        </w:tc>
        <w:tc>
          <w:tcPr>
            <w:tcW w:w="121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eastAsia="Arial" w:cs="Arial" w:ascii="Arial" w:hAnsi="Arial"/>
              </w:rPr>
              <w:t xml:space="preserve"> </w:t>
            </w:r>
            <w:r>
              <w:rPr>
                <w:rFonts w:cs="Arial" w:ascii="Arial" w:hAnsi="Arial"/>
              </w:rPr>
              <w:t>Giá ngày giường điều trị tại Phần B Phụ lục này tính cho 01 người/01 ngày giường điều trị. Trường hợp phải nằm ghép 02 người/01 giường thì chỉ được thu tối đa 50%, trường hợp nằm ghép từ 03 người trở lên thì chỉ được thu tối đa 30% mức thu ngày giường điều trị</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ày điều trị Hồi sức tích cực (ICU) có điều hòa, chưa bao gồm chi phí máy thở nếu có</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Áp dụng đối với bệnh viện hạng hạng II</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ày giường bệnh Hồi sức cấp cứu (Chưa bao gồm chi phí sử dụng máy thở nếu có)</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right w:val="single" w:sz="4" w:space="0" w:color="000000"/>
            </w:tcBorders>
            <w:vAlign w:val="center"/>
          </w:tcPr>
          <w:p>
            <w:pPr>
              <w:pStyle w:val="Normal"/>
              <w:spacing w:before="0" w:after="120"/>
              <w:rPr>
                <w:rFonts w:ascii="Arial" w:hAnsi="Arial" w:cs="Arial"/>
              </w:rPr>
            </w:pPr>
            <w:r>
              <w:rPr>
                <w:rFonts w:cs="Arial" w:ascii="Arial" w:hAnsi="Arial"/>
              </w:rPr>
              <w:t>Bệnh viện hạng IV, các cơ sở khám, chữa bệnh khác</w:t>
            </w:r>
          </w:p>
        </w:tc>
        <w:tc>
          <w:tcPr>
            <w:tcW w:w="1217" w:type="dxa"/>
            <w:tcBorders>
              <w:right w:val="single" w:sz="4" w:space="0" w:color="000000"/>
            </w:tcBorders>
            <w:vAlign w:val="center"/>
          </w:tcPr>
          <w:p>
            <w:pPr>
              <w:pStyle w:val="Normal"/>
              <w:spacing w:before="0" w:after="120"/>
              <w:jc w:val="right"/>
              <w:rPr>
                <w:rFonts w:ascii="Arial" w:hAnsi="Arial" w:cs="Arial"/>
              </w:rPr>
            </w:pPr>
            <w:r>
              <w:rPr>
                <w:rFonts w:cs="Arial" w:ascii="Arial" w:hAnsi="Arial"/>
              </w:rPr>
              <w:t>36.000</w:t>
            </w:r>
          </w:p>
        </w:tc>
        <w:tc>
          <w:tcPr>
            <w:tcW w:w="2477"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3</w:t>
            </w:r>
          </w:p>
        </w:tc>
        <w:tc>
          <w:tcPr>
            <w:tcW w:w="336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ày giường bệnh Nội khoa:</w:t>
            </w:r>
          </w:p>
        </w:tc>
        <w:tc>
          <w:tcPr>
            <w:tcW w:w="121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oại 1: Các khoa : Truyền nhiễm, Hô hấp, Huyết học, Ung thư, Tim mạch, Thần kinh, Nhi, Tiêu hoá, Thận học; Nội tiế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V, các cơ sở khám, chữa bệnh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Loại 2: Các Khoa: Cơ-Xương-Khớp, Da liễu, Dị ứng, Tai-Mũi-Họng, Mắt, Răng Hàm Mặt, Ngoại, Phụ -Sản không mổ. </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V, các cơ sở khám, chữa bệnh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3.3</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Loại 3: Các khoa: YHDT, Phục hồi chức nă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right w:val="single" w:sz="4" w:space="0" w:color="000000"/>
            </w:tcBorders>
            <w:vAlign w:val="center"/>
          </w:tcPr>
          <w:p>
            <w:pPr>
              <w:pStyle w:val="Normal"/>
              <w:spacing w:before="0" w:after="120"/>
              <w:rPr>
                <w:rFonts w:ascii="Arial" w:hAnsi="Arial" w:cs="Arial"/>
              </w:rPr>
            </w:pPr>
            <w:r>
              <w:rPr>
                <w:rFonts w:cs="Arial" w:ascii="Arial" w:hAnsi="Arial"/>
              </w:rPr>
              <w:t>Bệnh viện hạng IV, các cơ sở khám, chữa bệnh khác</w:t>
            </w:r>
          </w:p>
        </w:tc>
        <w:tc>
          <w:tcPr>
            <w:tcW w:w="1217" w:type="dxa"/>
            <w:tcBorders>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4</w:t>
            </w:r>
          </w:p>
        </w:tc>
        <w:tc>
          <w:tcPr>
            <w:tcW w:w="336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ày giường bệnh ngoại khoa; bỏng:</w:t>
            </w:r>
          </w:p>
        </w:tc>
        <w:tc>
          <w:tcPr>
            <w:tcW w:w="121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oại 1 : Sau các phẫu thuật loại đặc biệt; Bỏng độ 3-4 trên 70% diện tích cơ thể</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oại 2 : Sau các phẫu thuật loại 1; Bỏng độ 3-4 từ 25 -70% diện tích cơ thể;</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oại 3 : Sau các phẫu thuật loại 2; Bỏng độ 2 trên 30% diện tích cơ thể, Bỏng độ 3-4 dưới 25% diện tích cơ thể</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oại 4 : Sau các phẫu thuật loại 3; Bỏng độ 1, độ 2 dưới 30% diện tích cơ thể</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ệnh viện hạng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right w:val="single" w:sz="4" w:space="0" w:color="000000"/>
            </w:tcBorders>
            <w:vAlign w:val="center"/>
          </w:tcPr>
          <w:p>
            <w:pPr>
              <w:pStyle w:val="Normal"/>
              <w:spacing w:before="0" w:after="120"/>
              <w:rPr>
                <w:rFonts w:ascii="Arial" w:hAnsi="Arial" w:cs="Arial"/>
              </w:rPr>
            </w:pPr>
            <w:r>
              <w:rPr>
                <w:rFonts w:cs="Arial" w:ascii="Arial" w:hAnsi="Arial"/>
              </w:rPr>
              <w:t>Bệnh viện hạng IV, các bệnh viện chưa được phân hạng</w:t>
            </w:r>
          </w:p>
        </w:tc>
        <w:tc>
          <w:tcPr>
            <w:tcW w:w="1217" w:type="dxa"/>
            <w:tcBorders>
              <w:right w:val="single" w:sz="4" w:space="0" w:color="000000"/>
            </w:tcBorders>
            <w:vAlign w:val="center"/>
          </w:tcPr>
          <w:p>
            <w:pPr>
              <w:pStyle w:val="Normal"/>
              <w:spacing w:before="0" w:after="120"/>
              <w:jc w:val="right"/>
              <w:rPr>
                <w:rFonts w:ascii="Arial" w:hAnsi="Arial" w:cs="Arial"/>
              </w:rPr>
            </w:pPr>
            <w:r>
              <w:rPr>
                <w:rFonts w:cs="Arial" w:ascii="Arial" w:hAnsi="Arial"/>
              </w:rPr>
              <w:t>20.000</w:t>
            </w:r>
          </w:p>
        </w:tc>
        <w:tc>
          <w:tcPr>
            <w:tcW w:w="2477"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5</w:t>
            </w:r>
          </w:p>
        </w:tc>
        <w:tc>
          <w:tcPr>
            <w:tcW w:w="336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ác phòng khám đa khoa khu vực</w:t>
            </w:r>
          </w:p>
        </w:tc>
        <w:tc>
          <w:tcPr>
            <w:tcW w:w="1217" w:type="dxa"/>
            <w:tcBorders>
              <w:top w:val="single" w:sz="4" w:space="0" w:color="000000"/>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w:t>
            </w:r>
          </w:p>
        </w:tc>
        <w:tc>
          <w:tcPr>
            <w:tcW w:w="247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ày giường bệnh tại Trạm y tế x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ẦN C: KHUNG GIÁ CÁC DỊCH VỤ KỸ THUẬT VÀ XÉT NGHIỆM (THEO TT04):</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ẨN ĐOÁN BẰNG HÌNH ẢNH</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IÊU ÂM:</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tổng qu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2</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color w:val="000000"/>
              </w:rPr>
              <w:t>Siêu âm Doppler màu tim 4 D (3D REAL TIM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Chưa bao gồm bộ đầu dò siêu âm, bộ dụng cụ đo dự trữ lưu lượng động mạch vành và các dụng cụ để đưa vào lòng mạch</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Siêu âm Doppler màu tim/mạch máu qua thực qu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FF0000"/>
              </w:rPr>
            </w:pPr>
            <w:r>
              <w:rPr>
                <w:rFonts w:cs="Arial" w:ascii="Arial" w:hAnsi="Arial"/>
                <w:color w:val="FF0000"/>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IẾU, CHỤP X-QUA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lang w:val="fr-FR"/>
              </w:rPr>
            </w:pPr>
            <w:r>
              <w:rPr>
                <w:rFonts w:cs="Arial" w:ascii="Arial" w:hAnsi="Arial"/>
                <w:b/>
                <w:bCs/>
                <w:lang w:val="fr-FR"/>
              </w:rPr>
              <w:t>CHỤP X-QUANG CÁC CHI</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lang w:val="fr-FR"/>
              </w:rPr>
            </w:pPr>
            <w:r>
              <w:rPr>
                <w:rFonts w:cs="Arial" w:ascii="Arial" w:hAnsi="Arial"/>
                <w:lang w:val="fr-FR"/>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ác ngón tay hoặc ngón châ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àn tay hoặc cổ tay hoặc cẳng tay hoặc khuỷu tay hoặc cánh tay hoặc khớp vai hoặc xương đòn hoặc xương bả vai (một tư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àn tay hoặc cổ tay hoặc cẳng tay hoặc khuỷu tay hoặc cánh tay hoặc khớp vai hoặc xương đòn hoặc xương bả vai (hai tư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àn chân hoặc cổ chân hoặc xương gót (một tư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àn chân hoặc cổ chân hoặc xương gót (hai tư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3.6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ẳng chân hoặc khớp gối hoặc xương đùi hoặc khớp háng (một tư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ẳng chân hoặc khớp gối hoặc xương đùi hoặc khớp háng (hai tư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3.6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ung chậ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eastAsia="Arial" w:cs="Arial" w:ascii="Arial" w:hAnsi="Arial"/>
                <w:b/>
                <w:bCs/>
              </w:rPr>
              <w:t xml:space="preserve"> </w:t>
            </w:r>
            <w:r>
              <w:rPr>
                <w:rFonts w:cs="Arial" w:ascii="Arial" w:hAnsi="Arial"/>
                <w:b/>
                <w:bCs/>
              </w:rPr>
              <w:t>CHỤP X-QUANG VÙNG ĐẦU</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ương sọ (một tư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ương chũm, mỏm châ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ương đá (một tư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Khớp thái dương-hà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ổ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2.5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ỤP X-QUANG CỘT SỐ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ác đốt sống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ác đốt sống ngực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ột sống thắt lưng-cù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ột sống cùng-cụ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ụp 2 đoạn liên tục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ánh giá tuổi xương: cổ tay, đầu g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ỤP X-QUANG VÙNG NGỰ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im phổi thẳ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im phổi nghiê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ương ức hoặc xương sườ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ỤP X-QUANG HỆ TIẾT NIỆU, ĐƯỜNG TIÊU HÓA VÀ ĐƯỜNG MẬ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hệ tiết niệu không chuẩn b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hụp hệ tiết niệu có tiêm thuốc cản quang (UIV)</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FF0000"/>
              </w:rPr>
            </w:pPr>
            <w:r>
              <w:rPr>
                <w:rFonts w:cs="Arial" w:ascii="Arial" w:hAnsi="Arial"/>
                <w:color w:val="FF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hụp niệu quản - bể thận ngược dòng (UPR) có tiêm thuốc cản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FF0000"/>
              </w:rPr>
            </w:pPr>
            <w:r>
              <w:rPr>
                <w:rFonts w:cs="Arial" w:ascii="Arial" w:hAnsi="Arial"/>
                <w:color w:val="FF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bụng không chuẩn b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hực quản có uống thuốc cản quang số hó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ụp dạ dày-tá tràng có uống thuốc cản qua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khung đại tràng có thuốc cản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MỘT SỐ KỸ THUẬT CHỤP X-QUANG KHÁ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ử cung-vòi trứng (bao gồm cả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ụp tủy sống có tiêm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ụp vòm mũi họ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ụp ống tai tro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họng hoặc thanh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CT Scanner đến 32 dãy (chưa bao gồm thuốc cản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CT Scanner đến 32 dãy (bao gồm cả thuốc cản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hụp mạch máu (mạch não, chi, tạng, động mạch chủ, động mạch phổi…) số hóa xóa nền (D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7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Bao gồm toàn bộ chi phí chụp, chưa tính can thiệp</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ụp và can thiệp mạch chủ bụng và mạch chi dưới DSA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9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ưa bao gồm vật tư chuyên dụng dùng để can thiệp: bóng, stent, các vật liệu nút mạch, các vi ống thông, vi dây dẫn, các vòng xoắn kim loại, dụng cụ lấy dị vật.</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 xml:space="preserve">Các can thiệp đường mạch máu cho các tạng dưới DSA (nút u gan, mạch phế quản, mạch mạc treo, u xơ tử cung, giãn tĩnh mạch sinh dục,…)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9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ưa bao gồm vật tư chuyên dụng dùng để can thiệp: bóng, stent, các vật liệu nút mạch, các vi ống thông, vi dây dẫn, các vòng xoắn kim loại, dụng cụ lấy dị vật.</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nút dị dạng và các bệnh lý mạch thần kinh dưới DSA (Phình động mạch não, dị dạng thông động tĩnh mạch (AVM), thông động mạch cảnh xoang hang (FCC), thông động tĩnh mạch màng cứng (FD), mạch tủy, hẹp mạch, lấy huyết kh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7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ưa bao gồm vật tư chuyên dụng dùng để can thiệp: bóng, stent, các vật liệu nút mạch, các vi ống thông, vi dây dẫn, các vòng xoắn kim loại, dụng cụ lấy dị vật, hút huyết khối.</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eastAsia="Arial" w:cs="Arial" w:ascii="Arial" w:hAnsi="Arial"/>
              </w:rPr>
              <w:t xml:space="preserve"> </w:t>
            </w:r>
            <w:r>
              <w:rPr>
                <w:rFonts w:cs="Arial" w:ascii="Arial" w:hAnsi="Arial"/>
              </w:rPr>
              <w:t>Điều trị các tổn thương xương, khớp, cột sống và các tạng dưới DSA (đổ xi măng cột sống, điều trị các khối u tạng và giả u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5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ưa bao gồm vật tư tiêu hao đặc biệt: Kim chọc, xi măng, các vật liệu bơm, chất gây tắc)</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nong đặt Stent trực tiếp qua da bệnh lý các tạng (Dẫn lưu và đặt Stent đường mật, Mở thông dạ dày qua da, dẫn lưu các ổ áp xe và tạng ổ bụng, sonde JJ thận…) dưới D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1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ưa bao gồm kim chọc, bóng nong, bộ nong, stent, các sonde dẫn, các dây dẫn, ống thông.</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X-quang số hóa 1 ph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X-quang số hóa 2 ph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X-quang số hóa 3 ph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ử cung-vòi trứng bằng số hó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niệu quản - bể thận ngược dòng (UP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ụp dạ dày-tá tràng có uống thuốc cản qua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ủy sống có thuốc cản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ÁC THỦ THUẬT, TIỂU THỦ THUẬT, NỘI SOI</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hông đái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sonde</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ụt tháo p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ọc hút hạch hoặc u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Thủ thuật, còn xét nghiệm có giá riêng</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ọc hút tế bào tuyến giáp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ọc dò màng bụng hoặc màng phổi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rửa mà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khí mà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rửa hệ thống dẫn lưu mà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ửa bàng quang (chưa bao gồm hóa c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niệu đạo và đặt thông đ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Sonde</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sùi mào gà bằng đốt điện, Plasma, Laser CO2 (tính cho 1-5 thương tổ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ận nhân tạo chu kỳ (Quả lọc dây máu dùng 6 l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ọc màng bụng liên tục thông thường (thẩm phân phú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9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ọc màng bụng liên tục 24 giờ bằng máy (thẩm phân phú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ọc màng bụng chu kỳ (01 ng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Sinh thiết da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hạch, 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ủ thuật sinh thiết tủy xương (chưa tính kim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Sinh thiết màng phổi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kim sinh thiết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tiền liệt tuyến qua siêu âm đường trực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Nội soi ổ bụ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ổ bụng có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8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kim sinh thiết</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thực quản-dạ dày- tá tràng ống mềm không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thực quản-dạ dày- tá tràng ống mềm có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đại trực tràng ống mềm không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Nội soi đại trực tràng ống mềm có sinh thiế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trực tràng ống mềm không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trực tràng có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bàng quang không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4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Nội soi bàng quang có sinh thiế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bàng quang và gắp dị vật hoặc lấy máu cụ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9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chi phí kìm gắp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phế quản ống mềm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1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ia xạ Cobalt /Rx (một lần, nhưng không thu quá 30 lần trong một đợt điều tr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màng phổi tối thiểu</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color w:val="000000"/>
              </w:rPr>
              <w:t>3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ống kenda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khí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Canuy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thận dưới hướng dẫn của siêu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6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kim sinh thiết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 xml:space="preserve">Nội soi bàng quang - Nội soi niệu quả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chi phí dây dẫn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dưới hướng dẫn của siêu âm (gan, thận, vú, áp xe, các tổn thương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ống thông tĩnh mạch bằng Catheter 2 n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chi phí Catheter 2 nòng</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ống thông tĩnh mạch bằng Catheter 3 n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chi phí Catheter 3 nòng</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ở máy (01 ngày điều tr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nội khí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ẩm tách siêu lọc máu (Hemodiafiltration online: HDF ON - LINE)</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p cứu ngừng tuần hoà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bóng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dưới hướng dẫn của cắt lớp vi tính (phổi, xương, gan, thận, vú, áp xe, các tổn thương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màng hoạt dịch dưới hướng dẫn của siêu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kim sinh thiết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tế bào tuyến giáp dưới hướng dẫn của siêu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tháo dịch màng bụng hoặc màng phổi dưới hướng dẫn của siêu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hủ thuật sinh thiết tủy xươ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9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kim sinh thiết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ủ thuật chọc hút tủy làm tủy đồ (chưa tính kim chọc hút tủ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Kim chọc hút tủy tính theo thực tế sử dụng</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ủ thuật chọc hút tủy làm tủy đồ</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6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kim chọc hút tủy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phế quản ống mềm gây tê có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phế quản ống mềm gây tê lấy dị v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1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Nội soi bàng quang điều trị đái dưỡng chấp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 xml:space="preserve">Lấy sỏi niệu quản qua nội soi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1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kìm gắp dùng nhiều lần</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rPr>
              <w:t>1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thông bàng quang (gây tê tại chỗ)</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hạch (hoặc u) dưới hướng dẫn của siêu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hạch hoặc u dưới hướng dẫn của cắt lớp vi t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9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Bao gồm cả kim sinh thiết, chi phí chụp cắt lớp vi tính và chưa tính thuốc cản quang</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ận nhân tạo cấp cứu (Quả lọc dây máu dùng 1 l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Y HỌC DÂN TỘC- PHỤC HỒI CHỨC NĂ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ôn chỉ (cấy chỉ)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9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âm (các phương pháp ch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châm</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color w:val="000000"/>
              </w:rPr>
              <w:t>3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uỷ châm(không kể tiền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oa bóp bấm huyệt </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ồng ngo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p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óng ngắ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aser châ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ử ngoạ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x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vận động toàn thân (30 phú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vận động đoạn chi (30 phú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điều trị</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từ trườ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 Faraf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ứu (Ngải cứu /túi chườ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éo nắn, kéo dãn cột sống, các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ÁC PHẪU THUẬT, THỦ THUẬT THEO CHUYÊN KHOA</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eastAsia="Arial" w:cs="Arial" w:ascii="Arial" w:hAnsi="Arial"/>
                <w:b/>
                <w:bCs/>
              </w:rPr>
              <w:t xml:space="preserve"> </w:t>
            </w:r>
            <w:r>
              <w:rPr>
                <w:rFonts w:cs="Arial" w:ascii="Arial" w:hAnsi="Arial"/>
                <w:b/>
                <w:bCs/>
              </w:rPr>
              <w:t>NGOẠI KHOA</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hỉ</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vết thương chiều dài dưới 15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vết thương chiều dài trên 15cm đến 30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vết thương chiều dài từ 30 cm đến dưới 50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vết thương chiều dài &lt; 30 cm nhiễm trù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vết thương chiều dài từ 30 cm đến 50 cm nhiễm trù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vết thương chiều dài &gt; 50cm nhiễm trù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bột: cột sống/ lưng/ khớp háng/ xương đùi/ xương chậ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bột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Vết thương phần mềm tổn thương nông chiều dài &lt; l0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rPr>
              <w:t>1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Vết thương phần mềm tổn thương nông chiều dài &gt; l0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Vết thương phần mềm tổn thương sâu chiều dài &lt; l0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9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Vết thương phần mềm tổn thương sâu chiều dài &gt; l0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 xml:space="preserve">Cắt bỏ những u nhỏ, cyst, sẹo của da, tổ chức dưới da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ích rạch nhọt, Apxe nhỏ dẫn lưu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9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lồng ruột bằng hơi hay baryt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hymosi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hắt các búi trĩ hậu mô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khuỷu tay/ khớp xương đòn/ khớp hàm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khuỷu tay/ khớp xương đòn/ khớp hàm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vai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vai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khuỷu chân/ khớp cổ chân/ khớp gối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khuỷu chân/ khớp cổ chân/ khớp gối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háng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háng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3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xương đùi/ chậu/ cột sống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xương đùi/ chậu/ cột sống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5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xương cẳng chân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xương cẳng chân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xương cánh tay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xương cánh tay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gãy xương cẳng tay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gãy xương cẳng tay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bàn chân/ bàn tay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bàn chân/ bàn tay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trật khớp háng bẩm sinh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trật khớp háng bẩm sinh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có gây mê, bó bột bàn chân ngựa vẹo vào, bàn chân bẹt/ tật gối cong lõm trong hay lõm ngoài (bột tự c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có gây mê, bó bột bàn chân ngựa vẹo vào, bàn chân bẹt/ tật gối cong lõm trong hay lõm ngoài (bột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ẢN PHỤ KHOA</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út buồng tử cung do rong kinh rong huy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9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sót thai, nạo sót rau sau sẩy, sau đẻ</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ỡ đẻ thường ngôi chỏ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ỡ đẻ ngôi ngượ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ỡ đẻ từ sinh đôi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Forceps hoặc Giác hút sản kho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8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Soi cổ tử cu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Điều trị tổn thương cổ tử cung bằng: đốt điện hoặc nhiệt hoặc laser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ích apxe tuyến vú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Xoắn hoặc cắt bỏ polype âm hộ, âm đạo, cổ tử c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thai lần đ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thai lần thứ 2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Lọc, rửa, bơm tinh trùng vào buồng tử cung (IUI)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á thai đến hết 7 tuần bằng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Phá thai từ 13 tuần đến 22 tuần bằng thuốc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3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MẮ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Đo nhãn áp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Đo Javal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thị trường, ám điể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ử kính loạn th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Soi đáy mắt </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color w:val="000000"/>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iêm hậu nhãn cầu một mắ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ưa tính thuốc tiêm</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iêm dưới kết mạc một mắ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ưa tính thuốc tiêm</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hông lệ đạo một mắ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hông lệ đạo hai mắ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ích chắp/ lẹo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Lấy dị vật kết mạc nông một mắ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giác mạc nông, một mắt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giác mạc sâu, một mắt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mộng ghép màng ối, kết mạc -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7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eastAsia="Arial" w:cs="Arial" w:ascii="Arial" w:hAnsi="Arial"/>
              </w:rPr>
              <w:t xml:space="preserve"> </w:t>
            </w:r>
            <w:r>
              <w:rPr>
                <w:rFonts w:cs="Arial" w:ascii="Arial" w:hAnsi="Arial"/>
              </w:rPr>
              <w:t>Chưa tính chi phí màng ối</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 xml:space="preserve">Mổ quặm 1 mi - gây tê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ác dịch vụ từ 14 đến 29 mục C3.3 đã bao gồm cả chi phí dao tròn dùng 01 lần, chỉ khâu các loại.</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 xml:space="preserve">Mổ quặm 2 mi - gây tê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Mổ quặm 3 mi -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 xml:space="preserve">Mổ quặm 4 mi - gây tê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ộng đơn thuần một mắt -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ộng đơn một mắt -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9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da mi, kết mạc mi bị rách -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da mi, kết mạc mi bị rách - gây mê</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color w:val="000000"/>
              </w:rPr>
              <w:t>1.0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giác mạc nông, một mắt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5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giác mạc sâu, một mắt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mộng ghép màng ối, kết mạc -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eastAsia="Arial" w:cs="Arial" w:ascii="Arial" w:hAnsi="Arial"/>
              </w:rPr>
              <w:t xml:space="preserve"> </w:t>
            </w:r>
            <w:r>
              <w:rPr>
                <w:rFonts w:cs="Arial" w:ascii="Arial" w:hAnsi="Arial"/>
              </w:rPr>
              <w:t>Chưa tính chi phí màng ối</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Mổ quặm 1 mi -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Mổ quặm 2 mi -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9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ổ quặm 3 mi -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Mổ quặm 4 mi -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eastAsia="Arial" w:cs="Arial" w:ascii="Arial" w:hAnsi="Arial"/>
                <w:b/>
                <w:bCs/>
              </w:rPr>
              <w:t xml:space="preserve"> </w:t>
            </w:r>
            <w:r>
              <w:rPr>
                <w:rFonts w:cs="Arial" w:ascii="Arial" w:hAnsi="Arial"/>
                <w:b/>
                <w:bCs/>
              </w:rPr>
              <w:t>TAI - MŨI - HỌ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ích rạch apxe Amiđan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ích rạch apxe thành sau họng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Amiđan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chọc rửa xoang hàm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chọc thông xoang trán/ xoang bướm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tai ngoài đơn gi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tai ngoài dưới kính hiển vi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Lấy dị vật trong mũi không gây mê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trong mũi có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lấy dị vật thực quản gây tê ống c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lấy dị vật thực quản gây tê ống mề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i vật thanh quản gây tê ống c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đốt điện cuốn mũi hoặc cắt cuốn mũi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Nội soi cắt polype mũi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ổ cắt bỏ u bã đậu vùng đầu mặt cổ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VA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lấy dị vật thực quản gây mê ống c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lấy dị vật thực quản gây mê ống mề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i vật thanh quản gây mê ống c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Nội soi cắt polype mũi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ích rạch apxe Amiđan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ích rạch apxe thành sau họng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Amiđan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Amiđan dùng Comblator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9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xml:space="preserve">Bao gồm cả Comblator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Lấy dị vật tai ngoài dưới kính hiển vi (gây mê)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đốt điện cuốn mũi/ cắt cuốn mũi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ổ cắt bỏ u bã đậu vùng đầu mặt cổ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Nội soi nạo VA gây mê sử dụng Humm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ả chi phí dao Hummer</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eastAsia="Arial" w:cs="Arial" w:ascii="Arial" w:hAnsi="Arial"/>
                <w:b/>
                <w:bCs/>
              </w:rPr>
              <w:t xml:space="preserve"> </w:t>
            </w:r>
            <w:r>
              <w:rPr>
                <w:rFonts w:cs="Arial" w:ascii="Arial" w:hAnsi="Arial"/>
                <w:b/>
                <w:bCs/>
              </w:rPr>
              <w:t xml:space="preserve">RĂNG - HÀM - MẶT </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ác kỹ thuật về răng, miệ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Nhổ răng sữa/chân răng sữa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Nhổ răng số 8 bình thườ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Nhổ răng số 8 có biến chứng khít hà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Lấy cao răng và đánh bóng một vùng/ một hà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Lấy cao răng và đánh bóng hai hà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9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Rửa chấm thuốc điều trị viêm loét niêm mạc (1 lầ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Răng giả tháo lắp</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ột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eastAsia="Arial" w:cs="Arial" w:ascii="Arial" w:hAnsi="Arial"/>
              </w:rPr>
              <w:t xml:space="preserve"> </w:t>
            </w:r>
            <w:r>
              <w:rPr>
                <w:rFonts w:cs="Arial" w:ascii="Arial" w:hAnsi="Arial"/>
              </w:rPr>
              <w:t>Từ 02 răng trở lên mỗi răng cộng thêm 50.000 đồng tiền phí gửi labo</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Răng giả cố định </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ăng chốt đơn gi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Mũ chụp nhựa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Mũ chụp kim loại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ác phẫu thuật, thủ thuật hàm mặ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Khâu vết thương phần mềm nông dài &lt; 5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Khâu vết thương phần mềm nông dài &gt; 5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Khâu vết thương phần mềm sâu dài &lt; 5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Khâu vết thương phần mềm sâu dài &gt; 5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CÁC PHẪU THUẬT, THỦ THUẬT CÒN LẠI KHÁC </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anh mục Phân loại phẫu thuật, thủ thuật theo quy định của Bộ Y tế. Giá đã bao gồm các vật tư tiêu hao cần thiết cho phẫu thuật, thủ thuật nhưng chưa bao gồm vật tư thay thế, vật tư tiêu hao đặc biệt, nếu có sử dụng trong phẫu thuật, thủ thuậ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 loại Đặc biệ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oàn bộ tuyến giáp và vét hạch cổ 2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các tạng trong tiểu khung, từ 2 tạng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dạ dày do ung thư kèm vét hạch hệ thố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ết thương xoang tĩnh mạch dọc trên, xoang tĩnh mạch bên, xoang hơi tr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laucoma, bong võng mạc tái phát, ghép giác mạc, phi mổ lại từ hai lần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a chấn thương vùng hàm mặt, hàm trên, hàm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oàn bộ dạ d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oàn bộ đại trà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gan phải hoặc gan trá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2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ử cung tình trạng người bệnh nặng, viêm phúc mạc nặng, kèm vỡ tạng trong tiểu khung, vỡ tử cung phức tạ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2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iểu khung thuộc tử cung, buồng trứng to, dính, cắm sâu trong tiểu khu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7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khớp vai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chỏm xương đùi trong u phá hủy xương</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khớp gối toàn bộ</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uyển vạt ghép vi phẫ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ám nghiệm tử thi sau chết 24 giờ và chết do AID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 loại IA</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ng thư sàng hàm chưa lan rộ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ét hạch cổ trong ung thư</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oàn bộ tuyến giáp, một thùy có vét hạch cổ 1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ng thư giáp tr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i tạo hình tuyến vú sau cắt ung thư vú</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uyến vú mở rộng có vét hạc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ng thư buồng trứng kèm cắt toàn bộ tử cung và mạc nối lớ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inh hoàn và vét hạch ổ bụ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inh hoàn ung thư lạc chỗ có vét hạch ổ bụ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hi và vét h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ng thư da có vá da rộng đường kính trên 5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6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ng thư thậ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dương vật có vét hạc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ét hạch tiểu khung qua nội so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âm hộ vét hạch bẹn hai bê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ử cung, phần phụ kèm vét hạch tiểu khu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ữa tạm thời tứ chứng Fallo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ại hẹp van 2 l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ỡ tim do chấn thương ngực kí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màng tim hoặc u nang trong lồng ngự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àng ngoài tim điều trị viêm màng ngoài tim co th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ẹp eo động mạch ch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phồng động mạch chủ bụng đoạn dưới động mạch thậ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ẹp hay tắc chạc ba động mạch chủ và động mạch chậu, tạo hình hoặc thay chạc b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phục hồi lưu thông tĩnh mạch chủ trên bị tắ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hẹp hay phồng động mạch cảnh gốc, cảnh tro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ông động mạch cảnh, tĩnh mạch cả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phục hồi mạch máu vùng cổ do chấn th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i phẫu thuật mạch máu, nối các mạch máu trong cắt cụt chi, ghép có cuống mạch cắt rờ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máu hay bạch mạch vùng cổ, vùng trên xương đòn, vùng nách xâm lấn các mạch máu lớ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máu lớn, u bạch huyết lớn, đường kính trên 10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u trung thất không xâm lấn mạch máu lớ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phần tuyến giáp trong bệnh Basedow</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dị dạng xương ức lồi, lõ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xương sườn nhiều xư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bán cầu đại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áp xe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ủ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mạch máu trong và ngoài hộp sọ</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máu tụ trong sọ, ngoài màng cứng, dưới màng cứng, trong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bằng laser YAG phá bao sau thứ phát tạo đồng tử</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àng xuất tiết trước đồng tử, bao xơ sau thể thủy t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ong võng mạc theo phương pháp kinh điể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i thực ống Stén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giác mạc xuyên thủng và ghép l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ái tạo lỗ dò có ghé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ụp mi phức tạp: Dickey, Berk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khối u hốc mắt bên và sau nhãn cầu cơ u tuyến lệ, u mi, cắt bỏ sụn có vá da niêm mạ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ộng tái phát phức tạp có vá niêm mạc hay ghép giác mạ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ịch kính và bong võng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ống mắt, lấy thể thủy tinh vỡ, bơm hơi, bơm dịch tiền phò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pPr>
            <w:r>
              <w:rPr>
                <w:rFonts w:cs="Arial" w:ascii="Arial" w:hAnsi="Arial"/>
              </w:rPr>
              <w:t>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ống mắt quang học có tách dính phức tạ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ấu trùng sán trong dịch kí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dịch kính khi xuất huyết, mủ nội nhãn, tổ chức hó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6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Cắt u tuyến mang ta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ai xương chũm trong viêm màng nã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iảm áp dây thần kinh V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ai xương chũm trong viêm tắc tĩnh mạch bê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iệt căn xương chũ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ào bào thượng nhĩ, vá nh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i tạo hệ truyền â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thế xương bàn đạ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oét mê nh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túi nội dịch tai tro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ạnh mũi lấy u hốc mũ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rò vùng sống mũ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xoang tr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sàng hà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aldwell - Luc, phẫu thuật xoang hàm lấy ră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6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hành sau họ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hành bên họ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hần kinh Vidienn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ường rò bẩm sinh cổ bê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eo sụn phễ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oàn bộ thanh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thanh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9</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Phẫu thuật sẹo hẹp thanh - khí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phục hồi thanh quản do chấn th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ong mềm sụn thanh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ây tha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ính thanh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ữa ngáy</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 vào vùng chân b</w:t>
              <w:softHyphen/>
              <w:t>ớm hà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7</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Thắt động mạch b</w:t>
              <w:softHyphen/>
              <w:t>ớm- khẩu c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động mạch hàm tro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động mạch s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tĩnh mạch cảnh tro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ãy xương hàm trên, hàm dưới, cung tiếp, chính mũi, gãy Lefort I, II,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xương hà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nang xương hàm khó</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ứng khớp thái dương hàm 1 bên hoặc 2 bê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máu, u bạch mạch vùng phức tạp, khó</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xoang triệt để trong viêm xoang do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ụp mí, hở mí, quanh hốc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phổi</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thùy hay một phân thùy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lồng ngực lấy dị vật tro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c màng phổi trong dầy dính mà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ánh xẹp thành ngực trong ổ cặn mà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thùy kèm cắt một phân thùy phổi điển hì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hùy phổi, cắt phổi có kèm theo cắt bỏ một phần màng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rung thất vừa và nhỏ lệch một bên lồng ngự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ảng thành ngực điều trị ổ cặn màng phổi (Schede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xẹp thành ngực từ sườn 1 đến sườn 3</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á xương số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Hodgson mở lồng ngực nạo áp xe lao cột s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eddon cắt mỏm ngang đốt sống - xương sườ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lồng ngực trong tràn khí màng phổi có cắt thùy phổ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co thắt tâm v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ạ dày, phẫu thuật l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ạ dày sau nối vị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dạ dày sau cắt dây thần kinh X</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tắc ruột do d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ại đại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đại tràng phải, tr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ụt trực tràng đường bụng, đường tầng sinh mô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rực tràng giữ lại cơ trò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sau phúc mạc tái ph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Cắt u sau phú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hân thùy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hạ phân thùy gan phả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pPr>
            <w:r>
              <w:rPr>
                <w:rFonts w:cs="Arial" w:ascii="Arial" w:hAnsi="Arial"/>
              </w:rPr>
              <w:t>1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gan không điển hình do vỡ gan, cắt gan lớ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ống mật chủ lấy sỏi kèm cắt hạ phân thùy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ống mật chủ lấy sỏi, dẫn lưu Kehr kèm cắt túi m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ống mật chủ lấy sỏi, dẫn lưu Kehr, phẫu thuật l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ống mật chủ - hỗng tràng kèm dẫn lưu trong gan và cắt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ống mật chủ lấy sỏi, dẫn lưu Kehr kèm tạo hình cơ thắt Odd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nang ống mật chủ và nối mật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pPr>
            <w:r>
              <w:rPr>
                <w:rFonts w:cs="Arial" w:ascii="Arial" w:hAnsi="Arial"/>
              </w:rPr>
              <w:t>1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uôi tụy và cắt lác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hân và đuôi tụy</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ách bệnh lí: Ung thư, áp xe, xơ l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lưu thông cửa ch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uyến th</w:t>
              <w:softHyphen/>
              <w:t>ượng thận (Pheochromocytom, Cushing)</w:t>
            </w:r>
          </w:p>
        </w:tc>
        <w:tc>
          <w:tcPr>
            <w:tcW w:w="1217" w:type="dxa"/>
            <w:tcBorders>
              <w:bottom w:val="single" w:sz="4" w:space="0" w:color="000000"/>
              <w:right w:val="single" w:sz="4" w:space="0" w:color="000000"/>
            </w:tcBorders>
            <w:vAlign w:val="bottom"/>
          </w:tcPr>
          <w:p>
            <w:pPr>
              <w:pStyle w:val="Normal"/>
              <w:spacing w:before="0" w:after="120"/>
              <w:jc w:val="right"/>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rộng thận (Bivalve) lấy sỏi san hô có hạ nhiệ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oàn bộ thận và niệu qu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thậ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hận là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san hô thậ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thận qua da (percutaneous nephrolithotom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niệu quản - đài thận (Calico - ureteral anastomosi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rò bàng quang - âm đạo, bàng quang - tử cung, trực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ỗ tiểu lệch thấp, tạo hình một thì</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ử cung và thắt động mạch hạ vị trong chảy máu thứ phát sau phẫu thuật sản kho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oàn bộ tử cung, đường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óng rò trực tràng - âm đạo hoặc bàng quang -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ấn thương tiết niệu do tai biến phẫu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eo thực quản: Cắt rò và n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tắc tá tràng các lo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phình đại tràng bẩm sinh: Swenson, Revein, Duhamel, Soave đơn thuần hoặc các phẫu thuật trên có làm hậu mô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ại tắc ruột sau phẫu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olyp kèm cắt toàn bộ đại tràng: Để lại trực tràng chờ mổ hạ đại tràng thì sa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ị tật hậu môn - trực tràng có làm lại niệu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ị tật hậu môn trực tràng bằng đường bụng kết hợp đường sau trực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chảy máu đường mật, cắt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teo đường mật bẩm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chảy máu do tăng áp lực tĩnh mạch cửa, có chụp và nối mạch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hớp giả xương chầy bẩm sinh có ghép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ối đứt dây chằng ché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bàng quang bằng đoạn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bàng quang có tạo hình bằng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iải phóng chèn ép chấn thương cột sống cổ</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iải phóng chèn ép, kết hợp nẹp vít xương chấn thương cột sống cổ</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iải phóng chèn ép chấn thương cột sống thắt lư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ượt thân đốt số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ẹp vít gãy trật khớp va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nẹp vít gãy liên lồi cầu cánh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ãy xương cánh tay kèm tổn thương thần kinh hoặc mạch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ật khớp khuỷ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nẹp vít gãy hai xương cẳng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ãy Monteggi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uyển gân liệt thần kinh quay, giữa hay trụ</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i tạo dây chằng vòng khớp quay trụ tr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àn tay, chỉnh hình phức tạ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khớp bàn ngón tay</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6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khớp liên đốt các ngón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khớp h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ật khớp háng bẩm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khớp h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ỡ trần ổ khớp h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chỏm xương đù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đinh nẹp gãy xương đùi (xuôi d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ết xương đinh nẹp một khối gãy liên mấu chuyển hoặc dưới mấu chuyể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kết xương đinh nẹp khối gãy trên lồi cầu, liên lồi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dây chằng chéo khớp g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nẹp vít gãy mâm chày và đầu trên xương ch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trong mất đoạn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cal lệch, có kết hợp xư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á da dầy toàn bộ, diện tích bằng và trên 10 cm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ế bào khổng lồ, ghép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máu trong xư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máu lan tỏa, đường kính bằng và trên 10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bạch mạch, đường kính bằng và trên 10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ghép vi phẫu thần k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ỉnh hình màn h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ở xương chỉnh hình xươ</w:t>
              <w:softHyphen/>
              <w:t>ng hàm trên, hàm dưới: Vẩu hàm trên, vẩu hàm dưới, sai khớp c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ống tuyến nước bọ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ngách lợi, sống hà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và ghép xương, mỡ và các vật liệu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phục hồi mũi hoặc tai từng phần: Ghép, cấy hoặc tạo hình tại chỗ</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àm vẩu, hàm trên, hàm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toàn bộ tháp mũi, vạt da trán, trụ Filatov</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a vú</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ú phì đ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vú bằng vạt da cơ thẳng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thu gọn thành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phủ các khuyết phần mềm bằng ghép da vi phẫ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lại 3 ngón tay bị đứt lì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lại 2 ngón tay bị đứt lì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lại 1 ngón tay bị đứt lì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đồng tử, đứt chân mống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vành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ống tai ngoài phần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tháp mũi</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hàm mặt do chấn th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oạn ống mật chủ và tạo hình đường m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9</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Tạo hình bể thận (Anderson Heyne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niệu quản bằng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1</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Tạo hình niệu quản do hẹp và vết thương niệu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động mạch thận bị hẹp bằng đoạn bắc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ặt bộ phận giả (prosthesis) chữa liệt d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hân thùy phổi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ại tràng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eller điều trị co thắt tâm vị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lồng ngực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rộng niệu quản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u bàng quang tái phát qua nội so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6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mật, giun trong đường mật qua nội soi tá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đường mật (trong và ngoài) qua nội soi tá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ây dính trong ổ bụng qua nội soi ổ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bẹn qua nội soi ổ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ũi xoang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hú TMH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ẹp bể thận, niệu quản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ội chứng ống cổ tay qua nội so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ám nghiệm tử thi bệnh truyền nhiễm hoặc trường hợp phi phá cột sống lấy tủ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 loại IB</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ạo hình cánh mũi do ung thư</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ng thư môi có tạo hình</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oét nhãn cầu, vét cắt bỏ nhãn cầu, mi, hố mắt ung thư</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uyến nước bọt mang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ét hạch cổ bảo tồ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àng ngoài tim trong viêm màng ngoài tim có m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ống động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phồng hoặc thông động mạch ch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ch van hai lá bị hẹp lần đ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uyến ứ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èn ép tủ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đĩa đệ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não và màng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ết thương sọ não hở</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á da tạo cùng đồ và lắp mắt gi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è củng mạc giác mạc (trabeculo - sinusotomy)</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giác mạc có vành củng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út dịch kính bơm hơi tiền ph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ường rò bẩm sinh giáp mó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oàn bộ u lợi 1 hà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xẹp thành ngực từ sườn 4 trở xu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hớp vai, khuỷu, háng; nạo lao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oạn đại tràng ngang, đại tràng sigma nối ng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xoắn dạ dày có kèm cắt dạ d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dạ dày do loét, viêm, u là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úi thừa tá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mạc treo có cắt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a trực tràng, bằng đường bụng hoặc đường tầng sinh môn, có cắt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ị tật hậu môn trực tràng nối ng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ết thương lớn tầng sinh môn kèm rách cơ tròn, làm hậu mô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cơ hoành có kèm trào ngượ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hân thùy dưới gan tr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gan không điển hình do vỡ gan, cắt gan nhỏ</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hỏm nang gan bằng nội soi hay mở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ống mật chủ lấy sỏi, dẫn lưu Kehr lần đ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ống mật chủ - tá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ống mật chủ - hỗng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ống Wirsung lấy sỏi, nối Wirsung - hỗng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nang tụy - dạ d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nang tụy - hỗng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ách do chấn th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hận đơn th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bể thận trong xoang lấy sỏ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bể thận, đài thận có dẫn lưu thậ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thận bệnh lí, thận móng ngựa, thận đa n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c bạch mạch quanh thận, điều trị bệnh đái dưỡng chấ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niệu quản tái phát, phẫu thuật l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nối niệu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rò niệu quản -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àng quang, đưa niệu quản ra ngoài 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m niệu quản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thông niệu quản ra da qua 1 đoạn ruột đơn th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bàng quang và cắt túi thừa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uyến tiền liệt lành đường tr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tử cung trong viêm phần phụ, khối u d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thai trong bệnh đặc biệt: Tim, thận,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hai tử cung (Strassman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thông vòi trứng hai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phúc mạc, tắc ruột có cắt taperi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phổi hoặc u nang phế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và thắt đường rò khí phế quản với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khoang mà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ảy máu dạ dày do loét, cắt dạ dày cấp cứ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olyp một đoạn đại tràng, phi cắt đoạn đại tràng phía trên làm hậu mô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ị tật hậu môn trực tràng bằng đường trước xương cùng và sau trực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rực tràng làm hậu mô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ại các dị tật hậu môn trực tràng đơn thuần không làm lại niệu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áp xe gan do giun, mở ống mật chủ lấy giun, lần đ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hận phụ và xử lí phần cuối niệu quản trong thận niệu quản đô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nhu mô thậ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niệu quản với niệu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cơ cổ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ạ tinh hoàn hai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ạ lại tinh hoà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não b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ội chứng Volkmann co cơ gấp có kết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iếu xương quay có ghép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ai khớp háng bẩm sinh, cắt xương chậu tạo hình ổ cối và tạo hình bao khớp; không cắt xương đùi, chỉnh trục cổ xương đù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7</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Phẫu thuật duỗi quá mức khớp gối bẩm sinh, sai khớp hoặc bán sai khớp g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ứng duỗi khớp gối đơn th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ứng duỗi khớp gối hoặc có gối ưỡn hoặc có sai khớp xương bánh chè</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ấp khớp gối do bại não trong trường hợp nặng thực hiện phẫu thuật theo Egg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ấp khớp gối do bại não, nối dài gân cơ gấp gối, cắt thần k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ong hay đứt dây chằng bên khớp g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àn chân thuổ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iến dạng bàn chân nặng, trong bại não, bại liệt; đã có biến dạng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phần nối bể thận niệu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lồng ngự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cơ thắt hậu mô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ật khớp cùng đò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xương bả vai lên ca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nẹp vít gãy thân xương cánh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ứng duỗi khớp khuỷ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ính khớp khuỷ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oạn khớp khuỷ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óng đinh nội tủy gãy 2 xương cẳng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không có xương qu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ãy đốt bàn ngón tay kết hợp xương với Kirschner hoặc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àn tay cấp cứu có tổn thương phức tạp</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oác khớp m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ụt dưới mấu chuyển xương đù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ật khớp h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ật bánh chè bẩm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2</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Đặt nẹp vít gãy mắt cá trong, ngoài hoặc Dupuytre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àn chân khoè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àn chân duỗi đ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al lệch, không kết hợp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ục nạo xương viêm và chuyển vạt che ph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pPr>
            <w:r>
              <w:rPr>
                <w:rFonts w:cs="Arial" w:ascii="Arial" w:hAnsi="Arial"/>
              </w:rPr>
              <w:t>3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ết thương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gân gấ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á da dầy toàn bộ, diện tích dưới 10 cm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các vạt da che phủ, vạt trượ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tiêu xương, ghép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máu lan to đường kính từ 5 đến 10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bạch mạch đường kính từ 5 đến 10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xơ cơ xâm lấ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hần k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ỡ dính thần k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ong lóc da và cơ sau chấn th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i chứng liệt cơ Delta, nhị đầu, tam đ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xơ cứng cơ thẳng trướ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hẹp hay tắc mạch máu các chi bằng đoạn mạch bắc cầu, bằng mạch nhân tạo hay mạch tự t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cơ hoành bị thoát vị, bị nh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liệt dây thần kinh mặt bằng treo cân hoặc c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mi thẩm mĩ do di chứng chấn th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phủ khuyết với vạt da cơ có cu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u gọn mông đùi, căng da mông đù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âm đạo, ghép da trên khuôn no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cơ tròn hậu môn điều trị mất tự chủ hậu mô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ruột thừa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thủng dạ dày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ám nghiệm tử thi bệnh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 loại I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nửa lưỡ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ét hạch dưới hàm đặt catheter động mạch lưỡi để truyền hóa c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ng thư phần mềm chi trên hoặc chi dưới đường kính bằng và trên 5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cầm máu gan và dẫn lưu ổ bụng do ung thư gan vỡ</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vết thương mạch máu chi</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àn dịch não, nang nước trong hộp sọ</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ồng khớp sọ, hẹp hộp sọ</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nối dây thần kinh ngoại biê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aser cắt bè (trabeculoplast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giác mạc lớp giữ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khí quản sơ sinh, trường hợp không có nội khí qu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khí quản trong u tuyến gi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lỗ thủng thực quản sau hóc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động mạch cảnh ngoà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ây thần kinh X có hay không kèm tạo hì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oạn ruột n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oạn đại tràng, làm hậu mô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a trực tràng không cắt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rực tràng ống hậu môn bằng đường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trĩ v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óng hậu môn nhân tạo trong phú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dưới cơ hoành có cắt sườ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rò hậu môn phức tạp hay phẫu thuật lạ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khó: Đùi, bịt có cắt ruộ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túi mật - hỗng trà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túi mật và dẫn lưu hậu cung mạc nối kèm lấy tổ chức tụy hoại tử</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tụy</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vỡ gan do chấn thương, vết thương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sỏi niệu quản đoạn sát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bàng quang đường trê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bàng quang lần 2, đóng lỗ rò bàng quang</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ổ bàng qu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nối niệu đạo sa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ửa ngoài dạ con vỡ, có cho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khối máu tụ thành n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phúc mạc, tắc ruột không cắt n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rốn và khe hở thành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ậu mô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úi thừa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ực quản đô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lồng ngực thăm dò</w:t>
            </w:r>
          </w:p>
        </w:tc>
        <w:tc>
          <w:tcPr>
            <w:tcW w:w="1217" w:type="dxa"/>
            <w:tcBorders>
              <w:bottom w:val="single" w:sz="4" w:space="0" w:color="000000"/>
              <w:right w:val="single" w:sz="4" w:space="0" w:color="000000"/>
            </w:tcBorders>
            <w:vAlign w:val="bottom"/>
          </w:tcPr>
          <w:p>
            <w:pPr>
              <w:pStyle w:val="Normal"/>
              <w:spacing w:before="0" w:after="120"/>
              <w:jc w:val="right"/>
              <w:rPr/>
            </w:pPr>
            <w:r>
              <w:rPr>
                <w:rFonts w:cs="Arial" w:ascii="Arial" w:hAnsi="Arial"/>
              </w:rPr>
              <w:t>1.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mảng sườn di độ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thoát vị qua khe thực qu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hẹp phì đại môn v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oạn ruột trong lồng ruột có cắt đại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ắc tá tràng do xoắn trùng trà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phúc mạc ruột thừa ở trẻ em dưới 6 tu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thủng đường tiêu hóa có làm hậu mô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mạc nối lớn</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cơ trực tràng hoặc cắt cơ trực tràng và cơ tròn trong để điều trị co thắt cơ tròn tro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1</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Phẫu thuật điều trị chảy máu do tăng áp lực tĩnh mạch cửa không nối mạch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úi sa niệu quản</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hai niệu quản ra thành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óng dẫn lưu niệu quản hai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ữa túi thừa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ạ tinh hoàn lạc chỗ 1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ứng khớp vai do xơ hoá cơ Delt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ấp khớp khuỷu do bại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ấp cổ tay do bại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hội chứng Volkmann co cơ gấp không kết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ính khớp quay trụ bẩm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ật đùi cong ra hoặc đùi cong và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ách ngón một (ngón cái) độ II, III, IV</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ai khớp háng do viêm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ấp và khép khớp háng do bại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iếu xương mác bẩm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àn chân bẹt, bàn chân lồ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àn chân gót và xoay ngoà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ẫy xương hở cắt lọc vết thương, nắn chỉnh có cố định tạm thờ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tủy xương giai đoạn m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khớp mủ thứ phát có sai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sẹo bỏng co rút nếp gấp tự nhi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àng da cổ Pterygium Coll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cổ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ãy xương đò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khớp va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Kirschner trong gãy đầu trên xương cánh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gãy đầu dưới xương quay và trật khớp quay trụ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ính ngón bằng và dưới 2 ngón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ị tật bẩm sinh về bàn và ngón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óng đinh xương đùi mở (ngược dòng)</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cụt đù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bỏ sụn chêm khớp gố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óng đinh xương chày mở</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nẹp vít gãy thân xương ch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nẹp vít gãy đầu dưới xương ch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pPr>
            <w:r>
              <w:rPr>
                <w:rFonts w:cs="Arial" w:ascii="Arial" w:hAnsi="Arial"/>
              </w:rPr>
              <w:t>4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irschner gãy đốt bàn (nhiều đốt bà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irschner gãy thân xương s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vít gãy thân xương s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vít gãy trật xương thuyề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xương sụ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gân duỗ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ỡ dính g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i chứng bại liệt (chi trên, chi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khoang và giải phóng mạch bị chèn ép của các ch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hoại tử tiếp tuyến trên 15% diện tích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ọc da, cơ, cân trên 5% diện tích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tự thân trên 10% diện tích bỏng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hậu mô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thành bụng phức t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pPr>
            <w:r>
              <w:rPr>
                <w:rFonts w:cs="Arial" w:ascii="Arial" w:hAnsi="Arial"/>
              </w:rPr>
              <w:t>4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ửa ngoài tử cung qua nội soi ổ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olip đại tràng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van niệu đạo sau trẻ em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 loại II A</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động mạch gan ung thư hoặc chảy máu đường mậ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ét hạch nác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giáp tr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inh hoàn ung thư lạc chỗ không vét hạch ổ bụ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ng thư phần mềm chi trên hoặc chi dưới đường kính dưới 5 cm</w:t>
            </w:r>
          </w:p>
        </w:tc>
        <w:tc>
          <w:tcPr>
            <w:tcW w:w="1217" w:type="dxa"/>
            <w:tcBorders>
              <w:bottom w:val="single" w:sz="4" w:space="0" w:color="000000"/>
              <w:right w:val="single" w:sz="4" w:space="0" w:color="000000"/>
            </w:tcBorders>
            <w:vAlign w:val="bottom"/>
          </w:tcPr>
          <w:p>
            <w:pPr>
              <w:pStyle w:val="Normal"/>
              <w:spacing w:before="0" w:after="120"/>
              <w:jc w:val="right"/>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màng tim qua đường cắt sụn sườn 5</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máu cục làm nghẽn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xương sườn: 1 xư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éo liên tục một mảng sườn hay mảng ức sườ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cơ hoành bị rách hay thủng do chấn thương, qua đường ngực hay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ây thần kinh giao cảm ngự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sọ</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oan sọ thăm dò</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eo cơ chữa sụp mi, epicantu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kết mạc do sang chấ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eastAsia="Arial" w:cs="Arial" w:ascii="Arial" w:hAnsi="Arial"/>
              </w:rPr>
              <w:t xml:space="preserve"> </w:t>
            </w:r>
            <w:r>
              <w:rPr>
                <w:rFonts w:cs="Arial" w:ascii="Arial" w:hAnsi="Arial"/>
              </w:rPr>
              <w:t>Cắt bỏ nhãn cầu có vá nội nh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ng có vá niêm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á nhĩ đơn thuầ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iểm tra xương chũ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ịt cửa mũi sau ở trẻ e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lỗ thủng bịt vách ngăn mũ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ách ngăn mũ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i phẫu thuật thanh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hí quản người lớ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phẫu thuật tuyến giáp</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ổ răng không mọc lệch 90 độ hoặc ngầm dưới lợi, dưới niêm mạc, phải chụp phim răng để chẩn đoán xác định và chọn phương pháp phẫu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chỉnh xương ổ răng và nhổ nhiều răng hàng loạt: Từ 4 răng trở lên</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uống răng hàng loạt, từ 4 răng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sai khớp thái dương 2 bên đến muộ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nang xương hàm từ 2 - 5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xương chết, nạo dò trong viêm xương hàm trên,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xương hàm gãy bằng nẹp, máng và c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xương lồi vòm miệ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xoang hàm thủ thuật Cald-Well-Lưc để lấy chóp răng hoặc răng ngầ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u lành tính vùng tuyến nước bọt mang tai hoặc dưới hàm từ 2 - 5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út chỉ thép kết hợp xương, treo xương điều trị gãy xương vùng hàm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hổi không điển hình (wedge resecti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ngực lấy máu cục màng phổi</w:t>
            </w:r>
          </w:p>
        </w:tc>
        <w:tc>
          <w:tcPr>
            <w:tcW w:w="1217" w:type="dxa"/>
            <w:tcBorders>
              <w:bottom w:val="single" w:sz="4" w:space="0" w:color="000000"/>
              <w:right w:val="single" w:sz="4" w:space="0" w:color="000000"/>
            </w:tcBorders>
            <w:vAlign w:val="bottom"/>
          </w:tcPr>
          <w:p>
            <w:pPr>
              <w:pStyle w:val="Normal"/>
              <w:spacing w:before="0" w:after="120"/>
              <w:jc w:val="right"/>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lồng ngực trong tràn khí màng phổi, khâu lỗ thủ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màng phổi tối đ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hạch lao to vùng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áp xe lạnh hố chậ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áp xe lạnh hố lư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lỗ thủng dạ dày, tá tràng đơn th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vị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mạc treo không cắt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phúc mạc ruột thừ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ruột thừa viêm ở vị trí bất thườ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ruột thừa kèm túi Mecke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áp xe ruột thừa ở giữa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àm hậu mô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óng hậu môn nhân tạo ngoài phú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rò hậu môn các lo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ị tật hậu môn trực tràng không nối ng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ết thương tầng sinh mô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ơ tròn tro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dưới cơ hoà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tồn trên, dưới cơ hoà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pPr>
            <w:r>
              <w:rPr>
                <w:rFonts w:cs="Arial" w:ascii="Arial" w:hAnsi="Arial"/>
              </w:rPr>
              <w:t>5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bụng thăm dò</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ỡ tụy bằng chèn gạc cầm má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eo thậ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niệu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ấp cứu vỡ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ữa cương cứng dương vật</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6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p cứu đứt niệu đạo do vỡ xương chậ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nối niệu đạo trướ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eFor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thai triệt s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tầng sinh môn rách phức tạp đến cơ v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ruột non lấy giun, dị v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ắc ruột do dây chằ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áo lồng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úi thừa Mecke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ruột thừa viêm cấp trẻ em dưới 6 tu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viêm phúc mạc tiên ph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tụy không cắt tụy có dẫn lư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hai thậ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niệu quản ra thành bụng một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ường rò bàng quang rốn, khâu lại bàng qu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ứ nước tinh hoàn hai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buồng trứng xo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ỗ tiểu lệch thấp, kĩ thuật Mathieu, Magp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óng các lỗ rò niệu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bẹn hai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oan sọ dẫn lưu ổ cặn mủ dưới màng c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 vẹo khuỷu di chứng gẫy đầu dưới xương cánh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ứt dây chằng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hậu môn nắp (Denis Brow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niệu đạo trong túi thừa niệu đạ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ngoẹo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vẹo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ãy lồi cầu ngoài xương cánh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ãy mỏm trên ròng rọc xương cánh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cánh tay: Đục, mổ, nạo, dẫn lư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ụt cẳng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khớp khuỷ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al lệch đầu dưới xương qu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khớp cổ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vẹo khuỷu, đục sửa trụ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cẳng tay đục, mổ, nạo, dẫn lư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đùi: Đục, mổ, nạo, dẫn lư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khớp gố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éo ép hoặc buộc vòng chỉ thép gãy xương bánh chè</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bỏ toàn bộ xương bánh chè</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ụt cẳng châ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cẳng chân: Đục, mổ, nạo, dẫn lư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ân chữ 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ân chữ X</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o gân Achille</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một nửa bàn chân trướ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nẹp vít trong gãy trật xương chê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máu khu trú, đường kính dưới 5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khớp kiểu Pirogoff</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àm cứng khớp ở tư thế chức nă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ống thông động tĩnh mạch chữa liệt dư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sửa các góc hàm dướ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ạ thấp gò má ca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âng cằm, can thiệp trên xương, ghép tổ chức, silicon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âng mí sa trễ</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bưới, sửa sống mũ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âng sống mũi với chất liệu tự t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ai vểnh</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ăng da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ăng da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với các túi bơm giãn da lớ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âng vú bằng đặt các túi dị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môi một bên, không toàn bộ</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ngách lợi, cắt u lợi trên 2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lợi trong viêm quanh răng, từ 4 răng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lỗ thông miệng mũi hoặc miệng xoang hà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mũi, độn silicon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iệu đạo, van niệu đạo qua nội so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olip dạ dày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ại tràng sigma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olip trực tràng qua nội so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hạ họng thanh quản qua nội so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 loại II B</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ét hạch cổ, truyền hóa chất động mạch cả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oét chóp cổ tử cu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máu dưới da có đường kính từ 5 - 10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c nhân tuyến gi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lại viêm xương ức sau khi mở dọc xương ứ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não t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khuyết xương sọ</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da đầu lành, đường kính trên 5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Phẫu thuật phủ giác mạc bằng kết mạc</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ắt mống mắt quang họ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sai khớp thái dương hàm một bên đến muộ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chỉnh xương ổ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m bộ phận cấy (implan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ùng laser, đốt lạnh, sóng cao tần cắt sẹo trên 2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vết thương nhu mô phổ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và vét hạch lao trung bình vùng cổ, nác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rĩ từ 2 bó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áp xe hậu môn, có mở lỗ rò</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bẹn thắ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bể thận ngoài xo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xoắn, vỡ tinh hoà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tĩnh mạch tinh trên bụ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ống dẫn tinh sau phẫu thuật đình s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viêm tấy khung chậu do rò nước tiể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ụt cổ tử cu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eo tử cu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ữa ngoài dạ con vỡ không cho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buồng trứng kèm triệt s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àm lại thành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âm hộ đơn thuầ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vú hay u vú là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thậ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tủy xương giai đoạn trung gian rạch, dẫn lưu đơn thuầ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cơ đái chậ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một phần âm vậ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ụt cánh tay</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ăm Kirschner trong gãy mắt c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bao g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ứng cơ m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bằng các vạt tại chỗ đơn gi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 tóc, cấy từng khóm, diện trên 5 cm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âng gò má thấp, chất liệu tự thân, silicon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 lông m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khuyết bộ phận vành tai, vạt da có cu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ửa khối sụn mũi quá rộng, khoằm, mỏ vị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cánh mũi, vạt da có cuống, ghép 1 mảnh da vành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âng các núm vú t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ơ Delta</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 loại II 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máy tạo nhịp trong cơ thể, điện cực trong tim hoặc điện cực màng trên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ắc cầu mạch máu để chạy thận nhân tạ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giãn tĩnh mạch chi dưới</w:t>
            </w:r>
          </w:p>
        </w:tc>
        <w:tc>
          <w:tcPr>
            <w:tcW w:w="1217" w:type="dxa"/>
            <w:tcBorders>
              <w:bottom w:val="single" w:sz="4" w:space="0" w:color="000000"/>
              <w:right w:val="single" w:sz="4" w:space="0" w:color="000000"/>
            </w:tcBorders>
            <w:vAlign w:val="bottom"/>
          </w:tcPr>
          <w:p>
            <w:pPr>
              <w:pStyle w:val="Normal"/>
              <w:spacing w:before="0" w:after="120"/>
              <w:jc w:val="right"/>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t xương sườn trong viêm xươ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da đầu lành, đường kính từ 2 đến 5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ái tạo nướu: nhóm 1 sextan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thông dạ dày</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ruột thừa</w:t>
            </w:r>
          </w:p>
        </w:tc>
        <w:tc>
          <w:tcPr>
            <w:tcW w:w="1217" w:type="dxa"/>
            <w:tcBorders>
              <w:bottom w:val="single" w:sz="4" w:space="0" w:color="000000"/>
              <w:right w:val="single" w:sz="4" w:space="0" w:color="000000"/>
            </w:tcBorders>
            <w:vAlign w:val="bottom"/>
          </w:tcPr>
          <w:p>
            <w:pPr>
              <w:pStyle w:val="Normal"/>
              <w:spacing w:before="0" w:after="120"/>
              <w:jc w:val="right"/>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ruột thừa ở vị trí bình thườ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trĩ có kèm bóc tách, cắt một bó trĩ</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lại bục thành bụng đơn thuầ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bẹn hay thành bụng thườ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túi mậ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dẫn lưu túi mậ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thận qua d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bàng qu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nước tiểu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ương vật không vét hạch, cắt một nửa dương vậ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ỡ vật hang do gẫy dương vậ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tử cung do nạo thủ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vòng trong ổ bụng qua đường rạch nhỏ</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iệt sản qua đường rạch nhỏ, sau nạo tha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àm hậu môn nhân tạo cấp cứu ở trẻ e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thông dạ dày trẻ lớ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trực tràng bằng đường tầng sinh mô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nghẹt: bẹn, đùi, rố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ỏi bàng qu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ang thừng tinh một bê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niệu đạ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oát vị bẹ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ết thương bàn tay, cắt lọc đơn th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xương là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viêm mủ khớp không sai khớ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xương dẫn lưu ngoài ống tủy</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tấy bàn tay, cơ viêm bao hoạt dị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ết hợp xương trong gãy xương m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xương sụn lành tí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hoại tử tiếp tuyến 10 đến 15% diện tích cơ thể</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ọc da, cơ, cân từ 3 đến 5% diện tích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ọc da, cơ, cân từ 1 đến 3% diện tích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tự thân từ 5 đến 10% diện tích bỏng cơ thể</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ú phì đại ở nam giới (gynecomasti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Phẫu thuật loại III </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uyền hóa chất động mạch cả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inh thiết chẩn đo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ắt u vú nhỏ</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thành âm đạo; cắt u lành phần mềm đường kính dưới 5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màng tim qua đường Marf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máy tạo nhịp, bộ phận phát xung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các động mạch ngoại v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c lớp vỏ ngoài của động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mạch máu dưới da, đường kính dưới 5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kín vết thương thủng ngự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da đầu rộng trong máu tụ dưới da đ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1</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ắt u da đầu lành tính đường kính dưới 2 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hấc xương đầu lún qua da ở trẻ e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chắp có b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sẹo bề mặt giá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ỗ thông mũi xoang qua khe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vết thương phần mềm vùng đầu - cổ</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uống răng; cắt nang răng đường kính dưới 2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ổ răng khôn hàm dưới mọc lệch 45 độ</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ổ chân răng khó bằng phẫu thuật</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ài răng có chọn lọc để điều chỉnh khớp c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 lại ră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tủy chân răng một chân hàng loạt 2 - 3 răng, lấy tủy chân răng nhiều c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phục hồi thân răng có chốt, vít vào ống tủ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iên kết các răng bằng dây, nẹp, hoặc máng để điều trị viêm quanh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ài răng làm cầu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ật vạt điều trị viêm quanh răng, nhóm 1 sextan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túi viêm quanh răng, nhóm 1 sextan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9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ích tháo mủ trong áp xe nông vùng hàm mặ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lộn thông ra ngoài điều trị nang xơ hàm hoặc nang sàn miệ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rời, mỗi chiều bằng và trên 2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hỏ phần mềm, đường kính trên 3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xương hoại tử, dưới 2 cm trong viêm tủy hà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uyển trụ filatov, đính trụ filatov</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phục hồi các vết thương phần mềm do chấn thương từ 2 - 4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ửa sẹo xấu, nếp nhăn nhỏ</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ngực nhỏ để tạo dính màng phổi trong tràn khí màng phổi tái phá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lại vết phẫu thuật lồng ngực bị nhiễm khuẩ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hạch lao nhuyễn hóa hoặc phá rò</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hậu môn đơn gi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máu tụ tầng sinh mô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lại da vết phẫu thuật, sau nhiễm khuẩ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viêm tấy quanh thận, áp xe thận</w:t>
            </w:r>
          </w:p>
        </w:tc>
        <w:tc>
          <w:tcPr>
            <w:tcW w:w="1217" w:type="dxa"/>
            <w:tcBorders>
              <w:bottom w:val="single" w:sz="4" w:space="0" w:color="000000"/>
              <w:right w:val="single" w:sz="4" w:space="0" w:color="000000"/>
            </w:tcBorders>
            <w:vAlign w:val="center"/>
          </w:tcPr>
          <w:p>
            <w:pPr>
              <w:pStyle w:val="Normal"/>
              <w:spacing w:before="0" w:after="120"/>
              <w:jc w:val="right"/>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khoang retziu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áp xe tuyến tiền liệ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thừng ti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àn dịch màng tinh hoà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sùi đầu miệng sá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dương vật là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ữa xơ cứng dương vật (Peyronie)</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úi thừa niệu đạ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a một đầu niệu đạo ra ngoài 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ích áp xe tầng sinh mô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olyp cổ tử cu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c nang âm đạo, tầng sinh môn, nhân chorio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khối máu tụ âm đạo, tầng sinh mô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ỏm thừa trực trà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hậu môn dưới gây mê</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hậu môn sau phẫu thuật có hẹp, không gây mê</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thông bàng qu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vạt da chữ Z trong tạo hình dương vậ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ích áp xe phần mềm lớ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àm giả, chỉnh hình sau phẫu thuật cắt bỏ xương hàm phức tạ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àm nắn chỉnh hình dạng Mac - neil</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ỉnh hình tai sau mổ tiệt căn xương chũ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êm tấy phần mềm ở cơ quan vận độ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ết thương phần mềm từ 5 - 10 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hoại tử tiếp tuyến dưới 10% diện tích cơ thể</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ọc da, cơ, cân dưới 3% diện tích cơ thể</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ọc da, cơ, cân dưới 1% diện tích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tự thân dưới 5% diện tích bỏng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dị loại độc lậ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ửa gai mũi: Góc mũi, môi tr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lợi trong viêm quanh răng từ 2 đến 4 ră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quặ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mỡ mí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ẻ mí đô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lộn mí, ghép da kinh điể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rộng khe mắ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ếp quạt góc mắt trong</w:t>
            </w:r>
          </w:p>
        </w:tc>
        <w:tc>
          <w:tcPr>
            <w:tcW w:w="1217" w:type="dxa"/>
            <w:tcBorders>
              <w:bottom w:val="single" w:sz="4" w:space="0" w:color="000000"/>
              <w:right w:val="single" w:sz="4" w:space="0" w:color="000000"/>
            </w:tcBorders>
            <w:vAlign w:val="bottom"/>
          </w:tcPr>
          <w:p>
            <w:pPr>
              <w:pStyle w:val="Normal"/>
              <w:spacing w:before="0" w:after="120"/>
              <w:jc w:val="right"/>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các mẫu sụn tai thừa dị tật bẩm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điều chỉnh mào xương ổ răng dưới 3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tự do trên diện hẹ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túi bơm giãn 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i chuyển các vạt da hình trụ</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út mỡ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ửa sẹo xấu, sẹo quá phát đơn gi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ngón tay thừ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HỦ THUẬ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hủ thuật loại Đặc biệ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8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Điều trị glaucoma, một số bệnh võng mạc, mở bao sau đục bằng tia Las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2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8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học dịch màng ngoài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2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8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Hủy thai: Cắt thân thai nhi ngôi ng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2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8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Gây tê màng cứng làm giảm đau ở người bệnh mảng sườn di động, khi đẻ, sau phẫu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6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8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Nội soi dạ dày thực quản cấp cứu chảy máu tiêu hóa cao để chẩn đoán và điều tr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hủ thuật loại I</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dò, sinh thiết gan qua siêu â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tủy xương làm tuỷ đồ,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dò u phổi, trung thấ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8</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Bơm truyền hóa chất liên tục (12 - 24 giờ) với máy Infuso Mate - 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cồn tuyệt đối vào u gan qua siêu â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hóa chất vào màng bụng điều trị Ung thư</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dò dưới chẩ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bệnh phẩm tiền phòng, dịch kính; tiêm kháng sinh vào buồng dịch kí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vành tai rách sau chấn th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sinh thiết vòm họng, thanh quản, hạ họng, hốc mũi lấy dị v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răng xoay trên 60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ỉnh hình khớp cắn lệch lạc (sâu, lệch, ngược, vẩ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Hàm nắn điều trị khe hở môi, hàm ế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Nắn tiền hà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Tiêm xơ chữa u máu, bạch mạch gốc lưỡi, sàn miệng, cạnh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Tiêm xơ chữa u máu trong xương hà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mplant cắm ghép trụ răng từ 4 răng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Thăm dò điện sinh lý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Điều trị rối loạn nhịp tim bằng kích thích tim vượt tần số</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Ghi điện tâm đồ qua chuyển đạo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Siêu âm tim can thiệ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Siêu âm Stres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Gây dính màng phổi bằng các loại thuốc, hóa chất bơm qua ống dẫn lưu màng phổ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màng phổi (mù)</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rĩ bằng thủ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Đặt ống thông Blackemore, Lint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ống thông đại tràng, tháo xoắn đại tràng sigm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pPr>
            <w:r>
              <w:rPr>
                <w:rFonts w:cs="Arial" w:ascii="Arial" w:hAnsi="Arial"/>
              </w:rPr>
              <w:t>8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mật qua da, dẫn lưu tạm thời đường mật qua 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Lấy sỏi qua ống Kehr, đường hầm, qua 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lọc điều trị ung thư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i truyền dịch cổ trướng cho bệnh nhân xơ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bơm hơi màng bụng, bơm hơi khối u n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bơm thuốc cản quang vào khối u để chẩn đo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tuyến thượng thận qua siêu â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bàng quang nhiều điểm, tìm ung thư tại chỗ</w:t>
            </w:r>
          </w:p>
        </w:tc>
        <w:tc>
          <w:tcPr>
            <w:tcW w:w="1217" w:type="dxa"/>
            <w:tcBorders>
              <w:bottom w:val="single" w:sz="4" w:space="0" w:color="000000"/>
              <w:right w:val="single" w:sz="4" w:space="0" w:color="000000"/>
            </w:tcBorders>
            <w:vAlign w:val="bottom"/>
          </w:tcPr>
          <w:p>
            <w:pPr>
              <w:pStyle w:val="Normal"/>
              <w:spacing w:before="0" w:after="120"/>
              <w:jc w:val="right"/>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Tán sỏi ngoài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sonde JJ dưới huỳnh quang trong hẹp niệu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bộ phận giả chữa bí đái do phì đại tuyến tiền liệ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ại chỗ phì đại tuyến tiền liệt: Sức nóng hoặc lạ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tuyến tiền liệt nhiều mả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bàng quang tìm xem đái dưỡng chấp, đặt Catheter lên thận bơm thuốc để tránh phẫu thuậ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bàng quang đa Catheter lên niệu quản bơm rửa niệu quản sau tán sỏi ngoài cơ thể khi sỏi tắc ở niệu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và bơm thuốc vào kén thậ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bể thận tối thiể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tinh hoàn, mào t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Hủy thai: Chọc óc, kẹp sọ, kéo th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Thay máu sơ si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học dò tủy sống sơ si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Đỡ đẻ ngôi ngược có thủ thuật lấy đầu hậ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Nạo thai bệnh lý mẹ, mổ c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Dẫn lưu cùng đồ Dougla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học nang buồng trứng đường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ột ngực vai cánh tay có kéo n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ột chậu lưng chân có kéo n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Tiêm nội tủ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Bột Corset minerve, cravat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gãy trên lồi cầu xương cánh tay trẻ em độ III và IV</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ong bong sụn tiếp khớp gối, khớp h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gãy cổ xương đùi, vỡ ổ cối và trật khớp h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gãy mâm chày, bột đùi cẳng bàn c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gãy xương đùi trẻ e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ong gãy Dupuytre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ong gãy Monteggi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gãy và trật khớp khuỷ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Nắn găm Kirschner trong gãy Pouteau - Colle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ong bong sụn tiếp khớp khuỷu, khớp cổ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gãy hai xương cẳng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bỏng diện tích ≥ 60 % diện tích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khớ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Lấy máu truyền lại qua lọc thô</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Lấy máu truyền lại bằng cell - sav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Đặt Catheter não đo áp lực trong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ốc điện cấp cứu có kết qu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p cứu người bệnh mới vào viện ngạt thở có kết qu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nội khí quản cấp cứ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ạ huyết áp chỉ hu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ạ thân nhiệt chỉ hu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lỗ rò động tĩnh mạch bằng ghép mạch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Lấy máu nhảy cóc, một đợt 4 t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ọc màng bụng liên tục cấp cứu 24 giờ một l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ố điện phá rung nhĩ, cơn tim nhịp nha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catheter trung tâm: Đo huyết áp tĩnh mạch, hồi sức, lọc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động mạch vành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động mạch các loại chọc kim trực tiế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bạch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phế quản cản qu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đường mật ngược dòng qua nội so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động mạch, tĩnh mạch bằng phương pháp Seldinger</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đường mật qua da, qua ga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hụp tủy sống, bao rễ</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khớp cản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đĩa đệm cột s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8</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color w:val="000000"/>
              </w:rPr>
              <w:t>Chọc dò, làm sinh thiết, chẩn đoán tế bào học hoặc dẫn lưu dưới hướng dẫn của siêu âm, cắt lớp vi tính, cộng hưởng từ</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im, mạch vành tim bằng cắt lớp vi tính, cộng hưởng từ</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Điều trị thoát vị đĩa đệm qua da dưới hướng dẫn của cắt lớp hoặc cộng hưởng từ</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Chẩn đoán bằng SPECT/PET - C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Pha liều tại Hot - La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Soi thực quản dạ dày lấy dị vật/điều trị dãn tĩnh mạch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Soi bàng quang lấy dị vật, sỏ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Soi hậu môn có sinh thiết, tiêm x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Siêu âm qua nội soi dạ dày,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3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Nong hẹp thực quản, môn vị, tá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Đặt bộ phận giả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Điện đông bằng thiết bị Plasma hóa điều trị u máu và các u nhỏ lành tính ngoài 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color w:val="000000"/>
              </w:rPr>
            </w:pPr>
            <w:r>
              <w:rPr>
                <w:rFonts w:cs="Arial" w:ascii="Arial" w:hAnsi="Arial"/>
                <w:color w:val="000000"/>
              </w:rPr>
              <w:t>Nội soi Laser điều trị loét ống tiêu hó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color w:val="000000"/>
              </w:rPr>
            </w:pPr>
            <w:r>
              <w:rPr>
                <w:rFonts w:cs="Arial" w:ascii="Arial" w:hAnsi="Arial"/>
                <w:color w:val="000000"/>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lách làm lách đồ</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hủ thuật loại II</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cổ tử cung, âm đạo</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7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sinh thiết u vùng hàm mặ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viêm tuyến mang tai, tuyến dưới hàm bằng bơm rửa qua lỗ ống tuyến nhiều lầ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4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ắp máng cố định xương hàm gã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dò túi cùng Doougla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bàng quang, bơm rửa lấy máu cục tránh phẫu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ống thông niệu quản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bàng quang bằng chọc trôc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ơm rửa bàng quang, bơm hóa c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nội khí quản sơ sinh + thở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rút mảnh ghép tránh thai nhiều que</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7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ột đùi cẳng bàn chân có kéo n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ơm rửa khoang não t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miệng nối hậu môn có gây mê</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rộng vòng thắt bao quy đầu/nong bao qui đ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p bóng Ambu, thổi ng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bột trật chỏm quay</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ong gãy Pouteau - Colle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giai đoạn trong hội chứng Volkman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7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giai đoạn trong cơ quan vận độ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máu tụ khớp gối, bó bột 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ãy nền xương bàn 1 và Benne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bỏng diện tích từ 40 - 59 % diện tích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thuốc phóng xạ vào bao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ửa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ọc màng bụng chu kì</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catheter qua màng nhẫn giáp lấy bệnh phẩ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7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màng nhẫn giáp cấp cứ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7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rửa ổ bụng chẩn đoá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7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khí/dịch mà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ơm rửa màng phổi trong tràn mủ màng phổ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áp lực ổ bụng qua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bể thận qua da, dẫn lưu bể thận qua d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tim qua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đầu dò âm đạo, trực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niệu đạo ngược d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cộng hưởng từ có đối quang từ</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cắt lớp vi tính có cản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X quang trên bàn mổ hoặc bàn chỉnh hì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Doppler có thuốc đối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ám nội soi ảo đại tràng, phế quản, mạch máu bằng cắt lớp vi tính hoặc cộng hưởng từ</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út máu những bệnh nhân đa hồng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tủy làm tủy đồ</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tế bào xét nghiệm các khối u: Tuyến giáp, hạch sâu ở khoang bụng, lồng ngực (không phải hạch ngoại vi; gan; lách;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2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hủ thuật loại III</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tiền hóa chất độc tế bào đường tĩnh mạch, động mạch điều trị ung thư</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ích nhọt ống tai ngoà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ài răng làm cầu chụp, hàm khung từ 2 răng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Sonde dẫn luu thận,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rút mảnh ghép tránh thai một qu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ẹp bột các loại, không n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bỏng diện tích từ 20 - 39 % diện tích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iêm ngoài màng cứ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cạnh cột s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ong bế đám rối thần kinh cánh tay, đùi, khuỷu tay để giảm đa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ơm rửa bàng quang lấy máu cục do chảy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uyến nước bọt có cản qu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X quang tại giườ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8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luu thông ruột non qua ống thô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8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hực quản/dạ dày/tiểu tràng/đại tràng có đối quang ké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8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ốc điện tâm th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8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ích bệnh phẩm phẫu thuật khối 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XÉT NGHIỆM </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eastAsia="Arial" w:cs="Arial" w:ascii="Arial" w:hAnsi="Arial"/>
                <w:b/>
                <w:bCs/>
              </w:rPr>
              <w:t xml:space="preserve"> </w:t>
            </w:r>
            <w:r>
              <w:rPr>
                <w:rFonts w:cs="Arial" w:ascii="Arial" w:hAnsi="Arial"/>
                <w:b/>
                <w:bCs/>
              </w:rPr>
              <w:t>XÉT NGHIỆM HUYẾT HỌC-MIỄN DỊCH</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uyết đồ (bằng phương pháp thủ c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Hemoglobin (bằng máy quang k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ổng phân tích tế bào máu ngoại vi (bằng phương pháp thủ c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ồng cầu lưới (bằng phương pháp thủ c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ể tích khối hồng cầu (Hematocri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áu lắng (bằng phương pháp thủ c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sức bền hồng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số lượng tiểu cầu (thủ c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ABO bằng phương pháp ống nghiệm; trên phiến đá hoặc trên giấ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ABO bằng giấy định nhóm máu để truyền máu toàn phần: khối hồng cầu, khối bạch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ABO bằng giấy định nhóm máu để truyền: chế phẩm tiểu cầu hoặc huyết t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Định nhóm máu hệ ABO, Rh(D) trên máy tự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ABO trên thẻ định nhóm máu (đã có sẵn huyết thanh mẫu) để truyền máu toàn phần, khối hồng cầu, bạch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ABO trên thẻ định nhóm máu (đã có sẵn huyết thanh mẫu) để truyền chế phẩm tiểu cầu hoặc huyết t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Rh(D) bằng phương pháp ống nghiệm, phiến đ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kháng nguyên D, C, c, E, e của hệ nhóm máu R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ìm tế bào Hargraves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ời gian máu chảy (phương pháp Duk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o cục máu đ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hời gian Howell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àn hồi co cục máu (TEG: ThromboElastoGrap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xml:space="preserve">Bao gồm cả pin và cup, kaolin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yếu tố I (fibrinoge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Fibrinogen bằng phương pháp trực tiế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Thời gian Prothrombin (PT,TQ) bằng thủ c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ời gian Prothrombin (PT,TQ) bằng máy bán tự động, tự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ét nghiệm tế bào học tủy xươ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Không bao gồm thủ thuật sinh thiết tủy xương</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ét nghiệm tế bào hạch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Không bao gồm thủ thuật chọc hút hạch</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Peroxydase (MP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sudan de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Esterase không đặc h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Esterase không đặc hiệu có ức chế Naf</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Nhuộm Periodic Acide Schiff (PA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BACTURATE trong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giải đồ (Na+, K+, CL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Ca++ má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các chất Albumine; Creatine; Globuline; Glucose; Phospho, Protein toàn phần, Ure, Axit Uric, amilaze,…(mỗi c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nh lượng Sắt huyết thanh hoặc Mg ++ huyết tha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ác xét nghiệm BILIRUBIN toàn phần hoặc trực tiếp hoặc gián tiếp; Các xét nghiệm các enzym: phosphataze kiềm hoặc GOT hoặc GP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Định lượng Tryglyceride hoặc Phopholipid hoặc Lipid toàn phần hoặc Cholestrol toàn phần hoặc HDL-cholestrol hoặc LDL - cholestrol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ác định các yếu tố vi lượng (đồng, kẽ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các yếu tố vi lượng Fe (sắ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ìm ký sinh trùng sốt rét trong máu bằng phương pháp thủ c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Định lượng bổ thể trong huyết thanh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Phản ứng cố định bổ thể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di: Protein hoặc Lipoprotein hoặc các hemoglobine bất thường hoặc các chất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ổng phân tích tế bào máu ngoại vi (bằng hệ thống tự động hoàn toà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Cho tất cả các thông số</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Định lượng yếu tố VIII/yếu tố IX; định lượng hoạt tính yếu tố IX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Giá cho mỗi yếu tố</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 xml:space="preserve">Đo độ ngưng tập tiểu cầu với ADP/Collge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Giá cho mỗi chất kích tập</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 xml:space="preserve">Đo độ ngưng tập tiểu cầu với Ristocetin/ Epinephrin/ ArachidonicAcide/ thrombi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Giá cho mỗi yếu tố</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 xml:space="preserve">Nghiệm pháp Coombs gián tiếp hoặc trực tiếp (bằng một trong các phương pháp: ống nghiệm, Gelcard/ Scangel);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hiệm pháp Coombs trực tiếp (phương pháp hồng cầu gắn từ trên máy bán tự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hiệm pháp Coombs gián tiếp (phương pháp hồng cầu gắn từ trên máy bán tự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eastAsia="Arial" w:cs="Arial" w:ascii="Arial" w:hAnsi="Arial"/>
              </w:rPr>
              <w:t xml:space="preserve"> </w:t>
            </w:r>
            <w:r>
              <w:rPr>
                <w:rFonts w:cs="Arial" w:ascii="Arial" w:hAnsi="Arial"/>
              </w:rPr>
              <w:t>Xác định bản chất kháng thể đặc hiệu (IgG, IgA, IgM, C3d, C3c) (phương pháp gelcard/ scangel khi nghiệm pháp Coombs trực tiếp/ gián tiếp dương tí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ABO, Rh(D) bằng phương pháp gelcard/Scange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ABO, Rh(D) bằng công nghệ hồng cầu gắn từ</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MỘT SỐ XÉT NGHIỆM KHÁ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Pro-calcitoni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Pro-BNP (N-terminal pro B-type natriuretic peptid)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8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BNP (B - Type Natriuretic Peptide)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1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C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O-GR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4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acrolimu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1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LGF</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FLT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1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ường máu mao mạc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ABO bằng thẻ định nhóm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ời gian máu chảy (phương pháp Iv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ét nghiệm mô bệnh học tủy xương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Không bao gồm thủ thuật sinh thiết tủy</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HÓA SINH</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stoster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bA1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5.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NƯỚC TIỂU</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Bacbiturat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techolamin niệu (HPL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lci n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ospho n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giải đồ ( Na, K, Cl) n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Protein niệu hoặc đường n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ế bào cặn nước tiểu hoặc cặn Adis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eastAsia="Arial" w:cs="Arial" w:ascii="Arial" w:hAnsi="Arial"/>
              </w:rPr>
              <w:t xml:space="preserve"> </w:t>
            </w:r>
            <w:r>
              <w:rPr>
                <w:rFonts w:cs="Arial" w:ascii="Arial" w:hAnsi="Arial"/>
              </w:rPr>
              <w:t>Ure hoặc Axit Uric hoặc Creatinin n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mylase n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ác chất Xentonic/ sắc tố mật/ muối mật/ urobilinoge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ác định Gonadotrophin để chẩn đoán thai nghén bằng phương pháp hóa học-miễn dịch </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Gonadotrophin để chẩn đoán thai nghé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Định lượng Oestrogen toàn phầ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Hydrocorticosteroid</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orphyrin: Định t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ác định tế bào/trụ hay các tinh thể khác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tỷ trọng trong nước tiểu/ p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5.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PHÂN</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ìm Bilirub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ác định Canxi, Phospho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ác định các men: Amilase/ Trypsin/ Mucinase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Soi trực tiếp tìm hồng cầu, bạch cầu trong p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Urobilin, Urobilinogen: Định tính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5.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XÉT NGHIỆM CÁC CHẤT DỊCH KHÁC CỦA CƠ THỂ </w:t>
            </w:r>
            <w:r>
              <w:rPr>
                <w:rFonts w:cs="Arial" w:ascii="Arial" w:hAnsi="Arial"/>
                <w:i/>
                <w:iCs/>
              </w:rPr>
              <w:t>(Dịch rỉ viêm, đờm, mủ, nước ối, dịch não tủy,dịch màng phổi, màng tim, màng bụng, tinh dịch, dịch âm đạo...)</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VI KHUẨN - KÝ SINH TRÙ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tươi tìm ký sinh trùng (đường ruột, ngoài đường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9.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trực tiếp nhuộm soi (nhuộm Gram, nhuộm xanh Methyle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Kháng sinh đồ MIC cho vi khuẩn (cho 1 loại kháng sinh)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Kháng sinh đồ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uôi cấy định danh vi khuẩn bằng phương pháp thông thườ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uôi cấy và định danh nấm bằng phương pháp thông thườ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HBsA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HBs định lượ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1.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CR chẩn đoán CMV</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1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CR chẩn đoán lao bằng hệ thống Cobas TaqMan48</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PR định t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PR định lượ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PHA định t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PHA định lượ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TẾ BÀO:</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ế bào dịch màng (phổi, bụng, tim,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ế bào dịch màng (phổi, bụng, tim, khớp…) có đếm số lượng tế bà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ông thức nhiễm sắc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4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DỊCH CHỌC DÒ</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otein dị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lucose dị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lo dị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Phản ứng Pandy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ivalt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GIẢI PHẪU BỆNH LÝ:</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Hemtoxylin Eos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6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PAS (Periodic Acide - Siff)</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Mucicarm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7.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Đỏ Công gô</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Sudan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9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Van Gie's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Xanh Alcia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Giem 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chẩn đoán tế bào học bong bằng phương pháp nhuộm Papanicolao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hoá mô miễn dịch cho một dấu ấn (Mark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iễn dịch huỳnh quang cho bộ 6 kháng thể để chẩn đoán mô bệnh h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9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tức thì bằng phương pháp cắt lạnh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mô bệnh học bằng phương pháp nhuộm Gomor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các loại dịch, nhuộm và chẩn đoán tế bào h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và chẩn đoán tế bào học qua chọc hút tế bào bằng kim nhỏ (FN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XÉT NGHIỆM ĐỘC CHẤT </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ử lý mẫu xét nghiệm độc c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định lượng một chỉ tiêu kim loại nặng trong máu bằng máy AA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Xét nghiệm định tính một chỉ tiêu ma tuý trong nước tiểu bằng máy Express plus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Xét nghiệm sàng lọc và định tính 5 loại ma tuý</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định tính PBG trong nước tiể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định lượng một chỉ tiêu thuốc trong máu bằng máy sắc ký lỏng khối ph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1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Xét nghiệm xác định thành phần hoá chất bảo vệ thực vật bằng sắc ký khí khối ph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định tính một chỉ tiêu độc chất bằng phương pháp sắc ký lớp mỏ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áp lực thẩm thấu dịch sinh học trên 01 chỉ tiê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cấp NH3 trong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HĂM DÒ CHỨC NĂ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tâm đồ</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Điện não đồ </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3.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ưu huyết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chức năng hô hấ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hử nghiệm ngấm Bromsulphtalein trong thăm dò chức năng ga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ử nghiệm dung nạp Cabonhydrate (glucoza, fructoza, galactoza, lactoz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8.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st thanh thải Creatinine</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est thanh thải Ure </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est dung nạp Glucago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i/>
                <w:i/>
                <w:iCs/>
              </w:rPr>
            </w:pPr>
            <w:r>
              <w:rPr>
                <w:rFonts w:cs="Arial" w:ascii="Arial" w:hAnsi="Arial"/>
                <w:i/>
                <w:iCs/>
              </w:rPr>
              <w:t> </w:t>
            </w:r>
          </w:p>
        </w:tc>
      </w:tr>
      <w:tr>
        <w:trPr/>
        <w:tc>
          <w:tcPr>
            <w:tcW w:w="614" w:type="dxa"/>
            <w:tcBorders>
              <w:left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right w:val="single" w:sz="4" w:space="0" w:color="000000"/>
            </w:tcBorders>
            <w:vAlign w:val="center"/>
          </w:tcPr>
          <w:p>
            <w:pPr>
              <w:pStyle w:val="Normal"/>
              <w:spacing w:before="0" w:after="120"/>
              <w:rPr>
                <w:rFonts w:ascii="Arial" w:hAnsi="Arial" w:cs="Arial"/>
              </w:rPr>
            </w:pPr>
            <w:r>
              <w:rPr>
                <w:rFonts w:cs="Arial" w:ascii="Arial" w:hAnsi="Arial"/>
              </w:rPr>
              <w:t> </w:t>
            </w:r>
          </w:p>
        </w:tc>
        <w:tc>
          <w:tcPr>
            <w:tcW w:w="721"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right w:val="single" w:sz="4" w:space="0" w:color="000000"/>
            </w:tcBorders>
            <w:vAlign w:val="center"/>
          </w:tcPr>
          <w:p>
            <w:pPr>
              <w:pStyle w:val="Normal"/>
              <w:spacing w:before="0" w:after="120"/>
              <w:rPr>
                <w:rFonts w:ascii="Arial" w:hAnsi="Arial" w:cs="Arial"/>
                <w:b/>
                <w:b/>
                <w:bCs/>
              </w:rPr>
            </w:pPr>
            <w:r>
              <w:rPr>
                <w:rFonts w:cs="Arial" w:ascii="Arial" w:hAnsi="Arial"/>
                <w:b/>
                <w:bCs/>
              </w:rPr>
              <w:t>PHẦN C: KHUNG GIÁ CÁC DỊCH VỤ KỸ THUẬT VÀ XÉT NGHIỆM (THEO TT03):</w:t>
            </w:r>
          </w:p>
        </w:tc>
        <w:tc>
          <w:tcPr>
            <w:tcW w:w="121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2477" w:type="dxa"/>
            <w:tcBorders>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1</w:t>
            </w:r>
          </w:p>
        </w:tc>
        <w:tc>
          <w:tcPr>
            <w:tcW w:w="721"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top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ÁC THỦ THUẬT, TIỂU THỦ THUẬT, NỘI SOI</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top w:val="single" w:sz="4" w:space="0" w:color="000000"/>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dò tuỷ s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dò màng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ửa dạ d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mụn có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sùi mào gà</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ấm Nitơ, A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Hydradenom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ẩy tàn nhang, nốt ruồ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sẹo lồi, xấu, vết chai, mụn, thịt dư</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ạch biế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mắt cá chân nhỏ</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ường rò m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ột nhẹ da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óng quặ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phổi bằng kim nhỏ</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vú</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cơ tim (chưa bao gồm bộ dụng cụ thông tim và chụp buồng tim, kim sinh thiết cơ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khớp có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màng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thực quản dạ dày gắp giu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dạ dày + tiêm hoặc kẹp cầm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ruột non +/-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ruột non + tiêm (hoặc kẹp cầm máu)/ cắt poly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đại tràng + tiêm/ kẹp cầm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trực tràng + tiêm/ thắt tr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bàng quang + chụp thận ngược d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thực quản qua nội soi (tuỳ theo loại dụng cụ no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stent thực quản qua nội soi (chưa bao gồm sten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mũi xo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buồng tử cung để sinh thi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Nội soi ống mật ch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khí phế quản bằng ống mềm có gây mê (kể cả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lồng ngự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tiết niệu có gây mê (kể cả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đường mật, tụy ngược dòng lấy sỏi, giun hay dị v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áp lực đồ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áp lực đồ cắt dọc niệu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cơ tầng sinh mô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iệu dòng đồ</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tinh hoà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rộng miệng lổ s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ơm rửa niệu quản sau tán sỏi (ngoài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Đặt sonde JJ niệu quản (kể cả Sonde JJ)</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thân đốt sống qua da bằng đổ cement (chưa bao gồm cement hóa h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ửa dạ dày loại bỏ chất độc qua hệ thống kí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ửa ruột non toàn bộ loại bỏ chất độc qua đường tiêu hó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ấp thụ phân tử liên tục điều trị suy gan cấp nặng (chưa bao gồm hệ thống quả lọc và Albumin Human 20% -500m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catheter đo áp lực tĩnh mạch trung tâm (CV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catheter động mạch qu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catheter động mạch theo dõi huyết áp liên tụ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nhịp cấp cứu trong buồng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nhịp cấp cứu ngoài lồng ngự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hạ kali/ canxi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hải độc bằng phương pháp tăng cường bài n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ử dụng antidote trong điều trị ngộ độc cấ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phế quản điều trị sặc phổi ở bệnh nhân ngộ độc cấ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rắn độc cắn bằng huyết thanh kháng nọc r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iải độc nhiễm độc cấp ma tuý</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ắm tẩy độc cho bệnh nhân nhiễm độc hóa chất ngoài d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ọc máu liên tục (01 lần) (chưa bao gồm quả lọc, bộ dây dẫn và dịch thay thế HEMOSO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ọc tách huyết tương (01 lần) (chưa bao gồm quả lọc tách huyết tương, bộ dây dẫn và huyết tương đông lạ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u phổi dưới hướng dẫn của CT Scann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dò sinh thiết vú dưới siêu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Y HỌC DÂN TỘC - PHỤC HỒI CHỨC NĂ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iao tho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àn ké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ồn xo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do liệt thần kinh trung 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do cứng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do liệt ngoại bi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oạt động trị liệu hoặc ngôn ngữ trị liệ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điệ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luyện với ghế tập cơ bốn đầu đù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với xe đạp tậ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với hệ thống ròng r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uỷ trị liệu (cả thuố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ật lý trị liệu hô hấ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ật lý trị liệu chỉnh hì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ục hồi chức năng xương chậu của sản phụ sau sinh đẻ</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ật lý trị liệu phòng ngừa các biến chứng do bất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dưỡng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vi dòng giảm đa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oa bóp bằng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oa bóp cục bộ bằng tay (60 phú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oa bóp toàn thân (60 phú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ông h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iác h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 êm cẳng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 êm cẳng c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 êm đù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điện thần kinh c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oa bóp áp lực h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aser chiếu ngoà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aser nội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aser thẩm mỹ</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óng xung kích điều tr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ẹp chỉnh hình dưới gối có khớ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ẹp chỉnh hình trên g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ẹp cổ tay - bàn ta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Áo chỉnh hình cột sống thắt lư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iày chỉnh hì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ẹp chỉnh hình ụ ngồi - đùi - bàn c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ẹp đỡ cột sống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ÁC PHẪU THUẬT, THỦ THUẬT THEO CHUYÊN KHOA</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NGOẠI KHOA</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gãy xương sườ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gãy xương đò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vỡ xương bánh chè không có chỉ định m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bó gãy xương gó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ẫn lưu áp xe tuyến gi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ang bao hoạt dị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ính ngó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ngón tay cò sú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Iradium (l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n sỏi ngoài cơ thể bằng sóng xung (thủy điện lự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n sỏi qua nội soi (sỏi thận, sỏi niệu quản, sỏi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im loại Blalock</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ống động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eo động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ong van động mạch ch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màng tim r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đoạn mạch nhân tạo (chưa bao gồm đoạn mạch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im các loại (tim bẩm sinh/sửa van tim/thay van tim…) (chưa bao gồm máy tim phổi, vòng van và van tim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động mạch chủ (chưa bao gồm động mạch chủ nhân tạo, van động mạch chủ, máy tim phổi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hép van tim đồng loại (homograft) (chưa bao gồm máy tim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tim/ vết thương tim… (chưa bao gồm máy tim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ắc cầu mạch vành (chưa bao gồm máy tim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ác mạch máu lớn (động mạch chủ ngực/bụng/cảnh) (chưa bao gồm động mạch nhân tạo và máy tim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im, mạch khác có sử dụng tuần hoàn ngoài cơ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ưa bao gồm bộ máy tim phổi)</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ông tim ống lớn (chưa bao gồm bộ dụng cụ thông tim, chụp buồng tim và kim sinh thiết cơ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van hai lá/Nong van động mạch phổi/Nong van động mạch chủ (chưa bao gồm bộ dụng cụ thông tim, chụp buồng tim trước nong và bộ bóng nong v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ịt thông liên nhĩ/ thông liên thất/ bít ống động mạch bằng dụng cụ (chưa bao gồm bộ dụng cụ thông tim, bộ dụng cụ bít lỗ th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rối loạn nhịp bằng sóng cao tần (chưa bao gồm bộ dụng cụ thăm dò và điều trị RF)</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 đặt máy tạo nhịp/ cấy máy tạo nhịp phá rung (chưa bao gồm máy tạo nhịp, máy phá r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ác kỹ thuật nút mạch, thuyên tắc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út túi phình mạch não (chưa bao gồm Micro Guide wire can thiệp, Micro catheter, Guiding catheter và Matrix Coil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út dị dạng mạch não (chưa bao gồm Micro Guide wire can thiệp, Micro catheter, Guiding cathet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út thông động tĩnh mạch cảnh xoang hang (chưa bao gồm Guiding catheter, Micro catheter dùng quả bóng/ ball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ăm dò điện sinh lý trong buồng tim (chưa bao gồm bộ dụng cụ thăm dò điện sinh lý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u tuyến y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ẫn lưu não thất - màng bụng (chưa bao gồm van dẫn lưu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ần kinh có dẫn đườ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 phẫu u não nền sọ</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 phẫu u não t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 phẫu u não đường giữ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 phẫu dị dạng mạch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não/ tuỷ s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Quang động học (PTD) trong điều trị u não ác t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thông dạ dày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4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ống tiêu hóa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niêm mạc ống tiêu hóa qua nội soi điều trị ung thư sớ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ơ Oddi hoặc dẫn lưu mật qua nội soi tá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đường mật qua nội soi tá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giun đường mật qua nội soi tá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rĩ tắc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olyp ống tiêu hóa (thực quản/dạ dày/đại tràng/trực trà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stent đường mật/tụy (chưa bao gồm sten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sóng cao tần điều trị ung thư gan (1 lần; tính cho 02 lần đầu ti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sóng cao tần điều trị ung thư gan (1 lần; tính cho những lần tiếp the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ắt vỡ giãn tĩnh mạch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tạo hình thực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điều trị trào ngược thực quản, dạ d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thực quản qua nội soi ngực và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dạ dày (chưa bao gồm máy cắt nối tự động và ghim khâu trong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nối ruột (chưa bao gồm máy cắt nối tự</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ộng và ghim khâu trong máy)</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dây thần kinh X trong điều trị loét dạ d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ung thư đại/ trực tràng (chưa bao gồm máy cắt nối tự động và ghim khâu trong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trĩ kỹ thuật cao (phương pháp Longo) (chưabao gồm máy cắt nối tự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nang ống mật ch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u trong ổ bụ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lách có sử dụng máy cắt (chưa bao gồm máy cắt nối tự động và ghim khâu trong máy cắt n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l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khối tá tụy có sử dụng máy cắt nối (chưa bao gồm máy cắt nối tự động và ghim khâu trong máy cắt n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lấy sỏi mật hay dị vật đường m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túi m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cơ Oddi và nong đường mật qua ERC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n sỏi trong mổ nội soi đường mật và tán sỏi qua đường hầm Kehr (chưa bao gồm đầu tán sỏi và điện cực tán sỏ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túi mật, mở ống mật chủ lấy sỏi, nối mật - ruộ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gan mở có sử dụng thiết bị kỹ thuật cao (chưa bao gồm dao cắt gan siêu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lang w:val="fr-FR"/>
              </w:rPr>
            </w:pPr>
            <w:r>
              <w:rPr>
                <w:rFonts w:cs="Arial" w:ascii="Arial" w:hAnsi="Arial"/>
                <w:lang w:val="fr-FR"/>
              </w:rPr>
              <w:t>Phẫu thuật nội soi cắt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điều trị bệnh lý gan mật kh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ị tật teo hậu môn trực tràng 1 thì</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ệnh phình đại tràng bẩm sinh 1 thì</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thận/ u sau phú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u thượng thận/ nang thậ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bàng quang, tạo hình bàng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túi sa niệu quản bằng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tuyến tiền liệt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u xơ tiền liệt tuyến bằng laser (chưa bao gồm dây cáp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đốt nội soi u lành tuyến tiền liệt qua đường niệu đạo (TOR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prothese cố định sàn chậu vào mỏm nhô xương c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các chỉ số niệu động h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thận, niệu quản tự thân có sử dụng vi phẫ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đốt sống (chưa bao gồm đinh xương, nẹp vít và xương bảo quản/ đốt sống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Phẫu thuật nẹp vít cột sống cổ (chưa bao gồm đinh xương,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Phẫu thuật nẹp vít cột sống thắt lưng (chưa bao gồm đinh xương,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ữa vẹo cột sống (cả đợt điều trị) (chưa bao gồm đinh xương,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toàn bộ khớp gối (chưa bao gồm khớp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1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khớp gối bán phần (chưa bao gồm khớp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toàn bộ khớp háng (chưa bao gồm khớp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khớp háng bán phần (chưa bao gồm khớp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khớp h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ay đoạn xương ghép bảo quản bằng kĩ thuật cao (chưa bao gồm đinh, nẹp, vít và xương bảo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ết hợp xương trên màn hình tăng sáng (chưa bao gồm đinh xương,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ết hợp xương bằng nẹp vít (chưa bao gồm đinh xương,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khớp gối/ khớp háng/ khớp vai/ cổ c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tái tạo dây chằng (chưa bao gồm nẹp vít, dao cắt sụn và lưỡi bà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tái tạo gân (chưa bao gồm gân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i phẫu chuyển vạt da có cuống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hép chi (chưa bao gồm đinh xương, nẹp vít và mạch máu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uyển gân điều trị cò ngón tay do liệt vận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uyển gân điều trị bàn chân rủ do liệt vận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út đinh/ tháo phương tiện kết hợp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khí - phế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sọ mặt (bệnh lý)</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ng thư biểu mô tế bào đáy/ tế bào gai vùng mặt + tạo hình vạt da, đóng khuyết da bằng phẫu thuật tạo hì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éo dài chi (chưa bao gồm phương tiện cố đị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bằng các vạt da có cuống mạch liề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ỉnh bàn chân khèo (chưa bao gồm phương tiện cố đị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àm vận động khớp g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óng cứng khớp cổ chân (chưa bao gồm phương tiện cố đị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ẢN PHỤ KHOA</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àm thuốc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phá thai bệnh lý/ nạo thai do mổ cũ/ nạo thai khó</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út thai dưới 12 t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phá thai 3 tháng giữ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hút thai tr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út thai có gây mê tĩnh m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tháo dụng cụ tử c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vòng cổ tử cung/ Tháo vòng khó</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nhân Chori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đặt dụng cụ tử cung chống dính buồng tử cu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ối chẩn đoán trước sinh, nuôi cấy tế bà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ối điều trị đa 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rách cùng đồ</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oa bóp vú và hút sữa kết hợp chạy tia điều trị viêm tắc sữ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ẻ không đau (gây tê ngoài màng cứng; chưa kể thuốc gây t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c nhân xơ vú</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ích ápxe Barthol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c nang Barthol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iệt sản na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iệt sản nữ</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tinh hoàn chẩn đoá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5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ổ bụng lấy dụng cụ tránh th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u nang buồng tr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nang buồng tr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tử cung hoàn toàn đường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chửa ống cổ tử cung bằng tiêm Metrotexat dưới siêu â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u xơ tử cung bằng nút động mạch tử cung (chưa bao gồm Micro Guide wire can thiệp, Micro catheter, hạt nhựa PV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u nang buồng trứng cơ năng dưới siêu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tử cung thắt động mạch hạ vị trong cấp cứu sản kho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bóc nang, nhân di căn âm đạo, tầng sinh mô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xoay th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hửa ngoài tử c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no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ỹ thuật trữ lạnh phôi/ tr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ỹ thuật rã đông + chuyển phô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tinh hoàn lấy tinh trùng + ICS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tim thai bằng Doppl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eo dõi tim thai và cơn co tử cung bằng monitori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trong sản phụ kho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9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ụ tinh trong ống nghiệm thường (IVF) (chưa kể thuốc kích thích rụng noãn, môi trường nuôi cấ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tinh trùng vào trứng ICSI (chưa bao gồm môi trường nuôi cấ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in trứng - làm IVF/ ICSI (chưa bao gồm môi trường nuôi cấ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í lưu trữ phôi/ trứng/ tinh trùng (01 nă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tinh trùng thực hiện ICS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MẮ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khúc xạ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hiệm pháp phát hiện Glôcô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chẩ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ắc gi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võng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tính công suất thủy tinh thể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thị lực khách qua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ánh bờ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ữa bỏng mắt do hàn điệ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ửa cùng đồ 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di điều trị (1 l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úc nội nhãn (có độn hoặc không độ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oét bỏ nhãn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ặn tuyến bờ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ạn vôi kết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lông xiê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quặm bẩm sinh (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quặm bẩm sinh (2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Epicanthus (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bệnh võng mạc trẻ đẻ non (2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giác mạc nan hoa (1 mắ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giác mạc nan hoa (2 mắ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ác có Faden (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mí (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mí (2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sụp mi (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ác (2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ác (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bóng đồng tử</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ặt IOL lần 2 (1 mắt, chưa bao gồm thuỷ tinh thể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góc tiền ph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thủy tinh thể</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màng đồng tử</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2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ặt ống Silicon tiền ph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mi không vá 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có vá da tạo hì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tổ chức hốc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u kết mạc n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cùng đồ lắp mắt gi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phủ kết mạc lắp mắt gi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vá da điều trị lật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ái tạo lệ quản kết hợp khâu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tiền ph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hốc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ịch kính đơn thuần/ lấy dị vật nội nh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giác mạc đơn th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củng mạc đơn th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củng giác mạc phức t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giác mạc phức t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củng mạc phức t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ở tiền phòng rửa máu/ mủ</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phục hồi bờ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vết thương phần mềm, tổn thương vùng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ích mủ hốc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túi lệ</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mộng áp Mytomyc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ọt giá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thông lệ mũi (1 mắt, chưa bao gồm ống silic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âu cò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ủ kết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kết mạc không v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màng ối điều trị loét giác mạ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ộng tái phát phức tạp có ghép màng ối kết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màng ối điều trị dính mi cầu/ loét giác mạc lâu liền/ thủng giá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ộng ghép kết mạc tự t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Quang đông thể mi điều trị Glôcô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ạo hình vùng bè bằng Las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tháo dịch dưới hắc mạc, bơm hơi tiền phò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áo dầu Silicon phẫu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đông thể m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3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điều trị (1 ng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chẩn đoán (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rung mắt quang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u, tế bào học, dịch tổ chứ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huyết thanh đóng ố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hỉ giác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iệu pháp điều trị viêm kết mạc mùa xuân (áp tia β)</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bì kết giác mạc có hoặc không ghép kết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ch dính mi cầu ghép kết mạ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hẹp khe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háo cò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U hạt, u gai kết mạc (cắt bỏ 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U bạch mạch kết mạ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tật khúc xạ bằng Laser Excimer (01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ục thuỷ tinh thể bằng phương pháp Phaco (01 mắt, chưa bao gồm thuỷ tinh thể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9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giác mạc (01 mắt, chưa bao gồm giác mạc, thuỷ tinh thể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dịch kính và điều trị bong võng mạc (01 mắt, chưa bao gồm dầu silicon, đai silicon, đầu cắt dịch kính, Laser nội nh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mống mắt mắt chu bi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AI - MŨI - HỌ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àm thuốc thanh quản/ tai (không kể tiền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họ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họng bằng khí Nitơ lỏ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họng bằng khí CO2 (bằng áp lạ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ét bấc mũi trước cầm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ét bấc mũi sau cầm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ích màng nh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ông vòi nh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vòi nh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dịch vành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ích rạch vành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nút biểu bì ống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út xoang dưới áp lự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âng, nắn sống mũ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í d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ửa tai, rửa mũi, xông họ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ẻ cuốn mũ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đường rò luân nh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ét meche mũ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thịt thừa nếp tai 2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3.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họng h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u nang sàn mũ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polyp ống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vòm mũi họ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thanh quản treo cắt hạt x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thanh quản cắt papillom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thanh khí phế quản bằng ống mề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oi thực quản bằng ống mề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ốt Amidan áp lạ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ầm máu mũi bằng Meroxeo (1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ầm máu mũi bằng Meroxeo (2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ông vòi nhĩ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ng vòi nhĩ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cầm máu mũi không sử dụng Meroxeo (1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cầm máu mũi có sử dụng Meroxeo (1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ội soi Tai Mũi Họ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7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ổ sào bào thượng nhĩ</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sức cản của mũ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thính lực đơn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trên ngư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sức nghe lờ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phản xạ cơ bàn đạ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nhĩ lượ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ỉ định dùng máy trợ thính (hướng dẫ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OAE (1 l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3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o ABR (1 l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ấy điện cực ốc tai (chưa bao gồm điện cực ốc ta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lấy u/ điều trị rò dịch não tuỷ, thoát vị nền sọ (chưa bao gồm keo sinh h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ấy máy trợ thính tai giữa (chưa bao gồm máy trợ th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ai trong/ u dây thần kinh VII/ u dây thần kinh V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ỉnh xương đ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ái tạo hệ thống truyền âm (chưa bao gồm keo sinh học, xương con để thay thế/Prothes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thanh khí quản đặt stent (chưa bao gồm sten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ối khí quản tận - tận trong điều trị sẹo hẹp (chưa bao gồm sten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stent điều trị sẹo hẹp thanh khí quản (chưa bao gồm sten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hanh quản có tái tạo phát âm (chưa bao gồm stent/ van phát âm, thanh quản điệ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bỏ u mạch máu vùng đầu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bỏ u xơ mạch vòm mũi họ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bỏ khối u vùng mũi xoang (chưa bao gồm keo sinh h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bỏ u thành bên họng lan lên đáy sọ có kiểm so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eastAsia="Arial" w:cs="Arial" w:ascii="Arial" w:hAnsi="Arial"/>
              </w:rPr>
              <w:t xml:space="preserve"> </w:t>
            </w:r>
            <w:r>
              <w:rPr>
                <w:rFonts w:cs="Arial" w:ascii="Arial" w:hAnsi="Arial"/>
              </w:rPr>
              <w:t>bằng kính hiển vi và nội soi</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ái tạo vùng đầu cổ mặt bằng vạt da cơ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phục hồi, tái tạo dây thần kinh V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dây thần kinh Vidien qua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cuộn cả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áp xe não do ta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bỏ ung thư Amidan/thanh quản và nạo vét hạch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bỏ ung thư lưỡi có tái tạo vạt cơ 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aser cắt ung thư thanh quản hạ họng (chưa bao gồm ống nội khí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aser trong khối u vùng họng miệng (chưa bao gồm ống nội khí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ạo vét hạch cổ, truyền hóa chất động mạch cảnh (chưa bao gồm hóa chấ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mở khe giữa, nạo sàng, ngách trán, xoang bướ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ội soi cắt u nhú đảo ngược vùng mũi xoang (chưa bao gồm keo sinh h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RĂNG - HÀM - MẶ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PHẪU THUẬT RĂNG, MIỆ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hổ răng đơn gi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hổ răng khó</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lợi trù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áp xe trong miệ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áp xe dẫn lưu ngoài miệ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tạm thời gãy xương hàm (buộc chỉ thép, băng cố đị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ổ chân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ổ lấy nang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uống 1 c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ạo túi lợi 1 sextan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ắn trật khớp thái dương hà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u lành dưới 3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u lành trên 3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sỏi ống Whart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ổ răng ngầm dưới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ổ răng mọc lạc chỗ</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ấm gai xương trên 02 ổ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lợi, lợi xơ để làm hàm gi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tạo hình phanh môi, phanh má hoặc lưỡi (không gây mê)</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m và cố định lại một răng bật khỏi huyệt ổ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ẹp liên kết điều trị viêm quanh răng 1 vùng (bao gồm cả nẹp liên kết bằng kim loại đú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ật vạt, nạo xương ổ răng 1 vù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lợi đường kính từ 2cm trở l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hép xương và màng tái tạo mô có hướng dẫn (chưa bao gồm màng tái tạo mô và xương nhân t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ĐIỀU TRỊ RĂ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n răng sữa sâu ngà</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ám bít hố rã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răng sữa viêm tuỷ có hồi phụ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uỷ răng sữa một c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uỷ răng sữa nhiều c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hép làm sẵ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ăng sâu ngà</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ăng viêm tuỷ hồi phụ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uỷ răng số 1, 2, 3</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Điều trị tuỷ răng số 4, 5</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Điều trị tuỷ răng số 6, 7 hàm dướ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5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uỷ răng số 6, 7 hàm tr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7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uỷ l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n composite cổ ră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n thẩm mỹ composite (veneer)</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ục hồi thân răng có chố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ẩy trắng răng 1 hàm (có máng) (đã bao gồm thuốc tẩy trắ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ẩy trắng răng 2 hàm (có máng) (đã bao gồm thuốc tẩy trắ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5.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RĂNG GIẢ THÁO LẮP</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khung đúc (chưa tính ră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ột hàm tháo lắp nhựa toàn phần (14 ră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5.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RĂNG GIẢ CỐ ĐỊNH</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ăng giả cố định trên Implant (chưa bao gồm Implant, cùi giả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ột đơn vị sứ kim loại</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ột đơn vị sứ toàn phầ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ột trụ thé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ột chụp thép cầu nhự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ầu nhựa 3 đơn vị</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ầu sứ kim loại 3 đơn vị</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5.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NẮN CHỈNH RĂ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dự phòng loại tháo lắ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dự phòng loại gắn chặ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ực nắn chỉnh ngoài mặt Headgear (đã bao gồm Headgear)</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ực nắn chỉnh ngoài mặt Facemask (đã bao gồm Facemask)</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điều trị chỉnh hình loại tháo lắp đơn gi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điều trị chỉnh hình loại tháo lắp phức tạ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điều trị chỉnh hình loại gắn chặt từng phần cung ră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điều trị chỉnh hình loại gắn chặt toàn cung răng đơn giả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điều trị chỉnh hình loại gắn chặt toàn cung răng phức tạp (kéo răng ngầ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duy trì kết quả loại tháo lắ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àm duy trì kết quả loại cố đị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khuôn để nghiên cứu chẩn đoán (hai hà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5.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ỬA LẠI HÀM CŨ</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àm lại hà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ửa hà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ắn lại chụp, cầu (1 đơn vị)</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5.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ÁC PHẪU THUẬT HÀM MẶ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ử dụng nẹp có lồi cầu trong phục hồi sau cắt đoạn xương hàm dưới (chưa bao gồm nẹp có lồi cầu và vít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xương hàm trên/hàm dưới, điều trị lệch khớp cắn và kết hợp xương bằng nẹp vít (chưa bao gồm nẹp, vít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đoạn xương hàm dưới do bệnh lý và tái tạo bằng nẹp vít (1 bên) (chưa bao gồm nẹp, vít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đoạn xương hàm dưới do bệnh lý và tái tạo bằng xương, sụn tự thân (1 bên) và cố định bằng nẹp vít (chưa bao gồm nẹp, vít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đoạn xương hàm dưới do bệnh lý và tái tạo bằng xương, sụn tự thân (2 bên) và cố định bằng nẹp vít (chưa bao gồm nẹp, vít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đoạn xương hàm trên do bệnh lý và tái tạo bằng hàm đúc titan, sứ, composite cao cấp (chưa bao gồm nẹp, vít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4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lép mặt (chưa bao gồm vật liệu độn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ính khớp thái dương hàm 1 bên và tái tạo bằng sụ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ương tự thân (chưa bao gồm nẹp, vít thay thế)</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ính khớp thái dương hàm 2 bên và tái tạo bằng sụn, xương tự thân (chưa bao gồm nẹp, vít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ính khớp thái dương hàm 1 bên và tái tạo bằng khớp đúc titan (chưa bao gồm nẹp có lồi cầu bằng titan và vít thay th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dính khớp thái dương hàm 2 bên và tái tạo bằng khớp đúc titan (chưa bao gồm nẹp có lồi cầu bằng titan và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tuyến mang tai bảo tồn dây thần kinh VII có sử dụng máy dò thần kinh (chưa bao gồm máy dò thần k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huyết hổng lớn vùng hàm mặt bằng vạt da cơ (chưa bao gồm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huyết hổng lớn vùng hàm mặt bằng vi phẫu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u máu lớn vùng hàm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u bạch mạch lớn vùng hàm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a chấn thương vùng hàm mặt (chưa bao gồm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ở xương, điều trị lệch lạc xương hàm, khớp cắn (chưa bao gồm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ghép xương ổ răng trên bệnh nhân khe hở môi, vòm miệng (chưa bao gồm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i tạo chỉnh hình xương mặt trong chấn thương nặng (chưa bao gồm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1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ái tạo xương quanh răng bằng ghép xương hoặc màng tái sinh mô có hướng dẫn (chưa bao gồm màng tái tạo mô)</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gãy xương hàm dưới (chưa bao gồm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gãy lồi cầu (chưa bao gồm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gãy gò má cung tiếp 2 bên (chưa bao gồm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gãy xương hàm trên (chưa bao gồm nẹp, v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u lành tính tuyến dưới hàm (chưa bao gồm máy dò thần k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âng sống mũi (chưa bao gồm vật liệu thay thế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môi một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môi hai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khe hở vòm miệ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khe hở vòm miệng tạo vạt thành h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ăng da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giáp mó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ang cạnh cổ</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nang xương hàm từ 2 - 5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ung thư xương hàm trên, nạo vét h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ung thư xương hàm dưới, nạo vét h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khe hở chéo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rời mỗi chiều trên 5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ùng laser, sóng cao tần trong điều trị sẹo &gt; 2c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điều trị viêm nhiễm tỏa lan, áp xe vùng hàm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khâu phục hồi vết thương phần mềm vùng hàm mặt, có tổn thương tuyến, mạch, thần k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xương chết, nạo rò viêm xương vùng hàm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bỏ nang sàn miệ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mở xoang lấy răng ngầ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cắt dây thần kinh V ngoại bi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tạo hình phanh môi/ phanh má/ phanh lưỡi bám thấp (gây mê nội khí quả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u nhỏ lành tính phần mềm vùng hàm mặt (gây mê nội khí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iêm xơ điều trị u máu phần mềm và xương vùng hàm mặ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nắn sai khớp thái dương hàm đến muộ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u phần mềm và xương vùng hàm mặt (gây mê nội khí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ẫu thuật lấy răng ngầm trong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BỎ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bỏng (1 l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ô cảm trong thay băng bệnh nhân bỏ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ử dụng giường khí hóa lỏng điều trị bỏng nặng (01 ng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lọc máu có kết hợp thẩm tách trong 24h (chưa bao gồm màng lọc và dây dẫn đi kè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lọc máu không kết hợp thẩm tách trong 24h (chưa bao gồm màng lọc và dây dẫn đi kè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9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lọc máu không kết hợp thẩm tách trong 48h (chưa bao gồm màng lọc và dây dẫn đi kèm)</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4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dị loại (da ếch, da lợn…) trong điều trị bỏng (chưa bao gồm da ghé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tự thân trong điều trị bỏ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màng tế bào nuôi cấy trong điều trị bỏng (chưa bao gồm màng nuô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độ sâu bỏng bằng máy siêu âm doppl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ắm điều trị tiệt khuẩn bằng TRA gamm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ép da có sử dụng da lợn bảo quản sau lạ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vết thương bỏng bằng màng nuôi cấy nguyên bào sợi (hoặc tế bào sừ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bằng ôxy cao 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ung giá bao gồm các vật tư tiêu hao cần thiết cho phẫu thuật, thủ thuật nhưng chưa bao gồm vật tư thay thế, vật tư tiêu hao đặc biệt, nếu có sử dụng trong phẫu thuật, thủ thuậ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VÀ THĂM DÒ CHỨC NĂ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HUYẾT HỌC - MIỄN DỊCH</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áng thể kháng nhân và Anti - dsDN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ổng phân tích tế bào máu bằng máy đếm las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hồng cầu lưới trên máy tự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uyết đồ (sử dụng máy đếm tự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uyết đồ (sử dụng máy đếm las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ộ tập trung tiểu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ìm mảnh vỡ hồng cầu (bằng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ìm hồng cầu có chấm ưa base (bằng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ìm ấu trùng giun chỉ trong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trung bạch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áu lắng (bằng máy tự độ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hồng cầu sắt (nhuộm Peri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Phosphatase kiềm bạch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Phosphatase acid</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 cụm tế bào tuỷ</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hòa hợp (Cross - Match) trong phát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sợi xơ trong mô tuỷ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uộm sợi xơ liên võng trong mô tuỷ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ách đồ</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óa mô miễn dịch tuỷ xương (01 mark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ời gian thromboplastin hoạt hóa từng phần (APT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ời gian thrombin (T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ìm yếu tố kháng đông đường ngoại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ìm yếu tố kháng đông đường nội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hiệm pháp rượu (nghiệm pháp Ethano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hiệm pháp von - Kaull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D - Dim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Protein 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Protein 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yếu tố Thrombomodul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đồng yếu tố Ristocet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yếu tố von - Willebrand (v - WF)</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yếu tố: PAI - 1/PAI - 2</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Plasminoge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α2 anti - plasmin (α2 A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β - Thromboglobulin (βT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t - P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anti Thrombin II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Định lượng α2 Macroglobulin (α2 M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5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chất ức chế C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yếu tố Hepar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yếu tố kháng X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FD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type hoà hợp tổ chức bằng kỹ thuật vi độc tế bào (chưa bao gồm kít HLA (lớp 1 và lớp 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di miễn dị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st đường + Ha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ếm số lượng CD3 - CD4 - CD8</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ân tích CD (1 loại CD)</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kháng thể ds - DNA bằng kỹ thuật ngưng kết latex</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ử phản ứng dị ứng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di có tính thành phần huyết sắc tố</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men G6PD</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men Pyruvat kinas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trao đổi nhiễm sắc thể chị e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hiễm sắc thể Philadelphia (có ảnh karyotyp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gen bệnh máu ác tí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xác định gen Hemophili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chuyển dạng lympho với PH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HCV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HIV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BsAg (nha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HCV (nha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HIV (nha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HBs (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HBc IgG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Anti - HBc IgM (ELIS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HBe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BeAg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áng thể kháng ký sinh trùng sốt rét (ELIS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áng thể kháng giang mai (ELIS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HTLV1/2 (ELISA)</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EBV IgG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EBV IgM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CMV IgG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CMV IgM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DNA trong viêm gan B</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ìm ký sinh trùng sốt rét bằng phương pháp PC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IV (PC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CV (RT - PC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IV (RT- PC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tuýp E, B HIV-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virus viêm gan B (HBV)</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khó hệ AB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Rh (D yếu, D từng ph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A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kháng nguyên 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Kel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MN (xác định kháng nguyên M, 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P (xác định kháng nguyên P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Lewis (xác định kháng nguyên Lea, Leb)</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Kidd (xác định kháng nguyên jKa, jKb, jKa, jKb)</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Lutheran (xác định kháng nguyên Lua, Lub)</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Ss (xác định kháng nguyên S, 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Duffy (xác định kháng nguyên Fya, Fyb)</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MNSs (xác định kháng nguyên Mi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nhóm máu hệ Diego (xác định kháng nguyên Dieg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àng lọc kháng thể bất thườ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danh kháng thể bất thườ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iệu giá kháng thể tự nhiên chống A, B/ Hiệu giá kháng thể bất thường 30 - 50)</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bất đồng nhóm máu mẹ c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ách tế bào máu bằng máy (chưa bao gồm kít tách tế bào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u thập và chiết tách tế bào gốc từ máu ngoại vi (chưa bao gồm kít tách tế bào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u thập và chiết tách tế bào gốc từ máu cuống rốn (chưa bao gồm kít tách tế bào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u thập và chiết tách tế bào gốc từ tuỷ xương (chưa bao gồm kít tách tế bà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chế và lưu trữ tế bào gốc từ máu ngoại v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chế và lưu trữ tế bào gốc từ máu cuống rốn/ từ tuỷ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xác định HL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độ chéo (Cross - Match) trong ghép cơ qu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tiền mẫn cả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tế bào gốc CD 34+</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ilan đông cầm máu - huyết khố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miễn dịch màng tế bào (CD)</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sắc thể: kỹ thuật DNA với Prote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xác định ge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HÓA SINH</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ross</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acla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monia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PK</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CT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D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ortiso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Erythropoiet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yroglobul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lciton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Ab</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enyto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eophyl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icyclic anti depressan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Quinin/ Cloroquin/ Mefloqu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ồng độ rượu trong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aracetamol</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enzodiazepam (BZD)</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ộ độc thuố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alicylat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L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lc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lci ion hó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6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osph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K - MB</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D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ama G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RP h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eruloplasm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polipoprotein A/B (1 lo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gA/IgG/IgM/IgE (1 lo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ipas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omplement 3 (C3)/4 (C4) (1 lo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eta2 Microglobul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F (Rheumatoid Facto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SL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ansfer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í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techolam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3/FT3/T4/FT4 (1 lo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S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lpha FP (AF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Ferrit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E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eta - HC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Estradio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FS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olact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omocystein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yoglob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roponin T/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yclosporin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T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 19 - 9</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 15 - 3</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 72 - 4</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 125</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yfra 21 - 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Folat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itamin B1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9.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igox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nti - T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e albumi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acta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ambd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app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BD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aptoglob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LD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lpha Microglobul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VI SINH</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i khuẩn chí</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tìm BK</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 máu bằng máy cấy máu Bate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uôi cấy tìm vi khuẩn kỵ khí</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2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uôi cấy và định danh vi khuẩn bằng máy định danh Phoenix</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ản ứng CR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ỹ thuật sắc ký khí miễn dịch chẩn đoán sốt xuất huyết nha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Pneumocystis carinii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dịch cúm, á cúm 2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vi rút viêm gan B (HBV) cho các bệnh nhân viêm gan B mãn tính (Sử dụng để theo dõi điều tr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lượng vi rút viêm gan C (HCV) cho các bệnh nhân viêm gan C mạn tính (Sử dụng để theo dõi điều tr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y vi khuẩn lao nhanh bằng môi trường MGI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Dengue IgM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Dengue IgG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viêm não Nhật Bản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Rotavirus bằng kỹ thuật ngưng kế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Toxoplasma IgM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Toxoplasma IgG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Herpes virus HSV1 + 2 IgM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Herpes virus HSV1 + 2 IgG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Cytomegalovirus bằng kỹ thuật ELISA (CMV Ig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Cytomegalovirus bằng kỹ thuật ELISA (CMV Ig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Clammydia IgG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Esteinbar Virus bằng kỹ thuật ELISA (EBV-VCA Ig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Esteinbar Virus bằng kỹ thuật ELISA (EBV-VCA Ig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Esteinbar Virus bằng kỹ thuật ELISA (EA-VCA Ig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Esteinbar Virus bằng kỹ thuật ELISA (EV-NA1 Ig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Mycoplasma pneumoniae IgM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Mycoplasma pneumoniae IgG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Rubella IgM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Rubella IgG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RSV( Respirator Syncytial Virus)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Aspegillus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Cryptococcus bằng kỹ thuật ngưng kết h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Chẩn đoán Canđia Ag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thương hàn bằng kỹ thuật Wida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giang mai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1.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Anti HAV - IgM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Anti HAV - total bằng kỹ thuật ELI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Mycoplasma Prcumoni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NƯỚC TIỂU</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ước tiểu 10 thông số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3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icro Album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piate (định tí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mphetamin (định tí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arijuana (định tính)</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otein Bence - Jone</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ưỡng chấ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PD</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1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PHÂN</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cặn dư p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uôi cấy phân lập vi khuẩn gây bệnh bằng bộ API và làm kháng sinh đồ với 12 - 18 loại khoanh giấy</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5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GIẢI PHẪU BỆNH LÝ:</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ẩn đoán mô bệnh học bệnh phẩm phẫu thu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7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nhuộm, chẩn đoán các u nang (1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tuyến tiền liệt, nhuộm và chẩn đoá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nhuộm và chẩn đoán mào tinh/ tinh hoàn trong điều trị vô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xét nghiệm tế bào các u/ tổn thương sâ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ọc, hút, nhuộm và chẩn đoán u nang buồng trứ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cyto (tế bà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nh thiết và làm tiêu bản tổ chức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XÉT NGHIỆM ĐỘC CHẤ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tính thuốc gây ngộ độc (1 chỉ tiê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tính thuốc trừ sâu (1 chỉ tiê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ịnh tính porphyrin trong nước tiểu chẩn đoán tiêu cơ vâ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ÁC THĂM DÒ VÀ ĐIỀU TRỊ BẰNG ĐỒNG VỊ PHÓNG XẠ</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7.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THĂM DÒ BẰNG ĐỒNG VỊ PHÓNG XẠ </w:t>
            </w:r>
            <w:r>
              <w:rPr>
                <w:rFonts w:cs="Arial" w:ascii="Arial" w:hAnsi="Arial"/>
                <w:i/>
                <w:iCs/>
              </w:rPr>
              <w:t>(khung giá chưa bao gồm dược chất phóng xạ và Invivo ki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0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PECT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PECT tưới máu cơ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ức năng thậ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ận đồ đồng v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ức năng thận - tiết niệu sau ghép thận với Tc - 99m MAG3</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hận với Tc - 99m DMSA (DTP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uyến thượng thận với I131 MIB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gan mậ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ẩn đoán u máu trong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gan với Tc-99m Sulfur Colloid</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1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lác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uyến gi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ộ tập trung I131 tuyến giáp</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4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ưới máu tinh hoàn với Tc - 99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uyến nước bọt với Tc - 99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ĩnh mạch với Tc - 99m MA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ẩn đoán xuất huyết đường tiêu hóa với hồng cầu đánh dấu Tc - 99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oàn thân với I - 13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ẩn đoán khối 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lưu thông dịch não tuỷ</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2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uỷ xương với Tc - 99m Sulfur Colloid hoặc BMHP Sulfur Colloid hoặc BMH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x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ức năng ti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ẩn đoán nhồi máu cơ tim với Tc - 99m Pyrophosphat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thể tích hồng cầu với hồng cầu đánh dấu Cr5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ác định đời sống hồng cầu, nơi phân huỷ hồng cầu với hồng cầu đánh dấu Cr5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ẩn đoán chức năng thực quản và trào ngược dạ dày - thực quản với Tc - 99m Sulfur Colloid</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ẩn đoán chức năng co bóp dạ dày với Tc - 99m Sulfur Colloid dạ dày với Tc - 99m Sulfur Colloid</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nã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chẩn đoán túi thừa Meckel với Tc - 99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3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bạch mạch với Tc - 99m HMPA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ưới máu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hông khí phổ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tuyến vú</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ạ hình xương 3 pha với Tc - 99m MD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7.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ĐIỀU TRỊ BẰNG CHẤT PHÓNG XẠ </w:t>
            </w:r>
            <w:r>
              <w:rPr>
                <w:rFonts w:cs="Arial" w:ascii="Arial" w:hAnsi="Arial"/>
                <w:i/>
                <w:iCs/>
              </w:rPr>
              <w:t>(khung giá chưa bao gồm dược chất phóng xạ và các thuốc bổ trợ khác, nếu có sử dụ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Basedow và cường tuyến giáp trạng bằng l - 13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bướu tuyến giáp đơn thuần bằng l - 13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ung thư tuyến giáp bằng l - 131</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giảm đau do ung thư di căn vào xương bằng P3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8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sẹo lồi/ Eczema/ u máu nông bằng P3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4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ràn dịch màng phổi do ung thư bằng keo phóng x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viêm bao hoạt dịch bằng keo phóng x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tràn dịch màng bụng do ung thư bằng keo phóng xạ</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bệnh đa hồng cầu nguyên phát bằng P - 3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bệnh Leucose kinh bằng P - 3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2.4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giảm đau bằng Sammarium 153 (1 đợt điều trị 10 ng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ung thư gan nguyên phát bằng l131 Lipiodol</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ung thư gan nguyên phát bằng Renium188</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ung thư gan bằng keo Silicon P - 32</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pPr>
            <w:r>
              <w:rPr>
                <w:rFonts w:cs="Arial" w:ascii="Arial" w:hAnsi="Arial"/>
              </w:rPr>
              <w:t>Điều trị ung thư vú bằng hạt phóng xạ l- 125</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5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ung thư tiền liệt tuyến bằng hạt phóng xạ l - 125</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ều trị u tuyến thượng thận và u tế bào thần kinh bằng l - 131 MIB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3.7.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MỘT SỐ THĂM DÒ CHỨC NĂNG VÀ THĂM DÒ ĐẶC BIỆT KHÁ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st Raven/ Gille</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st tâm lý MMPI/ WAIS/ WICS</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st tâm lý BECK/ Z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st WAIS/ WICS</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st trắc nghiệm tâm lý</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tâm đồ gắng sứ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olter điện tâm đồ/ huyết á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cơ (EM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ẨN ĐOÁN BẰNG HÌNH ẢNH</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IÊU ÂM:</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6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Doppler màu tim/mạch má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 đo trục nhãn cầ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tim gắng sứ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36.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Doppler màu tim + cản 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nội so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IẾU, CHỤP X - QUANG</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ỤP X - QUANG VÙNG ĐẦU</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Blondeau + Hirtz</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hốc mắt thẳng/ nghiê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lỗ thị giác 2 mắ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khu trú Baltin</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Vogd</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7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đáy mắt</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1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Angiography mắ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khớp cắ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color w:val="000000"/>
              </w:rPr>
            </w:pPr>
            <w:r>
              <w:rPr>
                <w:rFonts w:cs="Arial" w:ascii="Arial" w:hAnsi="Arial"/>
                <w:color w:val="000000"/>
              </w:rPr>
              <w:t>1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2.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ỤP X - QUANG RĂNG HÀM MẶ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sọ mặt chỉnh nha thường (Panorama, Cephalometric, cắt lớp lồi cầu)</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3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sọ mặt chỉnh nha kỹ thuật số</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2.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ỤP X - QUANG VÙNG NGỰ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khí qu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hổi đỉnh ưỡn (Apicolordoti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2.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CHỤP X - QUANG HỆ TIẾT NIỆU, ĐƯỜNG TIÊU HÓA VÀ ĐƯỜNG MẬT</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ele ga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mật tuỵ ngược dòng (ERC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4.2.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MỘT SỐ KỸ THUẬT CHỤP X - QUANG KHÁ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cộng hưởng từ (MR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7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8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cộng hưởng từ (MRI) có chất cản quang (kể cả thuốc cản qua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3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động mạch chủ bụng/ ngực/ đùi (không D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mạch máu thông thường (không DS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1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2</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mật qua Keh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3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3</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6</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bàng quang có bơm thuốc cản quang</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6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X - quang vú định vị kim dâ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8</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ỗ dò cản quang (bao gồm cả thuốc)</w:t>
            </w:r>
          </w:p>
        </w:tc>
        <w:tc>
          <w:tcPr>
            <w:tcW w:w="1217" w:type="dxa"/>
            <w:tcBorders>
              <w:bottom w:val="single" w:sz="4" w:space="0" w:color="000000"/>
              <w:right w:val="single" w:sz="4" w:space="0" w:color="000000"/>
            </w:tcBorders>
            <w:vAlign w:val="bottom"/>
          </w:tcPr>
          <w:p>
            <w:pPr>
              <w:pStyle w:val="Normal"/>
              <w:spacing w:before="0" w:after="120"/>
              <w:jc w:val="right"/>
              <w:rPr>
                <w:rFonts w:ascii="Arial" w:hAnsi="Arial" w:cs="Arial"/>
              </w:rPr>
            </w:pPr>
            <w:r>
              <w:rPr>
                <w:rFonts w:cs="Arial" w:ascii="Arial" w:hAnsi="Arial"/>
              </w:rPr>
              <w:t>2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uyến vú (1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4.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7</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0</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ammography (1 b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8</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ụp tuyến nước bọ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2.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C5</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MỘT SỐ KỸ THUẬT KHÁC</w:t>
            </w:r>
          </w:p>
        </w:tc>
        <w:tc>
          <w:tcPr>
            <w:tcW w:w="121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9</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elemedicines</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25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0</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ỹ thuật điều trị ung thư bằng máy gia tốc tuyến tính (01 ngày xạ trị)</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1</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4</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ỹ thuật xạ phẫu X - knife (trọn gó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000</w:t>
            </w:r>
          </w:p>
        </w:tc>
        <w:tc>
          <w:tcPr>
            <w:tcW w:w="247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left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2</w:t>
            </w:r>
          </w:p>
        </w:tc>
        <w:tc>
          <w:tcPr>
            <w:tcW w:w="806"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5</w:t>
            </w:r>
          </w:p>
        </w:tc>
        <w:tc>
          <w:tcPr>
            <w:tcW w:w="721" w:type="dxa"/>
            <w:tcBorders>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3367" w:type="dxa"/>
            <w:tcBorders>
              <w:right w:val="single" w:sz="4" w:space="0" w:color="000000"/>
            </w:tcBorders>
            <w:vAlign w:val="center"/>
          </w:tcPr>
          <w:p>
            <w:pPr>
              <w:pStyle w:val="Normal"/>
              <w:spacing w:before="0" w:after="120"/>
              <w:rPr>
                <w:rFonts w:ascii="Arial" w:hAnsi="Arial" w:cs="Arial"/>
              </w:rPr>
            </w:pPr>
            <w:r>
              <w:rPr>
                <w:rFonts w:cs="Arial" w:ascii="Arial" w:hAnsi="Arial"/>
              </w:rPr>
              <w:t xml:space="preserve">Phẫu thuật sử dụng dao Gamma (Gamma knife) </w:t>
            </w:r>
          </w:p>
        </w:tc>
        <w:tc>
          <w:tcPr>
            <w:tcW w:w="1217" w:type="dxa"/>
            <w:tcBorders>
              <w:right w:val="single" w:sz="4" w:space="0" w:color="000000"/>
            </w:tcBorders>
            <w:vAlign w:val="center"/>
          </w:tcPr>
          <w:p>
            <w:pPr>
              <w:pStyle w:val="Normal"/>
              <w:spacing w:before="0" w:after="120"/>
              <w:jc w:val="right"/>
              <w:rPr>
                <w:rFonts w:ascii="Arial" w:hAnsi="Arial" w:cs="Arial"/>
              </w:rPr>
            </w:pPr>
            <w:r>
              <w:rPr>
                <w:rFonts w:cs="Arial" w:ascii="Arial" w:hAnsi="Arial"/>
              </w:rPr>
              <w:t>30.000.000</w:t>
            </w:r>
          </w:p>
        </w:tc>
        <w:tc>
          <w:tcPr>
            <w:tcW w:w="2477" w:type="dxa"/>
            <w:tcBorders>
              <w:right w:val="single" w:sz="4" w:space="0" w:color="000000"/>
            </w:tcBorders>
            <w:vAlign w:val="center"/>
          </w:tcPr>
          <w:p>
            <w:pPr>
              <w:pStyle w:val="Normal"/>
              <w:spacing w:before="0" w:after="120"/>
              <w:jc w:val="right"/>
              <w:rPr>
                <w:rFonts w:ascii="Arial" w:hAnsi="Arial" w:cs="Arial"/>
              </w:rPr>
            </w:pPr>
            <w:r>
              <w:rPr>
                <w:rFonts w:cs="Arial" w:ascii="Arial" w:hAnsi="Arial"/>
              </w:rPr>
              <w:t>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3</w:t>
            </w:r>
          </w:p>
        </w:tc>
        <w:tc>
          <w:tcPr>
            <w:tcW w:w="806"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top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c>
          <w:tcPr>
            <w:tcW w:w="3367" w:type="dxa"/>
            <w:tcBorders>
              <w:top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Đo độ loãng xương bằng siêu âm</w:t>
            </w:r>
          </w:p>
        </w:tc>
        <w:tc>
          <w:tcPr>
            <w:tcW w:w="1217" w:type="dxa"/>
            <w:tcBorders>
              <w:top w:val="single" w:sz="4" w:space="0" w:color="000000"/>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0</w:t>
            </w:r>
          </w:p>
        </w:tc>
        <w:tc>
          <w:tcPr>
            <w:tcW w:w="2477" w:type="dxa"/>
            <w:tcBorders>
              <w:top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4</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bottom"/>
          </w:tcPr>
          <w:p>
            <w:pPr>
              <w:pStyle w:val="Normal"/>
              <w:spacing w:before="0" w:after="120"/>
              <w:rPr/>
            </w:pPr>
            <w:r>
              <w:rPr>
                <w:rFonts w:cs="Arial" w:ascii="Arial" w:hAnsi="Arial"/>
              </w:rPr>
              <w:t>Siêu âm Doppler xuyên sọ</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3.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5</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Thử thị lực đơn giả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896</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Thời gian máu đô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II</w:t>
            </w:r>
          </w:p>
        </w:tc>
        <w:tc>
          <w:tcPr>
            <w:tcW w:w="806"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721"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3367" w:type="dxa"/>
            <w:tcBorders/>
            <w:vAlign w:val="bottom"/>
          </w:tcPr>
          <w:p>
            <w:pPr>
              <w:pStyle w:val="Normal"/>
              <w:spacing w:before="0" w:after="120"/>
              <w:rPr>
                <w:rFonts w:ascii="Arial" w:hAnsi="Arial" w:cs="Arial"/>
                <w:b/>
                <w:b/>
                <w:bCs/>
              </w:rPr>
            </w:pPr>
            <w:r>
              <w:rPr>
                <w:rFonts w:cs="Arial" w:ascii="Arial" w:hAnsi="Arial"/>
                <w:b/>
                <w:bCs/>
              </w:rPr>
              <w:t>DANH MỤC DỊCH VỤ, KỶ THUẬT KHÁM, CHỮA BỆNH Y TẾ TUYẾN XÃ</w:t>
            </w:r>
          </w:p>
        </w:tc>
        <w:tc>
          <w:tcPr>
            <w:tcW w:w="1217"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c>
          <w:tcPr>
            <w:tcW w:w="2477" w:type="dxa"/>
            <w:tcBorders>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top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Khám lâm sàng chung tại trạm y tế x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gày giường bệnh tại Trạm y tế xã</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9.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óp bóng Ambu, thổi ng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18.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ấp cứu ngừng tuần hoà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18.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5</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ấy dị vật họ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6</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vết thương chiều dài dưới 15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7</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ố định gãy xương sườ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5.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8</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Khâu vết thương phần mềm nông dài &gt; 5 cm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15.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9</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ửa dạ dà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9.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0</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ụt tháo phâ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1</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ử phản ứng dị ứng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4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2</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ặt/ tháo dụng cụ tử c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3</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út thai dưới 12 tuầ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4</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ỡ đẻ thường ngôi chỏ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2.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5</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Lấy dị vật kết mạc nông một mắ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5.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6</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ặn tuyến bờ m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7</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ữa bỏng mắt do hàn điệ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8</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tcPr>
          <w:p>
            <w:pPr>
              <w:pStyle w:val="Normal"/>
              <w:spacing w:before="0" w:after="120"/>
              <w:rPr>
                <w:rFonts w:ascii="Arial" w:hAnsi="Arial" w:cs="Arial"/>
              </w:rPr>
            </w:pPr>
            <w:r>
              <w:rPr>
                <w:rFonts w:cs="Arial" w:ascii="Arial" w:hAnsi="Arial"/>
              </w:rPr>
              <w:t>Khám chuyên khoa tại trạm y tế</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19</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Khí du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0</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Nhổ răng sữa/chân răng sữa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1</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Rửa chấm thuốc điều trị viêm loét niêm mạc (1 lần)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0.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2</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áp xe trong miệ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3</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Rạch áp xe dẫn lưu ngoài miệ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4</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định tính PBG trong nước tiể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5</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ét nghiệm định tính PBG trong nước tiểu</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8.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6</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Điện ch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7</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uỷ châm(không kể tiền thuố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8</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Xoa bóp bấm huyệt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6.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29</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ứu (Ngải cứu /túi chườ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0</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hâm (các phương pháp châ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1</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Forceps hoặc Giác hút sản khoa</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6.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2</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iêu âm tổng quá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3</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ổng phân tích tế bào máu bằng máy đếm laser</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7.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4</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ước tiểu 10 thông số (máy)</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5</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Thông đái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7.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6</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ắt chỉ</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6.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7</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hay băng vết thương chiều dài dưới 15cm</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4.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8</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Chích rạch nhọt, Apxe nhỏ dẫn lưu </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1.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39</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do liệt ngoại biên</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6.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0</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do liệt thần kinh trung ương</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7.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1</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do cứng khớ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2</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luyện với ghế tập cơ bốn đầu đù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3</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với xe đạp tập</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4</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với hệ thống ròng rọc</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5</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Tập dưỡng sinh</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5.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6</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oa bóp cục bộ bằng tay (60 phú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22.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7</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oa bóp toàn thân (60 phút)</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6.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8</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Xông h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10.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49</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Giác hơi</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8.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r>
        <w:trPr/>
        <w:tc>
          <w:tcPr>
            <w:tcW w:w="61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50</w:t>
            </w:r>
          </w:p>
        </w:tc>
        <w:tc>
          <w:tcPr>
            <w:tcW w:w="806"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before="0" w:after="120"/>
              <w:jc w:val="center"/>
              <w:rPr>
                <w:rFonts w:ascii="Arial" w:hAnsi="Arial" w:cs="Arial"/>
              </w:rPr>
            </w:pPr>
            <w:r>
              <w:rPr>
                <w:rFonts w:cs="Arial" w:ascii="Arial" w:hAnsi="Arial"/>
              </w:rPr>
              <w:t> </w:t>
            </w:r>
          </w:p>
        </w:tc>
        <w:tc>
          <w:tcPr>
            <w:tcW w:w="3367" w:type="dxa"/>
            <w:tcBorders>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àm thuốc âm đạo</w:t>
            </w:r>
          </w:p>
        </w:tc>
        <w:tc>
          <w:tcPr>
            <w:tcW w:w="1217" w:type="dxa"/>
            <w:tcBorders>
              <w:bottom w:val="single" w:sz="4" w:space="0" w:color="000000"/>
              <w:right w:val="single" w:sz="4" w:space="0" w:color="000000"/>
            </w:tcBorders>
            <w:vAlign w:val="center"/>
          </w:tcPr>
          <w:p>
            <w:pPr>
              <w:pStyle w:val="Normal"/>
              <w:spacing w:before="0" w:after="120"/>
              <w:jc w:val="right"/>
              <w:rPr>
                <w:rFonts w:ascii="Arial" w:hAnsi="Arial" w:cs="Arial"/>
              </w:rPr>
            </w:pPr>
            <w:r>
              <w:rPr>
                <w:rFonts w:cs="Arial" w:ascii="Arial" w:hAnsi="Arial"/>
              </w:rPr>
              <w:t>3.000</w:t>
            </w:r>
          </w:p>
        </w:tc>
        <w:tc>
          <w:tcPr>
            <w:tcW w:w="2477" w:type="dxa"/>
            <w:tcBorders>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 </w:t>
            </w:r>
          </w:p>
        </w:tc>
      </w:tr>
    </w:tbl>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sectPr>
      <w:footerReference w:type="default" r:id="rId2"/>
      <w:footerReference w:type="first" r:id="rId3"/>
      <w:type w:val="nextPage"/>
      <w:pgSz w:w="11906" w:h="16838"/>
      <w:pgMar w:left="1701" w:right="1134" w:gutter="0" w:header="0" w:top="1134" w:footer="4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 w:name="Tahoma">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VnTime" w:hAnsi=".VnTime" w:cs=".VnTime"/>
      <w:color w:val="0000FF"/>
      <w:sz w:val="24"/>
      <w:szCs w:val="24"/>
    </w:rPr>
  </w:style>
  <w:style w:type="character" w:styleId="BodyTextIndentChar">
    <w:name w:val="Body Text Indent Char"/>
    <w:basedOn w:val="DefaultParagraphFont"/>
    <w:qFormat/>
    <w:rPr>
      <w:rFonts w:ascii=".VnTime" w:hAnsi=".VnTime" w:cs=".VnTime"/>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VnTime" w:hAnsi=".VnTime" w:cs=".VnTime"/>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
    <w:name w:val="Char Char Char"/>
    <w:basedOn w:val="Normal"/>
    <w:qFormat/>
    <w:pPr>
      <w:spacing w:lineRule="exact" w:line="240" w:before="0" w:after="160"/>
    </w:pPr>
    <w:rPr>
      <w:rFonts w:ascii="Tahoma" w:hAnsi="Tahoma" w:cs="Tahoma"/>
    </w:rPr>
  </w:style>
  <w:style w:type="paragraph" w:styleId="Char">
    <w:name w:val="Char"/>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4:21:00Z</dcterms:created>
  <dc:creator>LawSoft</dc:creator>
  <dc:description>www.thuvienphapluat.vn</dc:description>
  <dc:language>en-US</dc:language>
  <cp:lastModifiedBy>User</cp:lastModifiedBy>
  <cp:lastPrinted>2015-02-05T16:21:00Z</cp:lastPrinted>
  <dcterms:modified xsi:type="dcterms:W3CDTF">2015-03-17T06:58:00Z</dcterms:modified>
  <cp:revision>3</cp:revision>
  <dc:subject/>
  <dc:title>THƯ VI?N PHÁP LU?T</dc:title>
</cp:coreProperties>
</file>