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96" w:type="dxa"/>
        <w:jc w:val="left"/>
        <w:tblInd w:w="-108" w:type="dxa"/>
        <w:tblLayout w:type="fixed"/>
        <w:tblCellMar>
          <w:top w:w="0" w:type="dxa"/>
          <w:left w:w="108" w:type="dxa"/>
          <w:bottom w:w="0" w:type="dxa"/>
          <w:right w:w="108" w:type="dxa"/>
        </w:tblCellMar>
      </w:tblPr>
      <w:tblGrid>
        <w:gridCol w:w="2988"/>
        <w:gridCol w:w="5708"/>
      </w:tblGrid>
      <w:tr>
        <w:trPr/>
        <w:tc>
          <w:tcPr>
            <w:tcW w:w="2988" w:type="dxa"/>
            <w:tcBorders/>
          </w:tcPr>
          <w:p>
            <w:pPr>
              <w:pStyle w:val="Normal"/>
              <w:spacing w:before="0" w:after="120"/>
              <w:jc w:val="center"/>
              <w:rPr>
                <w:rFonts w:ascii="Arial" w:hAnsi="Arial" w:cs="Arial"/>
                <w:b/>
                <w:b/>
                <w:sz w:val="20"/>
                <w:szCs w:val="20"/>
              </w:rPr>
            </w:pPr>
            <w:r>
              <w:rPr>
                <w:rFonts w:cs="Arial" w:ascii="Arial" w:hAnsi="Arial"/>
                <w:b/>
                <w:sz w:val="20"/>
                <w:szCs w:val="20"/>
              </w:rPr>
              <w:t>BỘ Y TẾ</w:t>
              <w:br/>
              <w:t>-------</w:t>
            </w:r>
          </w:p>
        </w:tc>
        <w:tc>
          <w:tcPr>
            <w:tcW w:w="5708" w:type="dxa"/>
            <w:tcBorders/>
          </w:tcPr>
          <w:p>
            <w:pPr>
              <w:pStyle w:val="Normal"/>
              <w:spacing w:before="0" w:after="120"/>
              <w:jc w:val="center"/>
              <w:rPr>
                <w:rFonts w:ascii="Arial" w:hAnsi="Arial" w:cs="Arial"/>
                <w:b/>
                <w:b/>
                <w:sz w:val="20"/>
                <w:szCs w:val="20"/>
              </w:rPr>
            </w:pPr>
            <w:r>
              <w:rPr>
                <w:rFonts w:cs="Arial" w:ascii="Arial" w:hAnsi="Arial"/>
                <w:b/>
                <w:sz w:val="20"/>
                <w:szCs w:val="20"/>
              </w:rPr>
              <w:t>CỘNG HÒA XÃ HỘI CHỦ NGHĨA VIỆT NAM</w:t>
              <w:br/>
              <w:t>Độc lập- Tự do-Hạnh phúc</w:t>
              <w:br/>
              <w:t>---------</w:t>
            </w:r>
          </w:p>
        </w:tc>
      </w:tr>
      <w:tr>
        <w:trPr/>
        <w:tc>
          <w:tcPr>
            <w:tcW w:w="2988" w:type="dxa"/>
            <w:tcBorders/>
          </w:tcPr>
          <w:p>
            <w:pPr>
              <w:pStyle w:val="Normal"/>
              <w:spacing w:before="0" w:after="120"/>
              <w:jc w:val="center"/>
              <w:rPr>
                <w:rFonts w:ascii="Arial" w:hAnsi="Arial" w:cs="Arial"/>
                <w:sz w:val="20"/>
                <w:szCs w:val="20"/>
              </w:rPr>
            </w:pPr>
            <w:r>
              <w:rPr>
                <w:rFonts w:cs="Arial" w:ascii="Arial" w:hAnsi="Arial"/>
                <w:sz w:val="20"/>
                <w:szCs w:val="20"/>
              </w:rPr>
              <w:t>Số: 23/2005/QĐ-BYT</w:t>
            </w:r>
          </w:p>
        </w:tc>
        <w:tc>
          <w:tcPr>
            <w:tcW w:w="5708" w:type="dxa"/>
            <w:tcBorders/>
          </w:tcPr>
          <w:p>
            <w:pPr>
              <w:pStyle w:val="Normal"/>
              <w:spacing w:before="0" w:after="120"/>
              <w:jc w:val="right"/>
              <w:rPr>
                <w:rFonts w:ascii="Arial" w:hAnsi="Arial" w:cs="Arial"/>
                <w:i/>
                <w:i/>
                <w:sz w:val="20"/>
                <w:szCs w:val="20"/>
              </w:rPr>
            </w:pPr>
            <w:r>
              <w:rPr>
                <w:rFonts w:cs="Arial" w:ascii="Arial" w:hAnsi="Arial"/>
                <w:i/>
                <w:sz w:val="20"/>
                <w:szCs w:val="20"/>
              </w:rPr>
              <w:t>Hà Nội; ngày 30 tháng 08 năm 2005</w:t>
            </w:r>
          </w:p>
        </w:tc>
      </w:tr>
    </w:tbl>
    <w:p>
      <w:pPr>
        <w:pStyle w:val="Normal"/>
        <w:spacing w:before="0" w:after="120"/>
        <w:rPr>
          <w:rFonts w:ascii="Arial" w:hAnsi="Arial" w:cs="Arial"/>
          <w:sz w:val="20"/>
          <w:szCs w:val="20"/>
        </w:rPr>
      </w:pPr>
      <w:r>
        <w:rPr>
          <w:rFonts w:cs="Arial" w:ascii="Arial" w:hAnsi="Arial"/>
          <w:sz w:val="20"/>
          <w:szCs w:val="20"/>
        </w:rPr>
        <w:t> </w:t>
      </w:r>
    </w:p>
    <w:p>
      <w:pPr>
        <w:pStyle w:val="Normal"/>
        <w:spacing w:before="0" w:after="120"/>
        <w:jc w:val="center"/>
        <w:rPr>
          <w:rFonts w:ascii="Arial" w:hAnsi="Arial" w:cs="Arial"/>
          <w:b/>
          <w:b/>
          <w:szCs w:val="20"/>
        </w:rPr>
      </w:pPr>
      <w:r>
        <w:rPr>
          <w:rFonts w:cs="Arial" w:ascii="Arial" w:hAnsi="Arial"/>
          <w:b/>
          <w:szCs w:val="20"/>
        </w:rPr>
        <w:t>QUYẾT ĐỊNH</w:t>
      </w:r>
    </w:p>
    <w:p>
      <w:pPr>
        <w:pStyle w:val="Normal"/>
        <w:spacing w:before="0" w:after="120"/>
        <w:jc w:val="center"/>
        <w:rPr>
          <w:rFonts w:ascii="Arial" w:hAnsi="Arial" w:cs="Arial"/>
          <w:sz w:val="20"/>
          <w:szCs w:val="20"/>
        </w:rPr>
      </w:pPr>
      <w:r>
        <w:rPr>
          <w:rFonts w:cs="Arial" w:ascii="Arial" w:hAnsi="Arial"/>
          <w:sz w:val="20"/>
          <w:szCs w:val="20"/>
        </w:rPr>
        <w:t>VỀ VIỆC BAN HÀNH QUY ĐỊNH PHÂN TUYẾN KỸ THUẬT VÀ DANH MỤC KỸ THUẬT TRONG KHÁM CHỮA BỆNH</w:t>
      </w:r>
    </w:p>
    <w:p>
      <w:pPr>
        <w:pStyle w:val="Normal"/>
        <w:spacing w:before="0" w:after="120"/>
        <w:jc w:val="center"/>
        <w:rPr>
          <w:rFonts w:ascii="Arial" w:hAnsi="Arial" w:cs="Arial"/>
          <w:b/>
          <w:b/>
          <w:szCs w:val="20"/>
        </w:rPr>
      </w:pPr>
      <w:r>
        <w:rPr>
          <w:rFonts w:cs="Arial" w:ascii="Arial" w:hAnsi="Arial"/>
          <w:b/>
          <w:szCs w:val="20"/>
        </w:rPr>
        <w:t>BỘ TRƯỞNG BỘ Y TẾ</w:t>
      </w:r>
    </w:p>
    <w:p>
      <w:pPr>
        <w:pStyle w:val="Normal"/>
        <w:spacing w:before="0" w:after="120"/>
        <w:rPr>
          <w:rFonts w:ascii="Arial" w:hAnsi="Arial" w:cs="Arial"/>
          <w:i/>
          <w:i/>
          <w:sz w:val="20"/>
          <w:szCs w:val="20"/>
        </w:rPr>
      </w:pPr>
      <w:r>
        <w:rPr>
          <w:rFonts w:cs="Arial" w:ascii="Arial" w:hAnsi="Arial"/>
          <w:i/>
          <w:sz w:val="20"/>
          <w:szCs w:val="20"/>
        </w:rPr>
        <w:t>Căn cứ Nghị định số 49/2003/NĐ-CP ngày 15/5/2003 của Chính phủ quy định chức năng, nhiệm vụ, quyền hạn và cơ cấu tổ chức Bộ Y tế;</w:t>
      </w:r>
    </w:p>
    <w:p>
      <w:pPr>
        <w:pStyle w:val="Normal"/>
        <w:spacing w:before="0" w:after="120"/>
        <w:rPr>
          <w:rFonts w:ascii="Arial" w:hAnsi="Arial" w:cs="Arial"/>
          <w:i/>
          <w:i/>
          <w:sz w:val="20"/>
          <w:szCs w:val="20"/>
        </w:rPr>
      </w:pPr>
      <w:r>
        <w:rPr>
          <w:rFonts w:cs="Arial" w:ascii="Arial" w:hAnsi="Arial"/>
          <w:i/>
          <w:sz w:val="20"/>
          <w:szCs w:val="20"/>
        </w:rPr>
        <w:t>Xét đề nghị của Vụ trưởng Vụ Điều trị, Vụ trưởng Vụ Pháp chế - Bộ Y tế;</w:t>
      </w:r>
    </w:p>
    <w:p>
      <w:pPr>
        <w:pStyle w:val="Normal"/>
        <w:spacing w:before="0" w:after="120"/>
        <w:jc w:val="center"/>
        <w:rPr>
          <w:rFonts w:ascii="Arial" w:hAnsi="Arial" w:cs="Arial"/>
          <w:b/>
          <w:b/>
          <w:szCs w:val="20"/>
        </w:rPr>
      </w:pPr>
      <w:bookmarkStart w:id="0" w:name="loai_1"/>
      <w:r>
        <w:rPr>
          <w:rFonts w:cs="Arial" w:ascii="Arial" w:hAnsi="Arial"/>
          <w:b/>
          <w:szCs w:val="20"/>
        </w:rPr>
        <w:t>QUYẾT ĐỊNH</w:t>
      </w:r>
      <w:bookmarkEnd w:id="0"/>
      <w:r>
        <w:rPr>
          <w:rFonts w:cs="Arial" w:ascii="Arial" w:hAnsi="Arial"/>
          <w:b/>
          <w:szCs w:val="20"/>
        </w:rPr>
        <w:t>:</w:t>
      </w:r>
    </w:p>
    <w:p>
      <w:pPr>
        <w:pStyle w:val="Normal"/>
        <w:spacing w:before="0" w:after="120"/>
        <w:rPr/>
      </w:pPr>
      <w:bookmarkStart w:id="1" w:name="dieu_1"/>
      <w:bookmarkEnd w:id="1"/>
      <w:r>
        <w:rPr>
          <w:rFonts w:cs="Arial" w:ascii="Arial" w:hAnsi="Arial"/>
          <w:b/>
          <w:sz w:val="20"/>
          <w:szCs w:val="20"/>
        </w:rPr>
        <w:t xml:space="preserve">Điều 1. </w:t>
      </w:r>
      <w:bookmarkStart w:id="2" w:name="dieu_1_name"/>
      <w:r>
        <w:rPr>
          <w:rFonts w:cs="Arial" w:ascii="Arial" w:hAnsi="Arial"/>
          <w:sz w:val="20"/>
          <w:szCs w:val="20"/>
        </w:rPr>
        <w:t>Ban hành “Quy định Phân tuyến kỹ thuật và Danh mục kỹ thuật trong khám chữa bệnh” để áp dụng thực hiện tại các cơ sở khám chữa bệnh công lập và ngoài công lập trong cả nước.</w:t>
      </w:r>
      <w:bookmarkEnd w:id="2"/>
    </w:p>
    <w:p>
      <w:pPr>
        <w:pStyle w:val="Normal"/>
        <w:spacing w:before="0" w:after="120"/>
        <w:rPr/>
      </w:pPr>
      <w:bookmarkStart w:id="3" w:name="dieu_1"/>
      <w:bookmarkStart w:id="4" w:name="dieu_2"/>
      <w:bookmarkEnd w:id="3"/>
      <w:bookmarkEnd w:id="4"/>
      <w:r>
        <w:rPr>
          <w:rFonts w:cs="Arial" w:ascii="Arial" w:hAnsi="Arial"/>
          <w:b/>
          <w:sz w:val="20"/>
          <w:szCs w:val="20"/>
        </w:rPr>
        <w:t>Điều 2.</w:t>
      </w:r>
      <w:r>
        <w:rPr>
          <w:rFonts w:cs="Arial" w:ascii="Arial" w:hAnsi="Arial"/>
          <w:sz w:val="20"/>
          <w:szCs w:val="20"/>
        </w:rPr>
        <w:t xml:space="preserve"> </w:t>
      </w:r>
      <w:bookmarkStart w:id="5" w:name="dieu_2_name"/>
      <w:r>
        <w:rPr>
          <w:rFonts w:cs="Arial" w:ascii="Arial" w:hAnsi="Arial"/>
          <w:sz w:val="20"/>
          <w:szCs w:val="20"/>
        </w:rPr>
        <w:t>Trên cơ sở Quy định Phân tuyến kỹ thuật và Danh mục kỹ thuật trong khám chữa bệnh này, Giám đốc Sở Y tế chịu trách nhiệm ra quyết định phê duyệt danh mục kỹ thuật trong khám chữa bệnh cho các cơ sở khám chữa bệnh công lập thuộc sự quản lý về chuyên môn của Sở và các bệnh viện, phòng khám ngoài công lập; phòng khám, trung tâm y tế có chức năng khám chữa bệnh của y tế ngành đóng trên địa bàn; Bộ Y tế phê duyệt danh mục kỹ thuật khám chữa bệnh cho các cơ sở khám chữa bệnh trực thuộc Bộ Y tế, bệnh việnngành. Danh mục kỹ thuật trong khám chữa bệnh được phê duyệt cho mỗi cơ sở khám chữa bệnh sẽ là cơ sở để Bảo hiểm y tế thanh toán và chuyển tuyến.</w:t>
      </w:r>
      <w:bookmarkEnd w:id="5"/>
    </w:p>
    <w:p>
      <w:pPr>
        <w:pStyle w:val="Normal"/>
        <w:spacing w:before="0" w:after="120"/>
        <w:rPr/>
      </w:pPr>
      <w:bookmarkStart w:id="6" w:name="dieu_2"/>
      <w:bookmarkStart w:id="7" w:name="dieu_3"/>
      <w:bookmarkEnd w:id="6"/>
      <w:bookmarkEnd w:id="7"/>
      <w:r>
        <w:rPr>
          <w:rFonts w:cs="Arial" w:ascii="Arial" w:hAnsi="Arial"/>
          <w:b/>
          <w:sz w:val="20"/>
          <w:szCs w:val="20"/>
        </w:rPr>
        <w:t>Điều 3.</w:t>
      </w:r>
      <w:r>
        <w:rPr>
          <w:rFonts w:cs="Arial" w:ascii="Arial" w:hAnsi="Arial"/>
          <w:sz w:val="20"/>
          <w:szCs w:val="20"/>
        </w:rPr>
        <w:t xml:space="preserve"> </w:t>
      </w:r>
      <w:bookmarkStart w:id="8" w:name="dieu_3_name"/>
      <w:r>
        <w:rPr>
          <w:rFonts w:cs="Arial" w:ascii="Arial" w:hAnsi="Arial"/>
          <w:sz w:val="20"/>
          <w:szCs w:val="20"/>
        </w:rPr>
        <w:t>Giao cho Vụ Điều trị làm đầu mối phối hợp với Thanh tra Bộ Y tế và các Vụ, Cục có liên quan chịu trách nhiệm chỉ đạo, kiểm tra, giám sát việc thực hiện “Quy định Phân tuyến kỹ thuật và Danh mục kỹ thuật trong khám chữa bệnh”.</w:t>
      </w:r>
      <w:bookmarkEnd w:id="8"/>
    </w:p>
    <w:p>
      <w:pPr>
        <w:pStyle w:val="Normal"/>
        <w:spacing w:before="0" w:after="120"/>
        <w:rPr/>
      </w:pPr>
      <w:bookmarkStart w:id="9" w:name="dieu_3"/>
      <w:bookmarkStart w:id="10" w:name="dieu_4"/>
      <w:bookmarkEnd w:id="9"/>
      <w:bookmarkEnd w:id="10"/>
      <w:r>
        <w:rPr>
          <w:rFonts w:cs="Arial" w:ascii="Arial" w:hAnsi="Arial"/>
          <w:b/>
          <w:sz w:val="20"/>
          <w:szCs w:val="20"/>
        </w:rPr>
        <w:t xml:space="preserve">Điều 4. </w:t>
      </w:r>
      <w:bookmarkStart w:id="11" w:name="dieu_4_name"/>
      <w:r>
        <w:rPr>
          <w:rFonts w:cs="Arial" w:ascii="Arial" w:hAnsi="Arial"/>
          <w:sz w:val="20"/>
          <w:szCs w:val="20"/>
        </w:rPr>
        <w:t>Quyết định này có hiệu lực sau 15 ngày, kể từ ngày đăng công báo.</w:t>
      </w:r>
    </w:p>
    <w:p>
      <w:pPr>
        <w:pStyle w:val="Normal"/>
        <w:spacing w:before="0" w:after="120"/>
        <w:rPr>
          <w:rFonts w:ascii="Arial" w:hAnsi="Arial" w:cs="Arial"/>
          <w:sz w:val="20"/>
          <w:szCs w:val="20"/>
        </w:rPr>
      </w:pPr>
      <w:bookmarkStart w:id="12" w:name="dieu_4"/>
      <w:bookmarkStart w:id="13" w:name="dieu_5"/>
      <w:bookmarkEnd w:id="12"/>
      <w:bookmarkEnd w:id="11"/>
      <w:bookmarkEnd w:id="13"/>
      <w:r>
        <w:rPr>
          <w:rFonts w:cs="Arial" w:ascii="Arial" w:hAnsi="Arial"/>
          <w:b/>
          <w:sz w:val="20"/>
          <w:szCs w:val="20"/>
        </w:rPr>
        <w:t>Điều 5.</w:t>
      </w:r>
      <w:r>
        <w:rPr>
          <w:rFonts w:cs="Arial" w:ascii="Arial" w:hAnsi="Arial"/>
          <w:sz w:val="20"/>
          <w:szCs w:val="20"/>
        </w:rPr>
        <w:t xml:space="preserve"> </w:t>
      </w:r>
      <w:bookmarkStart w:id="14" w:name="dieu_5_name"/>
      <w:r>
        <w:rPr>
          <w:rFonts w:cs="Arial" w:ascii="Arial" w:hAnsi="Arial"/>
          <w:sz w:val="20"/>
          <w:szCs w:val="20"/>
        </w:rPr>
        <w:t>Các Ông, Bà: Chánh văn phòng, Vụ trưởng Vụ Điều trị, Chánh Thanh tra, Vụ trưởng các Vụ, Cục trưởng các Cục của cơ quan Bộ Y tế, Giám đốc Sở Y tế các tỉnh, thành phố trực thuộc Trung ương, Thủ trưởng y tế các ngành, Thủ trưởng các cơ sở khám chữa bệnh chịu trách nhiệm thi hành Quyết định này.</w:t>
      </w:r>
    </w:p>
    <w:p>
      <w:pPr>
        <w:pStyle w:val="Normal"/>
        <w:spacing w:before="0" w:after="120"/>
        <w:rPr>
          <w:rFonts w:ascii="Arial" w:hAnsi="Arial" w:cs="Arial"/>
          <w:sz w:val="20"/>
          <w:szCs w:val="20"/>
        </w:rPr>
      </w:pPr>
      <w:r>
        <w:rPr>
          <w:rFonts w:cs="Arial" w:ascii="Arial" w:hAnsi="Arial"/>
          <w:sz w:val="20"/>
          <w:szCs w:val="20"/>
        </w:rPr>
      </w:r>
      <w:bookmarkStart w:id="15" w:name="dieu_5"/>
      <w:bookmarkStart w:id="16" w:name="dieu_5"/>
      <w:bookmarkEnd w:id="16"/>
      <w:bookmarkEnd w:id="14"/>
    </w:p>
    <w:tbl>
      <w:tblPr>
        <w:tblW w:w="9216" w:type="dxa"/>
        <w:jc w:val="left"/>
        <w:tblInd w:w="-108" w:type="dxa"/>
        <w:tblLayout w:type="fixed"/>
        <w:tblCellMar>
          <w:top w:w="0" w:type="dxa"/>
          <w:left w:w="108" w:type="dxa"/>
          <w:bottom w:w="0" w:type="dxa"/>
          <w:right w:w="108" w:type="dxa"/>
        </w:tblCellMar>
      </w:tblPr>
      <w:tblGrid>
        <w:gridCol w:w="4608"/>
        <w:gridCol w:w="4608"/>
      </w:tblGrid>
      <w:tr>
        <w:trPr/>
        <w:tc>
          <w:tcPr>
            <w:tcW w:w="4608" w:type="dxa"/>
            <w:tcBorders/>
          </w:tcPr>
          <w:p>
            <w:pPr>
              <w:pStyle w:val="Normal"/>
              <w:spacing w:before="0" w:after="120"/>
              <w:rPr>
                <w:rFonts w:ascii="Arial" w:hAnsi="Arial" w:cs="Arial"/>
                <w:sz w:val="20"/>
                <w:szCs w:val="20"/>
              </w:rPr>
            </w:pPr>
            <w:r>
              <w:rPr>
                <w:rFonts w:cs="Arial" w:ascii="Arial" w:hAnsi="Arial"/>
                <w:sz w:val="20"/>
                <w:szCs w:val="20"/>
              </w:rPr>
              <w:t> </w:t>
            </w:r>
          </w:p>
        </w:tc>
        <w:tc>
          <w:tcPr>
            <w:tcW w:w="4608" w:type="dxa"/>
            <w:tcBorders/>
          </w:tcPr>
          <w:p>
            <w:pPr>
              <w:pStyle w:val="Normal"/>
              <w:spacing w:before="0" w:after="120"/>
              <w:jc w:val="center"/>
              <w:rPr/>
            </w:pPr>
            <w:r>
              <w:rPr>
                <w:rFonts w:cs="Arial" w:ascii="Arial" w:hAnsi="Arial"/>
                <w:b/>
                <w:sz w:val="20"/>
                <w:szCs w:val="20"/>
              </w:rPr>
              <w:t>BỘ TRƯỞNG</w:t>
              <w:br/>
              <w:br/>
              <w:br/>
              <w:br/>
              <w:br/>
              <w:t>Trần Thị Trung Chiến</w:t>
            </w:r>
          </w:p>
        </w:tc>
      </w:tr>
    </w:tbl>
    <w:p>
      <w:pPr>
        <w:pStyle w:val="Normal"/>
        <w:spacing w:before="0" w:after="120"/>
        <w:rPr>
          <w:rFonts w:ascii="Arial" w:hAnsi="Arial" w:cs="Arial"/>
          <w:sz w:val="20"/>
          <w:szCs w:val="20"/>
        </w:rPr>
      </w:pPr>
      <w:r>
        <w:rPr>
          <w:rFonts w:cs="Arial" w:ascii="Arial" w:hAnsi="Arial"/>
          <w:sz w:val="20"/>
          <w:szCs w:val="20"/>
        </w:rPr>
        <w:t> </w:t>
      </w:r>
    </w:p>
    <w:p>
      <w:pPr>
        <w:pStyle w:val="Normal"/>
        <w:spacing w:before="0" w:after="120"/>
        <w:jc w:val="center"/>
        <w:rPr>
          <w:rFonts w:ascii="Arial" w:hAnsi="Arial" w:cs="Arial"/>
          <w:b/>
          <w:b/>
          <w:szCs w:val="20"/>
        </w:rPr>
      </w:pPr>
      <w:bookmarkStart w:id="17" w:name="loai_2"/>
      <w:bookmarkEnd w:id="17"/>
      <w:r>
        <w:rPr>
          <w:rFonts w:cs="Arial" w:ascii="Arial" w:hAnsi="Arial"/>
          <w:b/>
          <w:szCs w:val="20"/>
        </w:rPr>
        <w:t>QUY ĐỊNH</w:t>
      </w:r>
    </w:p>
    <w:p>
      <w:pPr>
        <w:pStyle w:val="Normal"/>
        <w:spacing w:before="0" w:after="120"/>
        <w:jc w:val="center"/>
        <w:rPr>
          <w:rFonts w:ascii="Arial" w:hAnsi="Arial" w:cs="Arial"/>
          <w:sz w:val="20"/>
          <w:szCs w:val="20"/>
        </w:rPr>
      </w:pPr>
      <w:bookmarkStart w:id="18" w:name="loai_2"/>
      <w:bookmarkStart w:id="19" w:name="loai_2_name"/>
      <w:bookmarkEnd w:id="18"/>
      <w:bookmarkEnd w:id="19"/>
      <w:r>
        <w:rPr>
          <w:rFonts w:cs="Arial" w:ascii="Arial" w:hAnsi="Arial"/>
          <w:sz w:val="20"/>
          <w:szCs w:val="20"/>
        </w:rPr>
        <w:t>PHÂN TUYẾN KỸ THUẬT VÀ DANH MỤC KỸ THUẬT TRONG KHÁM CHỮA BỆNH</w:t>
      </w:r>
    </w:p>
    <w:p>
      <w:pPr>
        <w:pStyle w:val="Normal"/>
        <w:spacing w:before="0" w:after="120"/>
        <w:rPr>
          <w:rFonts w:ascii="Arial" w:hAnsi="Arial" w:cs="Arial"/>
          <w:b/>
          <w:b/>
          <w:sz w:val="20"/>
          <w:szCs w:val="20"/>
        </w:rPr>
      </w:pPr>
      <w:bookmarkStart w:id="20" w:name="loai_2_name"/>
      <w:bookmarkStart w:id="21" w:name="chuong_1"/>
      <w:bookmarkEnd w:id="20"/>
      <w:bookmarkEnd w:id="21"/>
      <w:r>
        <w:rPr>
          <w:rFonts w:cs="Arial" w:ascii="Arial" w:hAnsi="Arial"/>
          <w:b/>
          <w:sz w:val="20"/>
          <w:szCs w:val="20"/>
        </w:rPr>
        <w:t>I. PHÂN TUYẾN KỸ THUẬT TRONG KHÁM CHỮA BỆNH</w:t>
      </w:r>
    </w:p>
    <w:p>
      <w:pPr>
        <w:pStyle w:val="Normal"/>
        <w:spacing w:before="0" w:after="120"/>
        <w:rPr>
          <w:rFonts w:ascii="Arial" w:hAnsi="Arial" w:cs="Arial"/>
          <w:sz w:val="20"/>
          <w:szCs w:val="20"/>
        </w:rPr>
      </w:pPr>
      <w:bookmarkStart w:id="22" w:name="chuong_1"/>
      <w:bookmarkEnd w:id="22"/>
      <w:r>
        <w:rPr>
          <w:rFonts w:cs="Arial" w:ascii="Arial" w:hAnsi="Arial"/>
          <w:sz w:val="20"/>
          <w:szCs w:val="20"/>
        </w:rPr>
        <w:t>1. Cơ sở khám chữa bệnh bao gồm:</w:t>
      </w:r>
    </w:p>
    <w:p>
      <w:pPr>
        <w:pStyle w:val="Normal"/>
        <w:spacing w:before="0" w:after="120"/>
        <w:rPr>
          <w:rFonts w:ascii="Arial" w:hAnsi="Arial" w:cs="Arial"/>
          <w:sz w:val="20"/>
          <w:szCs w:val="20"/>
        </w:rPr>
      </w:pPr>
      <w:r>
        <w:rPr>
          <w:rFonts w:cs="Arial" w:ascii="Arial" w:hAnsi="Arial"/>
          <w:sz w:val="20"/>
          <w:szCs w:val="20"/>
        </w:rPr>
        <w:t>a) Bệnh viện đa khoa, chuyên khoa; viện có giường bệnh trực thuộc Bộ Y tế;</w:t>
      </w:r>
    </w:p>
    <w:p>
      <w:pPr>
        <w:pStyle w:val="Normal"/>
        <w:spacing w:before="0" w:after="120"/>
        <w:rPr>
          <w:rFonts w:ascii="Arial" w:hAnsi="Arial" w:cs="Arial"/>
          <w:sz w:val="20"/>
          <w:szCs w:val="20"/>
        </w:rPr>
      </w:pPr>
      <w:r>
        <w:rPr>
          <w:rFonts w:cs="Arial" w:ascii="Arial" w:hAnsi="Arial"/>
          <w:sz w:val="20"/>
          <w:szCs w:val="20"/>
        </w:rPr>
        <w:t>b) Bệnh viện đa khoa, chuyên khoa; trung tâm Y tế có chức năng khám chữa bệnh; nhà hộ sinh; phòng khám đa khoa, chuyên khoa thuộc các sở Y tế tỉnh, thành phố trực thuộc trung ương (gọi chung là sở Y tế), Y tế ngành;</w:t>
      </w:r>
    </w:p>
    <w:p>
      <w:pPr>
        <w:pStyle w:val="Normal"/>
        <w:spacing w:before="0" w:after="120"/>
        <w:rPr>
          <w:rFonts w:ascii="Arial" w:hAnsi="Arial" w:cs="Arial"/>
          <w:sz w:val="20"/>
          <w:szCs w:val="20"/>
        </w:rPr>
      </w:pPr>
      <w:r>
        <w:rPr>
          <w:rFonts w:cs="Arial" w:ascii="Arial" w:hAnsi="Arial"/>
          <w:sz w:val="20"/>
          <w:szCs w:val="20"/>
        </w:rPr>
        <w:t>c) Trạm Y tế xã, phường, thị trấn; Y tế cơ quan, đơn vị, trường học của các ngành;</w:t>
      </w:r>
    </w:p>
    <w:p>
      <w:pPr>
        <w:pStyle w:val="Normal"/>
        <w:spacing w:before="0" w:after="120"/>
        <w:rPr>
          <w:rFonts w:ascii="Arial" w:hAnsi="Arial" w:cs="Arial"/>
          <w:sz w:val="20"/>
          <w:szCs w:val="20"/>
        </w:rPr>
      </w:pPr>
      <w:r>
        <w:rPr>
          <w:rFonts w:cs="Arial" w:ascii="Arial" w:hAnsi="Arial"/>
          <w:sz w:val="20"/>
          <w:szCs w:val="20"/>
        </w:rPr>
        <w:t>d) Bệnh viện đa khoa, chuyên khoa; phòng khám đa khoa, chuyên khoa ngoài công lập.</w:t>
      </w:r>
    </w:p>
    <w:p>
      <w:pPr>
        <w:pStyle w:val="Normal"/>
        <w:spacing w:before="0" w:after="120"/>
        <w:rPr>
          <w:rFonts w:ascii="Arial" w:hAnsi="Arial" w:cs="Arial"/>
          <w:sz w:val="20"/>
          <w:szCs w:val="20"/>
        </w:rPr>
      </w:pPr>
      <w:r>
        <w:rPr>
          <w:rFonts w:cs="Arial" w:ascii="Arial" w:hAnsi="Arial"/>
          <w:sz w:val="20"/>
          <w:szCs w:val="20"/>
        </w:rPr>
        <w:t>2. Quy định phân tuyến kỹ thuật trong khám chữa bệnh (sau đây gọi tắt là phân tuyến kỹ thuật). Phân tuyến kỹ thuật cho 4 tuyến: tuyến trung ương, tuyến tỉnh, tuyến huyện, tuyến xã.</w:t>
      </w:r>
    </w:p>
    <w:p>
      <w:pPr>
        <w:pStyle w:val="Normal"/>
        <w:spacing w:before="0" w:after="120"/>
        <w:rPr>
          <w:rFonts w:ascii="Arial" w:hAnsi="Arial" w:cs="Arial"/>
          <w:sz w:val="20"/>
          <w:szCs w:val="20"/>
        </w:rPr>
      </w:pPr>
      <w:r>
        <w:rPr>
          <w:rFonts w:cs="Arial" w:ascii="Arial" w:hAnsi="Arial"/>
          <w:sz w:val="20"/>
          <w:szCs w:val="20"/>
        </w:rPr>
        <w:t>a) Tuyến trung ương:</w:t>
      </w:r>
    </w:p>
    <w:p>
      <w:pPr>
        <w:pStyle w:val="Normal"/>
        <w:spacing w:before="0" w:after="120"/>
        <w:rPr>
          <w:rFonts w:ascii="Arial" w:hAnsi="Arial" w:cs="Arial"/>
          <w:sz w:val="20"/>
          <w:szCs w:val="20"/>
        </w:rPr>
      </w:pPr>
      <w:r>
        <w:rPr>
          <w:rFonts w:cs="Arial" w:ascii="Arial" w:hAnsi="Arial"/>
          <w:sz w:val="20"/>
          <w:szCs w:val="20"/>
        </w:rPr>
        <w:t>- Bệnh viện đa khoa, chuyên khoa; viện có giường bệnh trực thuộc Bộ Y tế;</w:t>
      </w:r>
    </w:p>
    <w:p>
      <w:pPr>
        <w:pStyle w:val="Normal"/>
        <w:spacing w:before="0" w:after="120"/>
        <w:rPr>
          <w:rFonts w:ascii="Arial" w:hAnsi="Arial" w:cs="Arial"/>
          <w:sz w:val="20"/>
          <w:szCs w:val="20"/>
        </w:rPr>
      </w:pPr>
      <w:r>
        <w:rPr>
          <w:rFonts w:cs="Arial" w:ascii="Arial" w:hAnsi="Arial"/>
          <w:sz w:val="20"/>
          <w:szCs w:val="20"/>
        </w:rPr>
        <w:t>- Bệnh viện đa khoa, chuyên khoa hạng I thuộc sở Y tế và Y tế Ngành;</w:t>
      </w:r>
    </w:p>
    <w:p>
      <w:pPr>
        <w:pStyle w:val="Normal"/>
        <w:spacing w:before="0" w:after="120"/>
        <w:rPr>
          <w:rFonts w:ascii="Arial" w:hAnsi="Arial" w:cs="Arial"/>
          <w:sz w:val="20"/>
          <w:szCs w:val="20"/>
        </w:rPr>
      </w:pPr>
      <w:r>
        <w:rPr>
          <w:rFonts w:cs="Arial" w:ascii="Arial" w:hAnsi="Arial"/>
          <w:sz w:val="20"/>
          <w:szCs w:val="20"/>
        </w:rPr>
        <w:t>- Bệnh viện đa khoa, chuyên khoa trực thuộc sở Y tế được Bộ Y tế giao nhiệm vụ tuyến cuối của vùng, miền.</w:t>
      </w:r>
    </w:p>
    <w:p>
      <w:pPr>
        <w:pStyle w:val="Normal"/>
        <w:spacing w:before="0" w:after="120"/>
        <w:rPr>
          <w:rFonts w:ascii="Arial" w:hAnsi="Arial" w:cs="Arial"/>
          <w:sz w:val="20"/>
          <w:szCs w:val="20"/>
        </w:rPr>
      </w:pPr>
      <w:r>
        <w:rPr>
          <w:rFonts w:cs="Arial" w:ascii="Arial" w:hAnsi="Arial"/>
          <w:sz w:val="20"/>
          <w:szCs w:val="20"/>
        </w:rPr>
        <w:t>b) Tuyến tỉnh:</w:t>
      </w:r>
    </w:p>
    <w:p>
      <w:pPr>
        <w:pStyle w:val="Normal"/>
        <w:spacing w:before="0" w:after="120"/>
        <w:rPr>
          <w:rFonts w:ascii="Arial" w:hAnsi="Arial" w:cs="Arial"/>
          <w:sz w:val="20"/>
          <w:szCs w:val="20"/>
        </w:rPr>
      </w:pPr>
      <w:r>
        <w:rPr>
          <w:rFonts w:cs="Arial" w:ascii="Arial" w:hAnsi="Arial"/>
          <w:sz w:val="20"/>
          <w:szCs w:val="20"/>
        </w:rPr>
        <w:t>- Bệnh viện đa khoa, chuyên khoa trực thuộc sở Y tế (trừ bệnh viện hạng I và bệnh viện được Bộ Y tế giao thực hiện nhiệm vụ khám chữa bệnhtuyến cuối);</w:t>
      </w:r>
    </w:p>
    <w:p>
      <w:pPr>
        <w:pStyle w:val="Normal"/>
        <w:spacing w:before="0" w:after="120"/>
        <w:rPr>
          <w:rFonts w:ascii="Arial" w:hAnsi="Arial" w:cs="Arial"/>
          <w:sz w:val="20"/>
          <w:szCs w:val="20"/>
        </w:rPr>
      </w:pPr>
      <w:r>
        <w:rPr>
          <w:rFonts w:cs="Arial" w:ascii="Arial" w:hAnsi="Arial"/>
          <w:sz w:val="20"/>
          <w:szCs w:val="20"/>
        </w:rPr>
        <w:t>- Trung tâm Y tế có chức năng khám chữa bệnh trực thuộc sở Y tế;</w:t>
      </w:r>
    </w:p>
    <w:p>
      <w:pPr>
        <w:pStyle w:val="Normal"/>
        <w:spacing w:before="0" w:after="120"/>
        <w:rPr>
          <w:rFonts w:ascii="Arial" w:hAnsi="Arial" w:cs="Arial"/>
          <w:sz w:val="20"/>
          <w:szCs w:val="20"/>
        </w:rPr>
      </w:pPr>
      <w:r>
        <w:rPr>
          <w:rFonts w:cs="Arial" w:ascii="Arial" w:hAnsi="Arial"/>
          <w:sz w:val="20"/>
          <w:szCs w:val="20"/>
        </w:rPr>
        <w:t>- Bệnh viện tuyến huyện hạng II;</w:t>
      </w:r>
    </w:p>
    <w:p>
      <w:pPr>
        <w:pStyle w:val="Normal"/>
        <w:spacing w:before="0" w:after="120"/>
        <w:rPr>
          <w:rFonts w:ascii="Arial" w:hAnsi="Arial" w:cs="Arial"/>
          <w:sz w:val="20"/>
          <w:szCs w:val="20"/>
        </w:rPr>
      </w:pPr>
      <w:r>
        <w:rPr>
          <w:rFonts w:cs="Arial" w:ascii="Arial" w:hAnsi="Arial"/>
          <w:sz w:val="20"/>
          <w:szCs w:val="20"/>
        </w:rPr>
        <w:t>- Bệnh viện đa khoa, chuyên khoa hạng II của Y tế ngành;</w:t>
      </w:r>
    </w:p>
    <w:p>
      <w:pPr>
        <w:pStyle w:val="Normal"/>
        <w:spacing w:before="0" w:after="120"/>
        <w:rPr>
          <w:rFonts w:ascii="Arial" w:hAnsi="Arial" w:cs="Arial"/>
          <w:sz w:val="20"/>
          <w:szCs w:val="20"/>
        </w:rPr>
      </w:pPr>
      <w:r>
        <w:rPr>
          <w:rFonts w:cs="Arial" w:ascii="Arial" w:hAnsi="Arial"/>
          <w:sz w:val="20"/>
          <w:szCs w:val="20"/>
        </w:rPr>
        <w:t>- Bệnh viện đa khoa, chuyên khoa ngoài công lập.</w:t>
      </w:r>
    </w:p>
    <w:p>
      <w:pPr>
        <w:pStyle w:val="Normal"/>
        <w:spacing w:before="0" w:after="120"/>
        <w:rPr>
          <w:rFonts w:ascii="Arial" w:hAnsi="Arial" w:cs="Arial"/>
          <w:sz w:val="20"/>
          <w:szCs w:val="20"/>
        </w:rPr>
      </w:pPr>
      <w:r>
        <w:rPr>
          <w:rFonts w:cs="Arial" w:ascii="Arial" w:hAnsi="Arial"/>
          <w:sz w:val="20"/>
          <w:szCs w:val="20"/>
        </w:rPr>
        <w:t>c) Tuyến huyện:</w:t>
      </w:r>
    </w:p>
    <w:p>
      <w:pPr>
        <w:pStyle w:val="Normal"/>
        <w:spacing w:before="0" w:after="120"/>
        <w:rPr>
          <w:rFonts w:ascii="Arial" w:hAnsi="Arial" w:cs="Arial"/>
          <w:sz w:val="20"/>
          <w:szCs w:val="20"/>
        </w:rPr>
      </w:pPr>
      <w:r>
        <w:rPr>
          <w:rFonts w:cs="Arial" w:ascii="Arial" w:hAnsi="Arial"/>
          <w:sz w:val="20"/>
          <w:szCs w:val="20"/>
        </w:rPr>
        <w:t>- Bệnh viện quận, huyện, thị xã, thành phố thuộc tỉnh, thành phố;</w:t>
      </w:r>
    </w:p>
    <w:p>
      <w:pPr>
        <w:pStyle w:val="Normal"/>
        <w:spacing w:before="0" w:after="120"/>
        <w:rPr>
          <w:rFonts w:ascii="Arial" w:hAnsi="Arial" w:cs="Arial"/>
          <w:sz w:val="20"/>
          <w:szCs w:val="20"/>
        </w:rPr>
      </w:pPr>
      <w:r>
        <w:rPr>
          <w:rFonts w:cs="Arial" w:ascii="Arial" w:hAnsi="Arial"/>
          <w:sz w:val="20"/>
          <w:szCs w:val="20"/>
        </w:rPr>
        <w:t>- Phòng khám đa khoa khu vực;</w:t>
      </w:r>
    </w:p>
    <w:p>
      <w:pPr>
        <w:pStyle w:val="Normal"/>
        <w:spacing w:before="0" w:after="120"/>
        <w:rPr>
          <w:rFonts w:ascii="Arial" w:hAnsi="Arial" w:cs="Arial"/>
          <w:sz w:val="20"/>
          <w:szCs w:val="20"/>
        </w:rPr>
      </w:pPr>
      <w:r>
        <w:rPr>
          <w:rFonts w:cs="Arial" w:ascii="Arial" w:hAnsi="Arial"/>
          <w:sz w:val="20"/>
          <w:szCs w:val="20"/>
        </w:rPr>
        <w:t>- Bệnh viện hạng III và các bệnh viện chưa xếp hạng, trung tâm Y tế có giường bệnh của Y tếngành;</w:t>
      </w:r>
    </w:p>
    <w:p>
      <w:pPr>
        <w:pStyle w:val="Normal"/>
        <w:spacing w:before="0" w:after="120"/>
        <w:rPr>
          <w:rFonts w:ascii="Arial" w:hAnsi="Arial" w:cs="Arial"/>
          <w:sz w:val="20"/>
          <w:szCs w:val="20"/>
        </w:rPr>
      </w:pPr>
      <w:r>
        <w:rPr>
          <w:rFonts w:cs="Arial" w:ascii="Arial" w:hAnsi="Arial"/>
          <w:sz w:val="20"/>
          <w:szCs w:val="20"/>
        </w:rPr>
        <w:t>- Phòng khám đa khoa, chuyên khoa ngoài công lập.</w:t>
      </w:r>
    </w:p>
    <w:p>
      <w:pPr>
        <w:pStyle w:val="Normal"/>
        <w:spacing w:before="0" w:after="120"/>
        <w:rPr>
          <w:rFonts w:ascii="Arial" w:hAnsi="Arial" w:cs="Arial"/>
          <w:sz w:val="20"/>
          <w:szCs w:val="20"/>
        </w:rPr>
      </w:pPr>
      <w:r>
        <w:rPr>
          <w:rFonts w:cs="Arial" w:ascii="Arial" w:hAnsi="Arial"/>
          <w:sz w:val="20"/>
          <w:szCs w:val="20"/>
        </w:rPr>
        <w:t>d) Tuyến xã:</w:t>
      </w:r>
    </w:p>
    <w:p>
      <w:pPr>
        <w:pStyle w:val="Normal"/>
        <w:spacing w:before="0" w:after="120"/>
        <w:rPr>
          <w:rFonts w:ascii="Arial" w:hAnsi="Arial" w:cs="Arial"/>
          <w:sz w:val="20"/>
          <w:szCs w:val="20"/>
        </w:rPr>
      </w:pPr>
      <w:r>
        <w:rPr>
          <w:rFonts w:cs="Arial" w:ascii="Arial" w:hAnsi="Arial"/>
          <w:sz w:val="20"/>
          <w:szCs w:val="20"/>
        </w:rPr>
        <w:t>- Trạm Y tế xã;</w:t>
      </w:r>
    </w:p>
    <w:p>
      <w:pPr>
        <w:pStyle w:val="Normal"/>
        <w:spacing w:before="0" w:after="120"/>
        <w:rPr>
          <w:rFonts w:ascii="Arial" w:hAnsi="Arial" w:cs="Arial"/>
          <w:sz w:val="20"/>
          <w:szCs w:val="20"/>
        </w:rPr>
      </w:pPr>
      <w:r>
        <w:rPr>
          <w:rFonts w:cs="Arial" w:ascii="Arial" w:hAnsi="Arial"/>
          <w:sz w:val="20"/>
          <w:szCs w:val="20"/>
        </w:rPr>
        <w:t>- Trạm Y tế của các cơ quan, đơn vị, trường học.</w:t>
      </w:r>
    </w:p>
    <w:p>
      <w:pPr>
        <w:pStyle w:val="Normal"/>
        <w:spacing w:before="0" w:after="120"/>
        <w:rPr>
          <w:rFonts w:ascii="Arial" w:hAnsi="Arial" w:cs="Arial"/>
          <w:sz w:val="20"/>
          <w:szCs w:val="20"/>
        </w:rPr>
      </w:pPr>
      <w:r>
        <w:rPr>
          <w:rFonts w:cs="Arial" w:ascii="Arial" w:hAnsi="Arial"/>
          <w:sz w:val="20"/>
          <w:szCs w:val="20"/>
        </w:rPr>
        <w:t>3. Phân tuyến kỹ thuật sẽ được bổ sung, sửa đổi hàng năm cho phù hợp với sự phát triển của chuyên môn, kỹ thuật.</w:t>
      </w:r>
    </w:p>
    <w:p>
      <w:pPr>
        <w:pStyle w:val="Normal"/>
        <w:spacing w:before="0" w:after="120"/>
        <w:rPr>
          <w:rFonts w:ascii="Arial" w:hAnsi="Arial" w:cs="Arial"/>
          <w:b/>
          <w:b/>
          <w:sz w:val="20"/>
          <w:szCs w:val="20"/>
        </w:rPr>
      </w:pPr>
      <w:bookmarkStart w:id="23" w:name="chuong_2"/>
      <w:bookmarkEnd w:id="23"/>
      <w:r>
        <w:rPr>
          <w:rFonts w:cs="Arial" w:ascii="Arial" w:hAnsi="Arial"/>
          <w:b/>
          <w:sz w:val="20"/>
          <w:szCs w:val="20"/>
        </w:rPr>
        <w:t>II. DANH MỤC KỸ THUẬT TRONG KHÁM CHỮA BỆNH</w:t>
      </w:r>
    </w:p>
    <w:p>
      <w:pPr>
        <w:pStyle w:val="Normal"/>
        <w:spacing w:before="0" w:after="120"/>
        <w:rPr>
          <w:rFonts w:ascii="Arial" w:hAnsi="Arial" w:cs="Arial"/>
          <w:sz w:val="20"/>
          <w:szCs w:val="20"/>
        </w:rPr>
      </w:pPr>
      <w:bookmarkStart w:id="24" w:name="chuong_2"/>
      <w:bookmarkEnd w:id="24"/>
      <w:r>
        <w:rPr>
          <w:rFonts w:cs="Arial" w:ascii="Arial" w:hAnsi="Arial"/>
          <w:sz w:val="20"/>
          <w:szCs w:val="20"/>
        </w:rPr>
        <w:t>1. Danh mục kỹ thuật trong khám chữa bệnh (sau đây gọi tắt là danh mục kỹ thuật) được sắp xếp theo các chuyên khoa, chuyên ngành; phân tuyến kỹ thuật theo cấp độ trung bình, trong phạm vi chuyên môn kỹ thuật cho các tuyến từ xã, huyện, tỉnh đến trung ương (Phân tuyến kỹ thuật và Danh mục kỹ thuật trong khám chữa bệnh kèm theo Quy định này).</w:t>
      </w:r>
    </w:p>
    <w:p>
      <w:pPr>
        <w:pStyle w:val="Normal"/>
        <w:spacing w:before="0" w:after="120"/>
        <w:rPr>
          <w:rFonts w:ascii="Arial" w:hAnsi="Arial" w:cs="Arial"/>
          <w:sz w:val="20"/>
          <w:szCs w:val="20"/>
        </w:rPr>
      </w:pPr>
      <w:r>
        <w:rPr>
          <w:rFonts w:cs="Arial" w:ascii="Arial" w:hAnsi="Arial"/>
          <w:sz w:val="20"/>
          <w:szCs w:val="20"/>
        </w:rPr>
        <w:t>2. Một kỹ thuật có thể do nhiều chuyên khoa, chuyên ngành thực hiện nhưng trong Quy định này được sắp xếp ở một chuyên khoa, chuyên ngành (trừ chuyên ngành nhi).</w:t>
      </w:r>
    </w:p>
    <w:p>
      <w:pPr>
        <w:pStyle w:val="Normal"/>
        <w:spacing w:before="0" w:after="120"/>
        <w:rPr>
          <w:rFonts w:ascii="Arial" w:hAnsi="Arial" w:cs="Arial"/>
          <w:sz w:val="20"/>
          <w:szCs w:val="20"/>
        </w:rPr>
      </w:pPr>
      <w:r>
        <w:rPr>
          <w:rFonts w:cs="Arial" w:ascii="Arial" w:hAnsi="Arial"/>
          <w:sz w:val="20"/>
          <w:szCs w:val="20"/>
        </w:rPr>
        <w:t>3. Danh mục kỹ thuật sẽ được sửa đổi, bổ sung hàng năm cho phù hợp với sự phát triển chuyên môn, kỹ thuật.</w:t>
      </w:r>
    </w:p>
    <w:p>
      <w:pPr>
        <w:pStyle w:val="Normal"/>
        <w:spacing w:before="0" w:after="120"/>
        <w:rPr>
          <w:rFonts w:ascii="Arial" w:hAnsi="Arial" w:cs="Arial"/>
          <w:b/>
          <w:b/>
          <w:sz w:val="20"/>
          <w:szCs w:val="20"/>
        </w:rPr>
      </w:pPr>
      <w:bookmarkStart w:id="25" w:name="chuong_3"/>
      <w:bookmarkEnd w:id="25"/>
      <w:r>
        <w:rPr>
          <w:rFonts w:cs="Arial" w:ascii="Arial" w:hAnsi="Arial"/>
          <w:b/>
          <w:sz w:val="20"/>
          <w:szCs w:val="20"/>
        </w:rPr>
        <w:t>III. TỔ CHỨC THỰC HIỆN</w:t>
      </w:r>
    </w:p>
    <w:p>
      <w:pPr>
        <w:pStyle w:val="Normal"/>
        <w:spacing w:before="0" w:after="120"/>
        <w:rPr>
          <w:rFonts w:ascii="Arial" w:hAnsi="Arial" w:cs="Arial"/>
          <w:sz w:val="20"/>
          <w:szCs w:val="20"/>
        </w:rPr>
      </w:pPr>
      <w:bookmarkStart w:id="26" w:name="chuong_3"/>
      <w:bookmarkEnd w:id="26"/>
      <w:r>
        <w:rPr>
          <w:rFonts w:cs="Arial" w:ascii="Arial" w:hAnsi="Arial"/>
          <w:sz w:val="20"/>
          <w:szCs w:val="20"/>
        </w:rPr>
        <w:t>1. Phê duyệt danh mục kỹ thuật sẽ thực hiện như sau:</w:t>
      </w:r>
    </w:p>
    <w:p>
      <w:pPr>
        <w:pStyle w:val="Normal"/>
        <w:spacing w:before="0" w:after="120"/>
        <w:rPr>
          <w:rFonts w:ascii="Arial" w:hAnsi="Arial" w:cs="Arial"/>
          <w:sz w:val="20"/>
          <w:szCs w:val="20"/>
        </w:rPr>
      </w:pPr>
      <w:r>
        <w:rPr>
          <w:rFonts w:cs="Arial" w:ascii="Arial" w:hAnsi="Arial"/>
          <w:sz w:val="20"/>
          <w:szCs w:val="20"/>
        </w:rPr>
        <w:t>a) Phê duyệt danh mục kỹ thuật hiện đang được thực hiện tại các cơ sở khám chữa bệnh:</w:t>
      </w:r>
    </w:p>
    <w:p>
      <w:pPr>
        <w:pStyle w:val="Normal"/>
        <w:spacing w:before="0" w:after="120"/>
        <w:rPr>
          <w:rFonts w:ascii="Arial" w:hAnsi="Arial" w:cs="Arial"/>
          <w:sz w:val="20"/>
          <w:szCs w:val="20"/>
        </w:rPr>
      </w:pPr>
      <w:r>
        <w:rPr>
          <w:rFonts w:cs="Arial" w:ascii="Arial" w:hAnsi="Arial"/>
          <w:sz w:val="20"/>
          <w:szCs w:val="20"/>
        </w:rPr>
        <w:t>- Trên cơ sở phân tuyến kỹ thuật; dựa vào điều kiện thực tế của đơn vị về khả năng chuyên môn, cơ sở hạ tầng, trang thiết bị; căn cứ hướng dẫn quy trình kỹ thuật do Bộ Y tế ban hành, thủ trưởng các cơ sở khám chữa bệnh thành lập Hội đồng chuyên môn của cơ sở để tư vấn xây dựng danh mục các kỹ thuật hiện đang được triển khai tại đơn vị mình và trình lên cơ quan quản lý cấp trên;</w:t>
      </w:r>
    </w:p>
    <w:p>
      <w:pPr>
        <w:pStyle w:val="Normal"/>
        <w:spacing w:before="0" w:after="120"/>
        <w:rPr>
          <w:rFonts w:ascii="Arial" w:hAnsi="Arial" w:cs="Arial"/>
          <w:sz w:val="20"/>
          <w:szCs w:val="20"/>
        </w:rPr>
      </w:pPr>
      <w:r>
        <w:rPr>
          <w:rFonts w:cs="Arial" w:ascii="Arial" w:hAnsi="Arial"/>
          <w:sz w:val="20"/>
          <w:szCs w:val="20"/>
        </w:rPr>
        <w:t>- Trên cơ sở danh mục kỹ thuật của mỗi cơ sở khám chữa bệnh xây dựng, cơ quan quản lý cấp trên ra quyết định phê duyệt danh mục kỹ thuật hiện đang được triển khai thực hiện của từng cơ sở khám chữa bệnh:</w:t>
      </w:r>
    </w:p>
    <w:p>
      <w:pPr>
        <w:pStyle w:val="Normal"/>
        <w:spacing w:before="0" w:after="120"/>
        <w:rPr>
          <w:rFonts w:ascii="Arial" w:hAnsi="Arial" w:cs="Arial"/>
          <w:sz w:val="20"/>
          <w:szCs w:val="20"/>
        </w:rPr>
      </w:pPr>
      <w:r>
        <w:rPr>
          <w:rFonts w:cs="Arial" w:ascii="Arial" w:hAnsi="Arial"/>
          <w:sz w:val="20"/>
          <w:szCs w:val="20"/>
        </w:rPr>
        <w:t>+ Sở Y tế đối với các cở sở khám chữa bệnh tuyến tỉnh, huyện, xã và bệnh viện, phòng khám ngoài công lập; phòng khám, trung tâm Y tế có chức năng khám chữa bệnh thuộc Y tế ngành trên địa bàn;</w:t>
      </w:r>
    </w:p>
    <w:p>
      <w:pPr>
        <w:pStyle w:val="Normal"/>
        <w:spacing w:before="0" w:after="120"/>
        <w:rPr>
          <w:rFonts w:ascii="Arial" w:hAnsi="Arial" w:cs="Arial"/>
          <w:sz w:val="20"/>
          <w:szCs w:val="20"/>
        </w:rPr>
      </w:pPr>
      <w:r>
        <w:rPr>
          <w:rFonts w:cs="Arial" w:ascii="Arial" w:hAnsi="Arial"/>
          <w:sz w:val="20"/>
          <w:szCs w:val="20"/>
        </w:rPr>
        <w:t>+ Bộ Y tế đối với các cơ sở khám chữa bệnh tuyến trung ương, bệnh viện ngành;</w:t>
      </w:r>
    </w:p>
    <w:p>
      <w:pPr>
        <w:pStyle w:val="Normal"/>
        <w:spacing w:before="0" w:after="120"/>
        <w:rPr>
          <w:rFonts w:ascii="Arial" w:hAnsi="Arial" w:cs="Arial"/>
          <w:sz w:val="20"/>
          <w:szCs w:val="20"/>
        </w:rPr>
      </w:pPr>
      <w:r>
        <w:rPr>
          <w:rFonts w:cs="Arial" w:ascii="Arial" w:hAnsi="Arial"/>
          <w:sz w:val="20"/>
          <w:szCs w:val="20"/>
        </w:rPr>
        <w:t>- Thủ trưởng các cơ sở khám chữa bệnh chịu trách nhiệm đối với danh mục kỹ thuật của cơ sở trình lên cơ quan quản lý cấp trên phê duyệt. Cơ quan quản lý cấp trên sẽ thẩm định bất kỳ đối với danh mục kỹ thuật do cơ sở khám chữa bệnh trình phê duyệt.</w:t>
      </w:r>
    </w:p>
    <w:p>
      <w:pPr>
        <w:pStyle w:val="Normal"/>
        <w:spacing w:before="0" w:after="120"/>
        <w:rPr>
          <w:rFonts w:ascii="Arial" w:hAnsi="Arial" w:cs="Arial"/>
          <w:sz w:val="20"/>
          <w:szCs w:val="20"/>
        </w:rPr>
      </w:pPr>
      <w:r>
        <w:rPr>
          <w:rFonts w:cs="Arial" w:ascii="Arial" w:hAnsi="Arial"/>
          <w:sz w:val="20"/>
          <w:szCs w:val="20"/>
        </w:rPr>
        <w:t>b) Phê duyệt các kỹ thuật bổ sung:</w:t>
      </w:r>
    </w:p>
    <w:p>
      <w:pPr>
        <w:pStyle w:val="Normal"/>
        <w:spacing w:before="0" w:after="120"/>
        <w:rPr>
          <w:rFonts w:ascii="Arial" w:hAnsi="Arial" w:cs="Arial"/>
          <w:sz w:val="20"/>
          <w:szCs w:val="20"/>
        </w:rPr>
      </w:pPr>
      <w:r>
        <w:rPr>
          <w:rFonts w:cs="Arial" w:ascii="Arial" w:hAnsi="Arial"/>
          <w:sz w:val="20"/>
          <w:szCs w:val="20"/>
        </w:rPr>
        <w:t>Sau khi danh mục kỹ thuật được cơ quan quản lý cấp trên phê duyệt, những kỹ thuật bổ sung để triển khai phải thực hiện như sau:</w:t>
      </w:r>
    </w:p>
    <w:p>
      <w:pPr>
        <w:pStyle w:val="Normal"/>
        <w:spacing w:before="0" w:after="120"/>
        <w:rPr>
          <w:rFonts w:ascii="Arial" w:hAnsi="Arial" w:cs="Arial"/>
          <w:sz w:val="20"/>
          <w:szCs w:val="20"/>
        </w:rPr>
      </w:pPr>
      <w:r>
        <w:rPr>
          <w:rFonts w:cs="Arial" w:ascii="Arial" w:hAnsi="Arial"/>
          <w:sz w:val="20"/>
          <w:szCs w:val="20"/>
        </w:rPr>
        <w:t>- Những kỹ thuật của tuyến đã được phân cấp sẽ do thủ trưởng đơn vị ra quyết định bổ sung và báo cáo cơ quan quản lý cấp trên;</w:t>
      </w:r>
    </w:p>
    <w:p>
      <w:pPr>
        <w:pStyle w:val="Normal"/>
        <w:spacing w:before="0" w:after="120"/>
        <w:rPr>
          <w:rFonts w:ascii="Arial" w:hAnsi="Arial" w:cs="Arial"/>
          <w:sz w:val="20"/>
          <w:szCs w:val="20"/>
        </w:rPr>
      </w:pPr>
      <w:r>
        <w:rPr>
          <w:rFonts w:cs="Arial" w:ascii="Arial" w:hAnsi="Arial"/>
          <w:sz w:val="20"/>
          <w:szCs w:val="20"/>
        </w:rPr>
        <w:t>- Những kỹ thuật vượt quá phạm vi quy định của tuyến, cơ sở khám chữa bệnh sẽ trình lên cơ quan quản lý cấp trên, cơ quan quản lý cấp trên thành lập Hội đồng xem xét và ra quyết định phê duyệt;</w:t>
      </w:r>
    </w:p>
    <w:p>
      <w:pPr>
        <w:pStyle w:val="Normal"/>
        <w:spacing w:before="0" w:after="120"/>
        <w:rPr>
          <w:rFonts w:ascii="Arial" w:hAnsi="Arial" w:cs="Arial"/>
          <w:sz w:val="20"/>
          <w:szCs w:val="20"/>
        </w:rPr>
      </w:pPr>
      <w:r>
        <w:rPr>
          <w:rFonts w:cs="Arial" w:ascii="Arial" w:hAnsi="Arial"/>
          <w:sz w:val="20"/>
          <w:szCs w:val="20"/>
        </w:rPr>
        <w:t>- Những kỹ thuật cao thuộc tuyến trung ương mà cơ sở khám chữa bệnh tuyến tỉnh, huyện dự kiến triển khai thực hiện thì cơ sở phải báo cáo về sở Y tế để sở Y tế đề nghị về Bộ Y tế. Bộ Y tế thành lập Hội đồng và tổ chức thẩm định, phê duyệt.</w:t>
      </w:r>
    </w:p>
    <w:p>
      <w:pPr>
        <w:pStyle w:val="Normal"/>
        <w:spacing w:before="0" w:after="120"/>
        <w:rPr>
          <w:rFonts w:ascii="Arial" w:hAnsi="Arial" w:cs="Arial"/>
          <w:sz w:val="20"/>
          <w:szCs w:val="20"/>
        </w:rPr>
      </w:pPr>
      <w:r>
        <w:rPr>
          <w:rFonts w:cs="Arial" w:ascii="Arial" w:hAnsi="Arial"/>
          <w:sz w:val="20"/>
          <w:szCs w:val="20"/>
        </w:rPr>
        <w:t>c) Phê duyệt Danh mục kỹ thuật tại các cơ sở Y tế ngoài công lập:</w:t>
      </w:r>
    </w:p>
    <w:p>
      <w:pPr>
        <w:pStyle w:val="Normal"/>
        <w:spacing w:before="0" w:after="120"/>
        <w:rPr>
          <w:rFonts w:ascii="Arial" w:hAnsi="Arial" w:cs="Arial"/>
          <w:sz w:val="20"/>
          <w:szCs w:val="20"/>
        </w:rPr>
      </w:pPr>
      <w:r>
        <w:rPr>
          <w:rFonts w:cs="Arial" w:ascii="Arial" w:hAnsi="Arial"/>
          <w:sz w:val="20"/>
          <w:szCs w:val="20"/>
        </w:rPr>
        <w:t>- Căn cứ phạm vi kỹ thuật đã được phê duyệt khi cấp giấy chứng nhận đủ điều kiện hành nghề, cơ sở khám chữa bệnh ngoài công lập trình lên sở Y tế để được xem xét phê duyệt danh mục kỹ thuật đang thực hiện tại cơ sở;</w:t>
      </w:r>
    </w:p>
    <w:p>
      <w:pPr>
        <w:pStyle w:val="Normal"/>
        <w:spacing w:before="0" w:after="120"/>
        <w:rPr>
          <w:rFonts w:ascii="Arial" w:hAnsi="Arial" w:cs="Arial"/>
          <w:sz w:val="20"/>
          <w:szCs w:val="20"/>
        </w:rPr>
      </w:pPr>
      <w:r>
        <w:rPr>
          <w:rFonts w:cs="Arial" w:ascii="Arial" w:hAnsi="Arial"/>
          <w:sz w:val="20"/>
          <w:szCs w:val="20"/>
        </w:rPr>
        <w:t>- Trong quá trình hoạt động sau đó, nếu triển khai các kỹ thuật mới phải báo cáo cơ quan có thẩm quyền theo quy định của pháp luật về hành nghề Y tế tư nhân để được xem xét, phê duyệt tiếp.</w:t>
      </w:r>
    </w:p>
    <w:p>
      <w:pPr>
        <w:pStyle w:val="Normal"/>
        <w:spacing w:before="0" w:after="120"/>
        <w:rPr>
          <w:rFonts w:ascii="Arial" w:hAnsi="Arial" w:cs="Arial"/>
          <w:sz w:val="20"/>
          <w:szCs w:val="20"/>
        </w:rPr>
      </w:pPr>
      <w:r>
        <w:rPr>
          <w:rFonts w:cs="Arial" w:ascii="Arial" w:hAnsi="Arial"/>
          <w:sz w:val="20"/>
          <w:szCs w:val="20"/>
        </w:rPr>
        <w:t>2. Để bảo đảm an toàn cho người bệnh, danh mục kỹ thuật mà cơ sở khám chữa bệnh đã được phê duyệt thực hiện, nhưng vì lý do khách quan không thể tiến hành được, thì cơ sở khám chữa bệnh đó được phép chuyển người bệnh lên tuyến cao hơn để điều trị.</w:t>
      </w:r>
    </w:p>
    <w:p>
      <w:pPr>
        <w:pStyle w:val="Normal"/>
        <w:spacing w:before="0" w:after="120"/>
        <w:rPr>
          <w:rFonts w:ascii="Arial" w:hAnsi="Arial" w:cs="Arial"/>
          <w:sz w:val="20"/>
          <w:szCs w:val="20"/>
        </w:rPr>
      </w:pPr>
      <w:r>
        <w:rPr>
          <w:rFonts w:cs="Arial" w:ascii="Arial" w:hAnsi="Arial"/>
          <w:sz w:val="20"/>
          <w:szCs w:val="20"/>
        </w:rPr>
        <w:t>3. Vụ trưởng Vụ Điều trị/Giám đốc sở Y tế chịu trách nhiệm tổ chức triển khai thực hiện việc phân tuyến kỹ thuật cho các cơ sở khám chữa bệnh trực thuộc; kiểm tra, giám sát đối với danh mục kỹ thuật bổ sung do thủ trưởng cơ sở khám chữa bệnh trực thuộc phê duyệt.</w:t>
      </w:r>
    </w:p>
    <w:p>
      <w:pPr>
        <w:pStyle w:val="Normal"/>
        <w:spacing w:before="0" w:after="120"/>
        <w:rPr>
          <w:rFonts w:ascii="Arial" w:hAnsi="Arial" w:cs="Arial"/>
          <w:sz w:val="20"/>
          <w:szCs w:val="20"/>
        </w:rPr>
      </w:pPr>
      <w:r>
        <w:rPr>
          <w:rFonts w:cs="Arial" w:ascii="Arial" w:hAnsi="Arial"/>
          <w:sz w:val="20"/>
          <w:szCs w:val="20"/>
        </w:rPr>
        <w:t>4. Cơ quan quản lý cấp trên và thủ trưởng các cơ sở khám chữa bệnh có trách nhiệm từng bước đầu tư nâng cấp cơ sở hạ tầng, trang thiết bị Y tế, nhân lực và nâng cao trình độ chuyên môn kỹ thuật để có khả năng thực hiện tốt các kỹ thuật của đơn vị, bảo đảm thực hiện được danh mục kỹ thuật quy định theo tuyến.</w:t>
      </w:r>
    </w:p>
    <w:p>
      <w:pPr>
        <w:pStyle w:val="Normal"/>
        <w:spacing w:before="0" w:after="120"/>
        <w:rPr>
          <w:rFonts w:ascii="Arial" w:hAnsi="Arial" w:cs="Arial"/>
          <w:sz w:val="20"/>
          <w:szCs w:val="20"/>
        </w:rPr>
      </w:pPr>
      <w:r>
        <w:rPr>
          <w:rFonts w:cs="Arial" w:ascii="Arial" w:hAnsi="Arial"/>
          <w:sz w:val="20"/>
          <w:szCs w:val="20"/>
        </w:rPr>
        <w:t>5. Trong trường hợp cần thiết, Bộ Y tế sẽ tổ chức kiểm tra, thẩm định đối với các cơ sở khám chữa bệnh về danh mục kỹ thuật được phép thực hiện tại cơ sở khám chữa bệnh so với khả năng và điều kiện thực tế của cơ sở đó.</w:t>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jc w:val="center"/>
        <w:rPr/>
      </w:pPr>
      <w:bookmarkStart w:id="27" w:name="muc_1"/>
      <w:bookmarkEnd w:id="27"/>
      <w:r>
        <w:rPr/>
        <w:t>I. HỒI SỨC CẤP CỨU VÀ CHỐNG ĐỘC</w:t>
      </w:r>
    </w:p>
    <w:tbl>
      <w:tblPr>
        <w:tblW w:w="8760" w:type="dxa"/>
        <w:jc w:val="left"/>
        <w:tblInd w:w="-118" w:type="dxa"/>
        <w:tblLayout w:type="fixed"/>
        <w:tblCellMar>
          <w:top w:w="0" w:type="dxa"/>
          <w:left w:w="108" w:type="dxa"/>
          <w:bottom w:w="0" w:type="dxa"/>
          <w:right w:w="108" w:type="dxa"/>
        </w:tblCellMar>
      </w:tblPr>
      <w:tblGrid>
        <w:gridCol w:w="600"/>
        <w:gridCol w:w="4320"/>
        <w:gridCol w:w="960"/>
        <w:gridCol w:w="960"/>
        <w:gridCol w:w="960"/>
        <w:gridCol w:w="960"/>
      </w:tblGrid>
      <w:tr>
        <w:trPr/>
        <w:tc>
          <w:tcPr>
            <w:tcW w:w="600"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STT</w:t>
            </w:r>
          </w:p>
        </w:tc>
        <w:tc>
          <w:tcPr>
            <w:tcW w:w="4320" w:type="dxa"/>
            <w:vMerge w:val="restart"/>
            <w:tcBorders>
              <w:top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TÊN KỸ THUẬT</w:t>
            </w:r>
          </w:p>
        </w:tc>
        <w:tc>
          <w:tcPr>
            <w:tcW w:w="3840" w:type="dxa"/>
            <w:gridSpan w:val="4"/>
            <w:tcBorders>
              <w:top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TUYẾN KỸ THUẬT</w:t>
            </w:r>
          </w:p>
        </w:tc>
      </w:tr>
      <w:tr>
        <w:trPr/>
        <w:tc>
          <w:tcPr>
            <w:tcW w:w="6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4320" w:type="dxa"/>
            <w:vMerge w:val="continue"/>
            <w:tcBorders>
              <w:top w:val="single" w:sz="8" w:space="0" w:color="000000"/>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TW</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Tỉnh</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Huyệ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ã</w:t>
            </w:r>
          </w:p>
        </w:tc>
      </w:tr>
      <w:tr>
        <w:trPr/>
        <w:tc>
          <w:tcPr>
            <w:tcW w:w="60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Lọc máu liên tục (CRRT), lọc máu hấp thụ bằng than hoạt, thay huyết tươ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0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2</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Nội soi phế quản ở bệnh nhân thở máy: sinh thiết, cầm máu</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548" w:hRule="atLeast"/>
        </w:trPr>
        <w:tc>
          <w:tcPr>
            <w:tcW w:w="60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3</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Kích thích vĩnh viễn bằng máy tạo nhịp trong cơ thể (hai ổ)</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0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4</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Ôxy cao áp</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0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5</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Kích thích tim vĩnh viễn bằng điện cực trong buồng tim (một ổ)</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0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6</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Nội soi phế quản cầm máu bằng ống soi mềm</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0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7</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Nội soi rửa phế quản lấy nút đờm</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0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8</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Thông khí nhân tạo dài ngày xâm nhập và không xâm nhập với nhiều phương thức khác nhau</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0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9</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Lọc máu cấp cứu (ở người đã có mở thông động tĩnh mạch)</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0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0</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Lọc màng bụng cấp cứu</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0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1</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Dùng thuốc chống đông và tiêu sợi huyết</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0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2</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Soi dạ dày thực quản chẩn đoán và cầm máu</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0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3</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xml:space="preserve">Đặt ống nội khí quản </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0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4</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Mở khí quả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0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5</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Thông khí nhân tạo không xâm nhập và xâm nhập bằng thở máy đơn giả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0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6</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Hút đờm khí phế quản ở bệnh nhân sau đặt nội khí quản, mở khí quản, thở máy.</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0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7</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o ăn qua ống thông dạ dày</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0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8</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Rửa dạ dày bằng ống Faucher và qua túi kí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0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9</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Đặt ống thông dẫn lưu bàng qua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0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20</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ọc hút/dẫn lưu dịch màng phổi</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0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21</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ọc hút/dẫn lưu khí màng phổi áp lực thấp</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0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22</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Kích thích tim tạm thời với điện cực ngoài lồng ngực</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0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23</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Sốc điện ngoài lồng ngực</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0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24</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ọc hút dịch màng ngoài tim dưới siêu âm</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0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25</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Dẫn lưu dịch, máu màng ngoài tim</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0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26</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Bơm rửa màng phổi</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0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27</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Đặt ống thông tĩnh mạch trung tâm</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0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28</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Đo áp lực tĩnh mạch trung tâm</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0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29</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Đặt ống thông Blakemore</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0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30</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Siêu âm tại giường bệnh</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0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31</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hi điện tim tại giườ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0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32</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Thổi ngạt</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r>
      <w:tr>
        <w:trPr/>
        <w:tc>
          <w:tcPr>
            <w:tcW w:w="60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33</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Bóp bóng Ambu qua mặt nạ</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r>
      <w:tr>
        <w:trPr/>
        <w:tc>
          <w:tcPr>
            <w:tcW w:w="60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34</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Ép tim ngoài lồng ngực</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r>
      <w:tr>
        <w:trPr/>
        <w:tc>
          <w:tcPr>
            <w:tcW w:w="60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35</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Thủ thuật Heimlich (lấy dị vật đường thở)</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r>
      <w:tr>
        <w:trPr/>
        <w:tc>
          <w:tcPr>
            <w:tcW w:w="60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36</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Rửa dạ dày</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r>
      <w:tr>
        <w:trPr/>
        <w:tc>
          <w:tcPr>
            <w:tcW w:w="60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37</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Băng bó vết thươ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r>
      <w:tr>
        <w:trPr/>
        <w:tc>
          <w:tcPr>
            <w:tcW w:w="60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38</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ố định tạm thời bệnh nhân gãy xươ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r>
      <w:tr>
        <w:trPr/>
        <w:tc>
          <w:tcPr>
            <w:tcW w:w="60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39</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ầm máu (vết thương chảy máu)</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r>
      <w:tr>
        <w:trPr/>
        <w:tc>
          <w:tcPr>
            <w:tcW w:w="60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40</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Vận chuyển bệnh nhân an toà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r>
      <w:tr>
        <w:trPr/>
        <w:tc>
          <w:tcPr>
            <w:tcW w:w="60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41</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Đặt ống thông dạ dày</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r>
      <w:tr>
        <w:trPr/>
        <w:tc>
          <w:tcPr>
            <w:tcW w:w="60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42</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Thông bàng qua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r>
    </w:tbl>
    <w:p>
      <w:pPr>
        <w:pStyle w:val="Normal"/>
        <w:spacing w:before="0" w:after="120"/>
        <w:rPr>
          <w:rFonts w:ascii="Arial" w:hAnsi="Arial" w:cs="Arial"/>
          <w:sz w:val="20"/>
          <w:szCs w:val="20"/>
        </w:rPr>
      </w:pPr>
      <w:r>
        <w:rPr>
          <w:rFonts w:cs="Arial" w:ascii="Arial" w:hAnsi="Arial"/>
          <w:sz w:val="20"/>
          <w:szCs w:val="20"/>
        </w:rPr>
        <w:t> </w:t>
      </w:r>
    </w:p>
    <w:p>
      <w:pPr>
        <w:pStyle w:val="Normal"/>
        <w:spacing w:before="0" w:after="120"/>
        <w:jc w:val="center"/>
        <w:rPr/>
      </w:pPr>
      <w:bookmarkStart w:id="28" w:name="muc_2"/>
      <w:bookmarkEnd w:id="28"/>
      <w:r>
        <w:rPr/>
        <w:t>II. NỘI KHOA</w:t>
      </w:r>
    </w:p>
    <w:tbl>
      <w:tblPr>
        <w:tblW w:w="8760" w:type="dxa"/>
        <w:jc w:val="left"/>
        <w:tblInd w:w="-118" w:type="dxa"/>
        <w:tblLayout w:type="fixed"/>
        <w:tblCellMar>
          <w:top w:w="0" w:type="dxa"/>
          <w:left w:w="108" w:type="dxa"/>
          <w:bottom w:w="0" w:type="dxa"/>
          <w:right w:w="108" w:type="dxa"/>
        </w:tblCellMar>
      </w:tblPr>
      <w:tblGrid>
        <w:gridCol w:w="600"/>
        <w:gridCol w:w="4320"/>
        <w:gridCol w:w="960"/>
        <w:gridCol w:w="960"/>
        <w:gridCol w:w="960"/>
        <w:gridCol w:w="960"/>
      </w:tblGrid>
      <w:tr>
        <w:trPr/>
        <w:tc>
          <w:tcPr>
            <w:tcW w:w="600"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STT</w:t>
            </w:r>
          </w:p>
        </w:tc>
        <w:tc>
          <w:tcPr>
            <w:tcW w:w="4320" w:type="dxa"/>
            <w:vMerge w:val="restart"/>
            <w:tcBorders>
              <w:top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TÊN KỸ THUẬT</w:t>
            </w:r>
          </w:p>
        </w:tc>
        <w:tc>
          <w:tcPr>
            <w:tcW w:w="3840" w:type="dxa"/>
            <w:gridSpan w:val="4"/>
            <w:tcBorders>
              <w:top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TUYẾN KỸ THUẬT</w:t>
            </w:r>
          </w:p>
        </w:tc>
      </w:tr>
      <w:tr>
        <w:trPr/>
        <w:tc>
          <w:tcPr>
            <w:tcW w:w="6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4320" w:type="dxa"/>
            <w:vMerge w:val="continue"/>
            <w:tcBorders>
              <w:top w:val="single" w:sz="8" w:space="0" w:color="000000"/>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TW</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Tỉnh</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Huyệ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ã</w:t>
            </w:r>
          </w:p>
        </w:tc>
      </w:tr>
      <w:tr>
        <w:trPr/>
        <w:tc>
          <w:tcPr>
            <w:tcW w:w="60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A. THẦN KINH</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0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ong bế ngoài màng cứ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0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2</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ọc dịch não tuỷ</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0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B. TIM MẠCH - LỒNG NGỰC</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600" w:hRule="atLeast"/>
        </w:trPr>
        <w:tc>
          <w:tcPr>
            <w:tcW w:w="60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Đặt máy tạo nhịp trong cơ thể, điện cực trong tim hoặc điện cực màng trên tim</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60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4</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ấy máy tạo nhịp vĩnh viễ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60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5</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Thay máy tạo nhịp, bộ phận phát xung động</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60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6</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Đốt vách liên thất bằng cồ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60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7</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Bít lỗ thông liên nhĩ/liên thất/ống động mạch</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60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8</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Đóng các lỗ rò</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60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9</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Đặt máy tạo nhịp tạm thời trong tim</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60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0</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Đặt filter lọc máu tĩnh mạch chủ</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60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1</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Điều trị rối loạn nhịp tim bằng sóng tần số radio</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60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2</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Đặt dù lọc máu động mạch</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60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3</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Nong động mạch cảnh</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60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4</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Nong động mạch ngoại biê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60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5</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Nong van động mạch chủ</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60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6</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Nong hẹp eo động mạch chủ</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60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7</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Nong van động mạch phổi</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60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8</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Đặt stent động mạch vành</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60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9</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Đặt stent động mạch cảnh</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60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0</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Đặt stent động mạch ngoại biê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60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1</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Đặt stent động mạch thậ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60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2</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Đặt stent ống động mạch</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60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3</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Gây dính màng phổi bằng các loại thuốc, hoá chất</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0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24</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Đốt điện đông các khối u khí phế quản qua nội soi phế quả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0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25</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Đặt stent khí phế quả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0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26</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Kích thích tim v</w:t>
              <w:softHyphen/>
              <w:t>ượt tần số điều trị loạn nhịp</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0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27</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Sốc điện điều trị rung nhĩ</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0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28</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Dẫn lưu ổ áp xe phổi dưới hướng dẫn của máy chụp cắt lớp vi tính</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0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29</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Mở màng giáp nhẫn cấp cứu</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0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30</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Bơm rửa màng phổi trong tràn mủ màng phổi</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0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31</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Nội soi màng phổi để chẩn đoán và điều trị</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0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32</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Đặt catheter qua màng nhẫn giáp lấy bệnh phẩm</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0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33</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ọc dò u trung thất, u phổi, màng tim</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0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34</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Kỹ thuật dẫn lưu tư thế điều trị giãn phế quản, áp xe phổi</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0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35</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Mở màng phổi tối thiểu dẫn lưu khí, dịch màng phổi bằng sonde các loại</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0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36</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ọc dò màng phổi</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0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 TIÊU HOÁ - GAN-MẬT-TUỴ</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0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37</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Đặt stent đường mật, đường tuỵ</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0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38</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Tiêm xơ tĩnh mạch thực quả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0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39</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Thắt tĩnh mạch thực quả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0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40</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Nong hẹp thực quản, môn vị, tá trà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0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41</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ọc hút tế bào gan dưới hướng dẫn siêu âm</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0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42</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Tiêm thuốc điều trị nang gan dưới hướng dẫn siêu âm</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0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43</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ọc hút và tiêm thuốc nang ga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0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44</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Hút dịch mật qua tá trà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0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45</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Thắt vòng cao su và tiêm cầm máu qua nội soi</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0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46</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Đốt trĩ bằng sóng cao tần và từ trườ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0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47</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Tái truyền dịch cổ trướ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0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48</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ọc áp xe gan qua siêu âm</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0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49</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Tiêm xơ điều trị trĩ</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0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50</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ọc dịch màng bụ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0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51</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Dẫn lưu dịch màng bụ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0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52</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ọc hút áp xe thành bụ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0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53</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Thụt tháo phâ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r>
      <w:tr>
        <w:trPr/>
        <w:tc>
          <w:tcPr>
            <w:tcW w:w="60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54</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Đặt sonde hậu mô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r>
      <w:tr>
        <w:trPr/>
        <w:tc>
          <w:tcPr>
            <w:tcW w:w="60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D. THẬN - TIẾT NIỆU - LỌC MÁU</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0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55</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Kỹ thuật chọc hút dịch nang đơn thận qua da phối hợp bơm cồn tuyệt đối làm xơ hóa nang dưới hướng dẫn của siêu âm</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0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56</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Bơm rửa bàng quang, bơm hoá chất</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0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57</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Lọc máu chu kỳ</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0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58</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Lọc màng bụng chu kỳ</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0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E. CƠ – XƯƠNG - KHỚP</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0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59</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ọc dịch khớp</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0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60</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Tét STACLOTLA</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0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61</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Tét Schimer</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0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62</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Tét Rose Bengal</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0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 DỊ ỨNG - MIỄN DỊCH LÂM SÀNG</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0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63</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xml:space="preserve">Tét lẩy da (Prick test) </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r>
      <w:tr>
        <w:trPr/>
        <w:tc>
          <w:tcPr>
            <w:tcW w:w="60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64</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Tét nội bì</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r>
      <w:tr>
        <w:trPr/>
        <w:tc>
          <w:tcPr>
            <w:tcW w:w="60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65</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Tét áp bì (Patch test)</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r>
      <w:tr>
        <w:trPr/>
        <w:tc>
          <w:tcPr>
            <w:tcW w:w="60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H. CÁC KỸ THUẬT KHÁC</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0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66</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Tiêm trong da, dưới da, bắp thịt</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r>
      <w:tr>
        <w:trPr/>
        <w:tc>
          <w:tcPr>
            <w:tcW w:w="60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67</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Tiêm tĩnh mạch, truyền tĩnh mạch</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r>
    </w:tbl>
    <w:p>
      <w:pPr>
        <w:pStyle w:val="Normal"/>
        <w:spacing w:before="0" w:after="120"/>
        <w:rPr>
          <w:rFonts w:ascii="Arial" w:hAnsi="Arial" w:cs="Arial"/>
          <w:sz w:val="20"/>
          <w:szCs w:val="20"/>
        </w:rPr>
      </w:pPr>
      <w:r>
        <w:rPr>
          <w:rFonts w:cs="Arial" w:ascii="Arial" w:hAnsi="Arial"/>
          <w:sz w:val="20"/>
          <w:szCs w:val="20"/>
        </w:rPr>
        <w:t> </w:t>
      </w:r>
    </w:p>
    <w:p>
      <w:pPr>
        <w:pStyle w:val="Normal"/>
        <w:spacing w:before="0" w:after="120"/>
        <w:jc w:val="center"/>
        <w:rPr/>
      </w:pPr>
      <w:bookmarkStart w:id="29" w:name="muc_3"/>
      <w:r>
        <w:rPr>
          <w:rFonts w:cs="Arial" w:ascii="Arial" w:hAnsi="Arial"/>
          <w:b/>
          <w:sz w:val="20"/>
          <w:szCs w:val="20"/>
        </w:rPr>
        <w:t>III. NHI KHOA</w:t>
      </w:r>
      <w:r>
        <w:rPr>
          <w:rFonts w:cs="Arial" w:ascii="Arial" w:hAnsi="Arial"/>
          <w:sz w:val="20"/>
          <w:szCs w:val="20"/>
        </w:rPr>
        <w:br/>
      </w:r>
      <w:bookmarkEnd w:id="29"/>
      <w:r>
        <w:rPr>
          <w:rFonts w:cs="Arial" w:ascii="Arial" w:hAnsi="Arial"/>
          <w:sz w:val="20"/>
          <w:szCs w:val="20"/>
        </w:rPr>
        <w:t>(Áp dụng đối với chuyên khoa nhi)</w:t>
      </w:r>
    </w:p>
    <w:tbl>
      <w:tblPr>
        <w:tblW w:w="8880" w:type="dxa"/>
        <w:jc w:val="left"/>
        <w:tblInd w:w="-118" w:type="dxa"/>
        <w:tblLayout w:type="fixed"/>
        <w:tblCellMar>
          <w:top w:w="0" w:type="dxa"/>
          <w:left w:w="108" w:type="dxa"/>
          <w:bottom w:w="0" w:type="dxa"/>
          <w:right w:w="108" w:type="dxa"/>
        </w:tblCellMar>
      </w:tblPr>
      <w:tblGrid>
        <w:gridCol w:w="720"/>
        <w:gridCol w:w="4320"/>
        <w:gridCol w:w="960"/>
        <w:gridCol w:w="960"/>
        <w:gridCol w:w="960"/>
        <w:gridCol w:w="960"/>
      </w:tblGrid>
      <w:tr>
        <w:trPr/>
        <w:tc>
          <w:tcPr>
            <w:tcW w:w="720"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STT</w:t>
            </w:r>
          </w:p>
        </w:tc>
        <w:tc>
          <w:tcPr>
            <w:tcW w:w="4320" w:type="dxa"/>
            <w:vMerge w:val="restart"/>
            <w:tcBorders>
              <w:top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TÊN KỸ THUẬT</w:t>
            </w:r>
          </w:p>
        </w:tc>
        <w:tc>
          <w:tcPr>
            <w:tcW w:w="3840" w:type="dxa"/>
            <w:gridSpan w:val="4"/>
            <w:tcBorders>
              <w:top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TUYẾN KỸ THUẬT</w:t>
            </w:r>
          </w:p>
        </w:tc>
      </w:tr>
      <w:tr>
        <w:trPr/>
        <w:tc>
          <w:tcPr>
            <w:tcW w:w="7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4320" w:type="dxa"/>
            <w:vMerge w:val="continue"/>
            <w:tcBorders>
              <w:top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TW</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Tỉnh</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Huyệ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ã</w:t>
            </w:r>
          </w:p>
        </w:tc>
      </w:tr>
      <w:tr>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A. HỒI SỨC CẤP CỨU</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Lọc máu liên tục (CRRT), lọc máu hấp phụ bằng than hoạt, thay huyết tươ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2</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Ôxy cao áp</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3</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Nội soi phế quản cấp cứu</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4</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Thông khí nhân tạo thở máy dài ngày xâm nhập và không xâm nhập với nhiều phương thức khác nhau</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5</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Sốc điện phá rung nhĩ, cơn tim đập nhanh</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6</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Đặt ống thông tĩnh mạch trung tâm: Đo áp lực tĩnh mạch phổi, hồi sức, lọc máu.</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7</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Dùng thuốc chống đông và tiêu sợi huyết</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8</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Soi dạ dày thực quản chẩn đoán và cầm máu</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9</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Lọc máu cấp cứu và chu kỳ (ở trẻ đã có mở thông động tĩnh mạch)</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0</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Mở dạ dày cho ă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1</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Hút dịch mật qua tá trà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2</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học dò dịch não thất</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3</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Kích thích tim tạm thời với điện cực ngoài lồng ngực</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4</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Sốc điện ngoài lồng ngực</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5</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ọc hút dịch và dẫn lưu màng ngoài tim dưới siêu âm</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6</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Đặt ống thông Blakemore</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7</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xml:space="preserve">Đặt ống nội khí quản </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8</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Hút dịch, khí màng phổi áp lực thấp</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9</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Mở khí quả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20</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Thở máy áp lực dương liên tục (CPAP) không xâm nhập</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21</w:t>
            </w:r>
          </w:p>
        </w:tc>
        <w:tc>
          <w:tcPr>
            <w:tcW w:w="4320" w:type="dxa"/>
            <w:tcBorders>
              <w:bottom w:val="single" w:sz="8" w:space="0" w:color="000000"/>
              <w:right w:val="single" w:sz="8" w:space="0" w:color="000000"/>
            </w:tcBorders>
          </w:tcPr>
          <w:p>
            <w:pPr>
              <w:pStyle w:val="Normal"/>
              <w:spacing w:before="0" w:after="120"/>
              <w:rPr/>
            </w:pPr>
            <w:r>
              <w:rPr>
                <w:rFonts w:cs="Arial" w:ascii="Arial" w:hAnsi="Arial"/>
                <w:sz w:val="20"/>
                <w:szCs w:val="20"/>
              </w:rPr>
              <w:t>Hô hấp nhân tạo bằng máy</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22</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Đặt nội khí quản cấp cứu</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23</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Mở màng nhẫn giáp cấp cứu</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24</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Đặt ống nội khí quản mò qua đường mũi và đèn soi thanh quả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25</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Thông khí nhân tạo xâm nhập và không xâm nhập bằng thở máy đơn giả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26</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Hỗ trợ hô hấp xâm nhập qua nội khí quả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27</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Rửa dạ dày bằng ống Faucher và qua túi kí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28</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Dẫn lưu màng phổi</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29</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Dẫn lưu cổ chướ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30</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ọc màng phổi trong viêm mủ màng phổi</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31</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Đặt ống thông Foley dẫn lưu bàng qua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32</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ọc dịch màng bụ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33</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Làm tét nhanh chẩn đoán ngộ độc cấp</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34</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ọc dò tuỷ số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35</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Truyền máu</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36</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Thụt tháo phâ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r>
      <w:tr>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37</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Thổi ngạt</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r>
      <w:tr>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38</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Bóp bóng Ambu</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r>
      <w:tr>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39</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Ép tim ngoài lồng ngực</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r>
      <w:tr>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40</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Thủ thuật Heimlich</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r>
      <w:tr>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41</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Băng bó vết thươ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r>
      <w:tr>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42</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ố định tạm thời bệnh nhân gãy xươ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r>
      <w:tr>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43</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ầm máu (vết thương chảy máu)</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r>
      <w:tr>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44</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Đặt ống thông dạ dày</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r>
      <w:tr>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45</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o ăn qua ống thông dạ dày</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r>
      <w:tr>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B. TIM MẠCH - LỒNG NGỰC</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46</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Đặt nội khí quản hai nò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47</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ắt u trung thất chèn ép vào các mạch máu lớ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48</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ắt u màng tim hoặc u nang trong lồng ngực</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49</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ắt phổi và cắt màng phổi</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50</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ắt đoạn nối động mạch phổi</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51</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ắt u trung thất đường giữa xương ức</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52</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phế quản phổi, trung thất ở trẻ em dưới 5 tuổi.</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53</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ắt thuỳ phổi, cắt phổi kèm theo cắt 1 phần màng tim</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54</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nội soi lồng ngực</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55</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lồng ngực có video hỗ trợ (VATS)</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56</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Nội soi lồng ngực sinh thiết</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57</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Nội soi trung thất</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58</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mở lồng ngực cắt túi phình thực quả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59</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ọc dò u phổi, trung thất</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60</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ụp phế quản cản qua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61</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ọc dò, làm sinh thiết chẩn đoán tế bào học hoặc dẫn lưu dưới hướng dẫn của siêu âm, cắt lớp vi tính, cộng hưởng từ</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62</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Nội soi màng phổi để chẩn đoán và điều trị</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63</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Soi phế quản ống mềm siêu âm</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64</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học hút dẫn lưu áp xe phổi</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65</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phế quản qua nội soi phế quả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66</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Khám nội soi ảo phế quản bằng cắt lớp vi tính hoặc cộng hưởng từ</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67</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Rửa phế quản, phế nang toàn bộ phổi</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68</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Thăm dò các dung tích phổi (N2 wash out)</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69</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Sinh thiết màng phổi (mù)</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70</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Soi phế quản có chải rửa/sinh thiết/hút dịch phế quả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71</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ắt mảng thành ngực điều trị ổ cặn màng phổi (Schede)</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72</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ắt xẹp thành ngực từ sườn 1 đến sườn 3</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73</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ắt u xương sườn nhiều xươ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74</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ắt tuyến ức</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75</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ắt u xương sườn 1 xươ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76</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ắt u nang phổi hoặc u nang phế quả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77</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Dẫn lưu màng ngoài tim</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78</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Mở lồng ngực lấy dị vật trong phổi</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79</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Bóc màng phổi trong dày dính màng phổi</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80</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u máu dưới da có đường kính từ 5 - 10cm</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81</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Sinh thiết phổi hút</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82</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Mở màng phổi tối đa</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83</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ọc dò màng tim, rửa màng tim</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84</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Đặt catheter qua màng nhẫn giáp lấy bệnh phẩm</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85</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ọc hút khí màng phổi bằng kim</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86</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Dẫn lưu phế quản phổi</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87</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Đặt ống thông dạ dày lấy bệnh phẩm xét nghiệm</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88</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Mổ lấy các khối u nhỏ dưới da, cơ làm chẩn đoán và điều trị</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89</w:t>
            </w:r>
          </w:p>
        </w:tc>
        <w:tc>
          <w:tcPr>
            <w:tcW w:w="4320" w:type="dxa"/>
            <w:tcBorders>
              <w:bottom w:val="single" w:sz="8" w:space="0" w:color="000000"/>
              <w:right w:val="single" w:sz="8" w:space="0" w:color="000000"/>
            </w:tcBorders>
          </w:tcPr>
          <w:p>
            <w:pPr>
              <w:pStyle w:val="Normal"/>
              <w:spacing w:before="0" w:after="120"/>
              <w:rPr/>
            </w:pPr>
            <w:r>
              <w:rPr>
                <w:rFonts w:cs="Arial" w:ascii="Arial" w:hAnsi="Arial"/>
                <w:sz w:val="20"/>
                <w:szCs w:val="20"/>
              </w:rPr>
              <w:t>Thăm dò điện sinh lý tim</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 TIÊU HOÁ - BỤNG</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90</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thoát vị rốn và khe hở thành bụng</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91</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lại tắc ruột sau phẫu thuật</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92</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Mở cơ trực tràng hoặc cơ tròn trong để điều trị co thắt cơ tròn trong</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93</w:t>
            </w:r>
          </w:p>
        </w:tc>
        <w:tc>
          <w:tcPr>
            <w:tcW w:w="4320" w:type="dxa"/>
            <w:tcBorders>
              <w:bottom w:val="single" w:sz="8" w:space="0" w:color="000000"/>
              <w:right w:val="single" w:sz="8" w:space="0" w:color="000000"/>
            </w:tcBorders>
            <w:vAlign w:val="center"/>
          </w:tcPr>
          <w:p>
            <w:pPr>
              <w:pStyle w:val="Normal"/>
              <w:spacing w:before="0" w:after="120"/>
              <w:rPr/>
            </w:pPr>
            <w:r>
              <w:rPr>
                <w:rFonts w:cs="Arial" w:ascii="Arial" w:hAnsi="Arial"/>
                <w:sz w:val="20"/>
                <w:szCs w:val="20"/>
              </w:rPr>
              <w:t>Phẫu thuật cắt mỏm thừa trực tràng</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94</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Nong hậu môn sau phẫu thuật có hẹp, không gây mê</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95</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viêm phúc mạc, tắc ruột</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96</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làm hậu môn nhân tạo</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97</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Bơm hơi kiểm tra lồng ruột</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98</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Nong miệng nối hậu môn có gây mê</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99</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Thụt tháo đại tràng trong phình đại tràng</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00</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mở thông dạ dày trẻ lớ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01</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điều trị hẹp môn vị phì đại</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02</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điều trị thủng đường tiêu hoá, có làm hậu môn nhân tạo</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03</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lấy giun, dị vật ở ruột no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04</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tháo lồng ruột, tắc ruột</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05</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ắt ruột thừa viêm cấp trẻ em dưới 6 tuổi</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06</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xml:space="preserve">Phẫu thuật điều trị viêm phúc mạc </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07</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viêm phúc mạc ruột thừa ở trẻ em dưới 6 tuổi</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08</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u nang mạc nối lớ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09</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Làm hậu môn nhân tạo cấp cứu ở trẻ em</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10</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cấp cứu sơ sinh không có hậu mô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11</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điều trị tắc tá tràng do xoắn trùng tràng</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12</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điều trị tắc tá tràng các loại</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13</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điều trị co thắt tâm vị</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14</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mở đóng hậu môn nhân tạo</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15</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Nong hậu môn dưới gây mê</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D. GAN - MẬT - TUỴ</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16</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ắt gan không điển hình do vỡ gan, cắt gan lớ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17</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điều trị chảy máu đường mật, cắt ga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18</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cắt u nang tuỵ, không cắt bỏ tuỵ có dẫn lưu</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19</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học hút áp xe ga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20</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điều trị chảy máu do tăng áp lực tĩnh mạch cửa không nối mạch máu</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21</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Dẫn lưu túi mật</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22</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điều trị áp xe gan do giun, mở ống mật chủ lấy giun lần đầu</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23</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ắt bỏ nang ống mật chủ và nối mật-ruột</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E. TIẾT NIỆU - SINH DỤC</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24</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cắt một nửa thậ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25</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Dẫn lưu hai niệu quản ra thành bụng</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26</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trồng lại niệu quản một bê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27</w:t>
            </w:r>
          </w:p>
        </w:tc>
        <w:tc>
          <w:tcPr>
            <w:tcW w:w="4320" w:type="dxa"/>
            <w:tcBorders>
              <w:bottom w:val="single" w:sz="8" w:space="0" w:color="000000"/>
              <w:right w:val="single" w:sz="8" w:space="0" w:color="000000"/>
            </w:tcBorders>
            <w:vAlign w:val="center"/>
          </w:tcPr>
          <w:p>
            <w:pPr>
              <w:pStyle w:val="Normal"/>
              <w:spacing w:before="0" w:after="120"/>
              <w:rPr/>
            </w:pPr>
            <w:r>
              <w:rPr>
                <w:rFonts w:cs="Arial" w:ascii="Arial" w:hAnsi="Arial"/>
                <w:sz w:val="20"/>
                <w:szCs w:val="20"/>
              </w:rPr>
              <w:t>Phẫu thuật chữa túi thừa bàng quang</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28</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Đóng các lỗ rò niệu đạo</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29</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Dẫn lưu bàng quang trên xương mu bằng ống thông</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30</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Dẫn lưu thậ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31</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Dẫn lưu niệu quản ra thành bụng một bê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32</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ắt đường rò bàng quang rốn, khâu lại bàng quang</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33</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sỏi bàng quang</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34</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Mở thông bàng quang</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35</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Lấy sỏi niệu đạo</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36</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hạ tinh hoàn 2 bê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37</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hạ lại tinh hoà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38</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hạ tinh hoàn lạc chỗ 1 bê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39</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cắt tinh hoàn lạc chỗ</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40</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nang thừng tinh một bê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41</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lỗ tiểu lệch thấp, kỹ thuật Mathieu, Magpi</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42</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Tạo hình vạt da chữ Z trong tạo hình dương vật</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43</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ọc dò tinh hoà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44</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ắt túi sa niệu quả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45</w:t>
            </w:r>
          </w:p>
        </w:tc>
        <w:tc>
          <w:tcPr>
            <w:tcW w:w="4320" w:type="dxa"/>
            <w:tcBorders>
              <w:bottom w:val="single" w:sz="8" w:space="0" w:color="000000"/>
              <w:right w:val="single" w:sz="8" w:space="0" w:color="000000"/>
            </w:tcBorders>
            <w:vAlign w:val="center"/>
          </w:tcPr>
          <w:p>
            <w:pPr>
              <w:pStyle w:val="Normal"/>
              <w:spacing w:before="0" w:after="120"/>
              <w:rPr/>
            </w:pPr>
            <w:r>
              <w:rPr>
                <w:rFonts w:cs="Arial" w:ascii="Arial" w:hAnsi="Arial"/>
                <w:sz w:val="20"/>
                <w:szCs w:val="20"/>
              </w:rPr>
              <w:t>Đóng dẫn lưu niệu quản hai bê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46</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thoát vị bẹ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47</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nước màng tinh hoà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48</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ắt u nang buồng trứng xoắ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49</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Rạch rộng vòng thắt nghẹt bao quy đầu</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r>
      <w:tr>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50</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Đặt ống thông bàng qua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r>
      <w:tr>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 CƠ - XƯƠNG - KHỚP</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51</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Bơm rửa ổ áp xe khớp (khớp háng, khớp gối …)</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H. CHẤN THƯƠNG - CHỈNH HÌNH</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52</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cứng duỗi khớp gối hoặc có gối ưỡn hoặc có sai khớp xương bánh chè</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53</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sai khớp háng bẩm sinh, cắt xương chậu tạo hình ổ cối và taọ hình bao khớp, không cắt xương đùi chỉnh trục cổ xương đùi</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54</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bàn chân khoèo bẩm sinh</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55</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huyển vạt da cân có cuống mạch nuôi</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56</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Nối dây chằng chéo</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57</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cứng các khớp vai do xơ hoá cơ Delta</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58</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gấp khớp cổ tay do bại não</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59</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duỗi quá mức khớp gối bẩm sinh, sai hoặc bán sai khớp gối</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60</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Máng bột lao cột sống</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61</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Băng chỉnh hình: băng số 8, băng chỉnh hình bàn chân khoèo, băng Desault</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62</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viêm xương dẫn lưu ngoài ống tuỷ</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63</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viêm khớp mủ thứ phát có sai khớp</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64</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vẹo khuỷu di chứng gẫy đầu dưới xương cánh tay</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65</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ắt u xương lành</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66</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tách ngón một (ngón cái) độ II, III, IV</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67</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Dẫn lưu áp xe cơ đái chậu</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68</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Dẫn lưu viêm mủ khớp, không sai khớp</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69</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cứng duỗi khớp gối đơn thuầ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70</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bong hay đứt dây chằng bên khớp gối</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71</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ọc dò khớp gối</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72</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tách ngón một (ngón cái) độ I</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73</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vết thương bàn tay, cắt lọc đơn thuầ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74</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ắt bỏ ngón thừa đơn thuầ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75</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hích áp xe phần mềm lớ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76</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ắt lọc vết thương gẫy xương hở, nắn chỉnh cố định tạm thời</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77</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ắt lọc tổ chức hoại tử hoặc cắt lọc vết thương đơn giản khâu cầm máu</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78</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Bột ngực vai cánh tay</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79</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Bột chậu lưng châ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80</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Bột đùi cẳng bàn châ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20"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81</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Bột cổ bàn ngón tay</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bl>
    <w:p>
      <w:pPr>
        <w:pStyle w:val="Normal"/>
        <w:spacing w:before="0" w:after="120"/>
        <w:rPr>
          <w:rFonts w:ascii="Arial" w:hAnsi="Arial" w:cs="Arial"/>
          <w:sz w:val="20"/>
          <w:szCs w:val="20"/>
        </w:rPr>
      </w:pPr>
      <w:r>
        <w:rPr>
          <w:rFonts w:cs="Arial" w:ascii="Arial" w:hAnsi="Arial"/>
          <w:sz w:val="20"/>
          <w:szCs w:val="20"/>
        </w:rPr>
        <w:t> </w:t>
      </w:r>
    </w:p>
    <w:p>
      <w:pPr>
        <w:pStyle w:val="Normal"/>
        <w:spacing w:before="0" w:after="120"/>
        <w:jc w:val="center"/>
        <w:rPr/>
      </w:pPr>
      <w:bookmarkStart w:id="30" w:name="muc_4"/>
      <w:bookmarkEnd w:id="30"/>
      <w:r>
        <w:rPr/>
        <w:t>IV. TRUYỀN NHIỄM</w:t>
      </w:r>
    </w:p>
    <w:tbl>
      <w:tblPr>
        <w:tblW w:w="8780" w:type="dxa"/>
        <w:jc w:val="left"/>
        <w:tblInd w:w="-118" w:type="dxa"/>
        <w:tblLayout w:type="fixed"/>
        <w:tblCellMar>
          <w:top w:w="0" w:type="dxa"/>
          <w:left w:w="108" w:type="dxa"/>
          <w:bottom w:w="0" w:type="dxa"/>
          <w:right w:w="108" w:type="dxa"/>
        </w:tblCellMar>
      </w:tblPr>
      <w:tblGrid>
        <w:gridCol w:w="670"/>
        <w:gridCol w:w="4270"/>
        <w:gridCol w:w="960"/>
        <w:gridCol w:w="960"/>
        <w:gridCol w:w="960"/>
        <w:gridCol w:w="960"/>
      </w:tblGrid>
      <w:tr>
        <w:trPr>
          <w:trHeight w:val="315" w:hRule="atLeast"/>
        </w:trPr>
        <w:tc>
          <w:tcPr>
            <w:tcW w:w="67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STT</w:t>
            </w:r>
          </w:p>
        </w:tc>
        <w:tc>
          <w:tcPr>
            <w:tcW w:w="4270" w:type="dxa"/>
            <w:vMerge w:val="restart"/>
            <w:tcBorders>
              <w:top w:val="single" w:sz="8" w:space="0" w:color="000000"/>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TÊN KỸ THUẬT</w:t>
            </w:r>
          </w:p>
        </w:tc>
        <w:tc>
          <w:tcPr>
            <w:tcW w:w="3840" w:type="dxa"/>
            <w:gridSpan w:val="4"/>
            <w:tcBorders>
              <w:top w:val="single" w:sz="8" w:space="0" w:color="000000"/>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TUYẾN KỸ THUẬT</w:t>
            </w:r>
          </w:p>
        </w:tc>
      </w:tr>
      <w:tr>
        <w:trPr>
          <w:trHeight w:val="315" w:hRule="atLeast"/>
        </w:trPr>
        <w:tc>
          <w:tcPr>
            <w:tcW w:w="67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120"/>
              <w:rPr>
                <w:rFonts w:ascii="Arial" w:hAnsi="Arial" w:cs="Arial"/>
                <w:sz w:val="20"/>
                <w:szCs w:val="20"/>
              </w:rPr>
            </w:pPr>
            <w:r>
              <w:rPr>
                <w:rFonts w:cs="Arial" w:ascii="Arial" w:hAnsi="Arial"/>
                <w:sz w:val="20"/>
                <w:szCs w:val="20"/>
              </w:rPr>
            </w:r>
          </w:p>
        </w:tc>
        <w:tc>
          <w:tcPr>
            <w:tcW w:w="4270" w:type="dxa"/>
            <w:vMerge w:val="continue"/>
            <w:tcBorders>
              <w:top w:val="single" w:sz="8" w:space="0" w:color="000000"/>
              <w:bottom w:val="single" w:sz="8" w:space="0" w:color="000000"/>
              <w:right w:val="single" w:sz="8" w:space="0" w:color="000000"/>
            </w:tcBorders>
            <w:vAlign w:val="bottom"/>
          </w:tcPr>
          <w:p>
            <w:pPr>
              <w:pStyle w:val="Normal"/>
              <w:snapToGrid w:val="false"/>
              <w:spacing w:before="0" w:after="120"/>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TW</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Tỉnh</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Huyệ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ã</w:t>
            </w:r>
          </w:p>
        </w:tc>
      </w:tr>
      <w:tr>
        <w:trPr>
          <w:trHeight w:val="300" w:hRule="atLeast"/>
        </w:trPr>
        <w:tc>
          <w:tcPr>
            <w:tcW w:w="670" w:type="dxa"/>
            <w:tcBorders>
              <w:left w:val="single" w:sz="8" w:space="0" w:color="000000"/>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1</w:t>
            </w:r>
          </w:p>
        </w:tc>
        <w:tc>
          <w:tcPr>
            <w:tcW w:w="427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Chăm sóc mở khí quản trong uốn vá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165" w:hRule="atLeast"/>
        </w:trPr>
        <w:tc>
          <w:tcPr>
            <w:tcW w:w="670" w:type="dxa"/>
            <w:tcBorders>
              <w:left w:val="single" w:sz="8" w:space="0" w:color="000000"/>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2</w:t>
            </w:r>
          </w:p>
        </w:tc>
        <w:tc>
          <w:tcPr>
            <w:tcW w:w="427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Lấy bệnh phẩm họng để chẩn đoán SARS, cúm A H5N1</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02" w:hRule="atLeast"/>
        </w:trPr>
        <w:tc>
          <w:tcPr>
            <w:tcW w:w="670" w:type="dxa"/>
            <w:tcBorders>
              <w:left w:val="single" w:sz="8" w:space="0" w:color="000000"/>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3</w:t>
            </w:r>
          </w:p>
        </w:tc>
        <w:tc>
          <w:tcPr>
            <w:tcW w:w="427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Kỹ thuật sinh thiết gan trong chẩn đoán viêm gan vi rút</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670" w:type="dxa"/>
            <w:tcBorders>
              <w:left w:val="single" w:sz="8" w:space="0" w:color="000000"/>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4</w:t>
            </w:r>
          </w:p>
        </w:tc>
        <w:tc>
          <w:tcPr>
            <w:tcW w:w="427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Mở khí quản trong uốn vá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66" w:hRule="atLeast"/>
        </w:trPr>
        <w:tc>
          <w:tcPr>
            <w:tcW w:w="670" w:type="dxa"/>
            <w:tcBorders>
              <w:left w:val="single" w:sz="8" w:space="0" w:color="000000"/>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5</w:t>
            </w:r>
          </w:p>
        </w:tc>
        <w:tc>
          <w:tcPr>
            <w:tcW w:w="427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Lấy bệnh phẩm trực tràng để chẩn đoán tả</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bl>
    <w:p>
      <w:pPr>
        <w:pStyle w:val="Normal"/>
        <w:spacing w:before="0" w:after="120"/>
        <w:rPr>
          <w:rFonts w:ascii="Arial" w:hAnsi="Arial" w:cs="Arial"/>
          <w:sz w:val="20"/>
          <w:szCs w:val="20"/>
        </w:rPr>
      </w:pPr>
      <w:r>
        <w:rPr>
          <w:rFonts w:cs="Arial" w:ascii="Arial" w:hAnsi="Arial"/>
          <w:sz w:val="20"/>
          <w:szCs w:val="20"/>
        </w:rPr>
        <w:t> </w:t>
      </w:r>
    </w:p>
    <w:p>
      <w:pPr>
        <w:pStyle w:val="Normal"/>
        <w:spacing w:before="0" w:after="120"/>
        <w:jc w:val="center"/>
        <w:rPr/>
      </w:pPr>
      <w:bookmarkStart w:id="31" w:name="muc_5"/>
      <w:bookmarkEnd w:id="31"/>
      <w:r>
        <w:rPr/>
        <w:t>V. LAO</w:t>
      </w:r>
    </w:p>
    <w:tbl>
      <w:tblPr>
        <w:tblW w:w="9015" w:type="dxa"/>
        <w:jc w:val="left"/>
        <w:tblInd w:w="-118" w:type="dxa"/>
        <w:tblLayout w:type="fixed"/>
        <w:tblCellMar>
          <w:top w:w="0" w:type="dxa"/>
          <w:left w:w="108" w:type="dxa"/>
          <w:bottom w:w="0" w:type="dxa"/>
          <w:right w:w="108" w:type="dxa"/>
        </w:tblCellMar>
      </w:tblPr>
      <w:tblGrid>
        <w:gridCol w:w="735"/>
        <w:gridCol w:w="4436"/>
        <w:gridCol w:w="964"/>
        <w:gridCol w:w="960"/>
        <w:gridCol w:w="960"/>
        <w:gridCol w:w="960"/>
      </w:tblGrid>
      <w:tr>
        <w:trPr>
          <w:trHeight w:val="285" w:hRule="atLeast"/>
        </w:trPr>
        <w:tc>
          <w:tcPr>
            <w:tcW w:w="7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STT</w:t>
            </w:r>
          </w:p>
        </w:tc>
        <w:tc>
          <w:tcPr>
            <w:tcW w:w="4436" w:type="dxa"/>
            <w:vMerge w:val="restart"/>
            <w:tcBorders>
              <w:top w:val="single" w:sz="8" w:space="0" w:color="000000"/>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TÊN KỸ THUẬT</w:t>
            </w:r>
          </w:p>
        </w:tc>
        <w:tc>
          <w:tcPr>
            <w:tcW w:w="3844" w:type="dxa"/>
            <w:gridSpan w:val="4"/>
            <w:tcBorders>
              <w:top w:val="single" w:sz="8" w:space="0" w:color="000000"/>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TUYẾN KỸ THUẬT</w:t>
            </w:r>
          </w:p>
        </w:tc>
      </w:tr>
      <w:tr>
        <w:trPr>
          <w:trHeight w:val="285"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4436"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964"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TW</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Tỉnh</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Huyệ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ã</w:t>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w:t>
            </w:r>
          </w:p>
        </w:tc>
        <w:tc>
          <w:tcPr>
            <w:tcW w:w="4436"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Bơm rửa ổ áp xe khớp (khớp háng, khớp gối…)</w:t>
            </w:r>
          </w:p>
        </w:tc>
        <w:tc>
          <w:tcPr>
            <w:tcW w:w="964"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w:t>
            </w:r>
          </w:p>
        </w:tc>
        <w:tc>
          <w:tcPr>
            <w:tcW w:w="4436"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mổ lao cột sống thắt l</w:t>
              <w:softHyphen/>
              <w:t>ưng</w:t>
            </w:r>
          </w:p>
        </w:tc>
        <w:tc>
          <w:tcPr>
            <w:tcW w:w="964"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w:t>
            </w:r>
          </w:p>
        </w:tc>
        <w:tc>
          <w:tcPr>
            <w:tcW w:w="4436"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Nạo áp xe lạnh hố chậu</w:t>
            </w:r>
          </w:p>
        </w:tc>
        <w:tc>
          <w:tcPr>
            <w:tcW w:w="964"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4</w:t>
            </w:r>
          </w:p>
        </w:tc>
        <w:tc>
          <w:tcPr>
            <w:tcW w:w="4436"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Nạo áp xe lạnh hố l</w:t>
              <w:softHyphen/>
              <w:t>ưng</w:t>
            </w:r>
          </w:p>
        </w:tc>
        <w:tc>
          <w:tcPr>
            <w:tcW w:w="964"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5</w:t>
            </w:r>
          </w:p>
        </w:tc>
        <w:tc>
          <w:tcPr>
            <w:tcW w:w="4436"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ắt lá x</w:t>
              <w:softHyphen/>
              <w:t>ương sống</w:t>
            </w:r>
          </w:p>
        </w:tc>
        <w:tc>
          <w:tcPr>
            <w:tcW w:w="964"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6</w:t>
            </w:r>
          </w:p>
        </w:tc>
        <w:tc>
          <w:tcPr>
            <w:tcW w:w="4436"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Hodgson mở lồng ngực nạo áp xe lao cột sống</w:t>
            </w:r>
          </w:p>
        </w:tc>
        <w:tc>
          <w:tcPr>
            <w:tcW w:w="964"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7</w:t>
            </w:r>
          </w:p>
        </w:tc>
        <w:tc>
          <w:tcPr>
            <w:tcW w:w="4436"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Seddon cắt mỏm ngang đốt sống- xương sư</w:t>
              <w:softHyphen/>
              <w:t>ờn</w:t>
            </w:r>
          </w:p>
        </w:tc>
        <w:tc>
          <w:tcPr>
            <w:tcW w:w="964"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8</w:t>
            </w:r>
          </w:p>
        </w:tc>
        <w:tc>
          <w:tcPr>
            <w:tcW w:w="4436"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khớp vai, khuỷu, háng; nạo lao khớp</w:t>
            </w:r>
          </w:p>
        </w:tc>
        <w:tc>
          <w:tcPr>
            <w:tcW w:w="964"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9</w:t>
            </w:r>
          </w:p>
        </w:tc>
        <w:tc>
          <w:tcPr>
            <w:tcW w:w="4436"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ắt hạch lao to vùng cổ</w:t>
            </w:r>
          </w:p>
        </w:tc>
        <w:tc>
          <w:tcPr>
            <w:tcW w:w="964"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0</w:t>
            </w:r>
          </w:p>
        </w:tc>
        <w:tc>
          <w:tcPr>
            <w:tcW w:w="4436"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ắt bỏ và vét hạch lao trung bình vùng cổ, nách</w:t>
            </w:r>
          </w:p>
        </w:tc>
        <w:tc>
          <w:tcPr>
            <w:tcW w:w="964"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1</w:t>
            </w:r>
          </w:p>
        </w:tc>
        <w:tc>
          <w:tcPr>
            <w:tcW w:w="4436"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Nạo hạch lao nhuyễn hoá hoặc phá rò</w:t>
            </w:r>
          </w:p>
        </w:tc>
        <w:tc>
          <w:tcPr>
            <w:tcW w:w="964"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2</w:t>
            </w:r>
          </w:p>
        </w:tc>
        <w:tc>
          <w:tcPr>
            <w:tcW w:w="4436"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ản ứng Mantoux</w:t>
            </w:r>
          </w:p>
        </w:tc>
        <w:tc>
          <w:tcPr>
            <w:tcW w:w="964"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bl>
    <w:p>
      <w:pPr>
        <w:pStyle w:val="Normal"/>
        <w:spacing w:before="0" w:after="120"/>
        <w:rPr>
          <w:rFonts w:ascii="Arial" w:hAnsi="Arial" w:cs="Arial"/>
          <w:sz w:val="20"/>
          <w:szCs w:val="20"/>
        </w:rPr>
      </w:pPr>
      <w:r>
        <w:rPr>
          <w:rFonts w:cs="Arial" w:ascii="Arial" w:hAnsi="Arial"/>
          <w:sz w:val="20"/>
          <w:szCs w:val="20"/>
        </w:rPr>
        <w:t> </w:t>
      </w:r>
    </w:p>
    <w:p>
      <w:pPr>
        <w:pStyle w:val="Normal"/>
        <w:spacing w:before="0" w:after="120"/>
        <w:jc w:val="center"/>
        <w:rPr/>
      </w:pPr>
      <w:bookmarkStart w:id="32" w:name="muc_6"/>
      <w:bookmarkEnd w:id="32"/>
      <w:r>
        <w:rPr/>
        <w:t>VI. DA LIỄU</w:t>
      </w:r>
    </w:p>
    <w:tbl>
      <w:tblPr>
        <w:tblW w:w="9125" w:type="dxa"/>
        <w:jc w:val="left"/>
        <w:tblInd w:w="-118" w:type="dxa"/>
        <w:tblLayout w:type="fixed"/>
        <w:tblCellMar>
          <w:top w:w="0" w:type="dxa"/>
          <w:left w:w="108" w:type="dxa"/>
          <w:bottom w:w="0" w:type="dxa"/>
          <w:right w:w="108" w:type="dxa"/>
        </w:tblCellMar>
      </w:tblPr>
      <w:tblGrid>
        <w:gridCol w:w="705"/>
        <w:gridCol w:w="4460"/>
        <w:gridCol w:w="980"/>
        <w:gridCol w:w="980"/>
        <w:gridCol w:w="980"/>
        <w:gridCol w:w="1020"/>
      </w:tblGrid>
      <w:tr>
        <w:trPr>
          <w:trHeight w:val="360" w:hRule="atLeast"/>
        </w:trPr>
        <w:tc>
          <w:tcPr>
            <w:tcW w:w="7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STT</w:t>
            </w:r>
          </w:p>
        </w:tc>
        <w:tc>
          <w:tcPr>
            <w:tcW w:w="4460" w:type="dxa"/>
            <w:vMerge w:val="restart"/>
            <w:tcBorders>
              <w:top w:val="single" w:sz="8" w:space="0" w:color="000000"/>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TÊN KỸ THUẬT</w:t>
            </w:r>
          </w:p>
        </w:tc>
        <w:tc>
          <w:tcPr>
            <w:tcW w:w="3960" w:type="dxa"/>
            <w:gridSpan w:val="4"/>
            <w:tcBorders>
              <w:top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TUYẾN KỸ THUẬT</w:t>
            </w:r>
          </w:p>
        </w:tc>
      </w:tr>
      <w:tr>
        <w:trPr>
          <w:trHeight w:val="360" w:hRule="atLeast"/>
        </w:trPr>
        <w:tc>
          <w:tcPr>
            <w:tcW w:w="7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4460"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98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TW</w:t>
            </w:r>
          </w:p>
        </w:tc>
        <w:tc>
          <w:tcPr>
            <w:tcW w:w="98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Tỉnh</w:t>
            </w:r>
          </w:p>
        </w:tc>
        <w:tc>
          <w:tcPr>
            <w:tcW w:w="98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Huyện</w:t>
            </w:r>
          </w:p>
        </w:tc>
        <w:tc>
          <w:tcPr>
            <w:tcW w:w="102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ã</w:t>
            </w:r>
          </w:p>
        </w:tc>
      </w:tr>
      <w:tr>
        <w:trPr>
          <w:trHeight w:val="584" w:hRule="atLeast"/>
        </w:trPr>
        <w:tc>
          <w:tcPr>
            <w:tcW w:w="70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w:t>
            </w:r>
          </w:p>
        </w:tc>
        <w:tc>
          <w:tcPr>
            <w:tcW w:w="446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tạo hình thu nhỏ ngực, tái tạo ngực sau ung thư</w:t>
              <w:softHyphen/>
              <w:t xml:space="preserve"> vú hoặc nâng ngực đặt túi n</w:t>
              <w:softHyphen/>
              <w:t>ước</w:t>
            </w:r>
          </w:p>
        </w:tc>
        <w:tc>
          <w:tcPr>
            <w:tcW w:w="980"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98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8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533" w:hRule="atLeast"/>
        </w:trPr>
        <w:tc>
          <w:tcPr>
            <w:tcW w:w="70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2</w:t>
            </w:r>
          </w:p>
        </w:tc>
        <w:tc>
          <w:tcPr>
            <w:tcW w:w="446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nâng và căng da mặt qua hệ thống cân, cơ nông</w:t>
            </w:r>
          </w:p>
        </w:tc>
        <w:tc>
          <w:tcPr>
            <w:tcW w:w="980"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98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8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70" w:hRule="atLeast"/>
        </w:trPr>
        <w:tc>
          <w:tcPr>
            <w:tcW w:w="70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3</w:t>
            </w:r>
          </w:p>
        </w:tc>
        <w:tc>
          <w:tcPr>
            <w:tcW w:w="446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xml:space="preserve">Phẫu thuật tạo hình nâng sống mũi bằng Silicon </w:t>
            </w:r>
          </w:p>
        </w:tc>
        <w:tc>
          <w:tcPr>
            <w:tcW w:w="980"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98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8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139" w:hRule="atLeast"/>
        </w:trPr>
        <w:tc>
          <w:tcPr>
            <w:tcW w:w="70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4</w:t>
            </w:r>
          </w:p>
        </w:tc>
        <w:tc>
          <w:tcPr>
            <w:tcW w:w="446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tạo hình đầu cánh mũi</w:t>
            </w:r>
          </w:p>
        </w:tc>
        <w:tc>
          <w:tcPr>
            <w:tcW w:w="980"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98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8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26" w:hRule="atLeast"/>
        </w:trPr>
        <w:tc>
          <w:tcPr>
            <w:tcW w:w="70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5</w:t>
            </w:r>
          </w:p>
        </w:tc>
        <w:tc>
          <w:tcPr>
            <w:tcW w:w="446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sụp mí 2 bên</w:t>
            </w:r>
          </w:p>
        </w:tc>
        <w:tc>
          <w:tcPr>
            <w:tcW w:w="980"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98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8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27" w:hRule="atLeast"/>
        </w:trPr>
        <w:tc>
          <w:tcPr>
            <w:tcW w:w="70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6</w:t>
            </w:r>
          </w:p>
        </w:tc>
        <w:tc>
          <w:tcPr>
            <w:tcW w:w="446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tạo hình 2 mí trên</w:t>
            </w:r>
          </w:p>
        </w:tc>
        <w:tc>
          <w:tcPr>
            <w:tcW w:w="980"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98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8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58" w:hRule="atLeast"/>
        </w:trPr>
        <w:tc>
          <w:tcPr>
            <w:tcW w:w="70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7</w:t>
            </w:r>
          </w:p>
        </w:tc>
        <w:tc>
          <w:tcPr>
            <w:tcW w:w="446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phục hồi trễ mi dư</w:t>
              <w:softHyphen/>
              <w:t>ới</w:t>
            </w:r>
          </w:p>
        </w:tc>
        <w:tc>
          <w:tcPr>
            <w:tcW w:w="980"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98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8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70" w:hRule="atLeast"/>
        </w:trPr>
        <w:tc>
          <w:tcPr>
            <w:tcW w:w="70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8</w:t>
            </w:r>
          </w:p>
        </w:tc>
        <w:tc>
          <w:tcPr>
            <w:tcW w:w="446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cắt bớt bẩm sinh, tạo hình vạt da đường kính 1-5cm</w:t>
            </w:r>
          </w:p>
        </w:tc>
        <w:tc>
          <w:tcPr>
            <w:tcW w:w="980"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98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8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95" w:hRule="atLeast"/>
        </w:trPr>
        <w:tc>
          <w:tcPr>
            <w:tcW w:w="70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9</w:t>
            </w:r>
          </w:p>
        </w:tc>
        <w:tc>
          <w:tcPr>
            <w:tcW w:w="446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tạo hình rốn bẩm sinh mắc phải</w:t>
            </w:r>
          </w:p>
        </w:tc>
        <w:tc>
          <w:tcPr>
            <w:tcW w:w="980"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98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8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196" w:hRule="atLeast"/>
        </w:trPr>
        <w:tc>
          <w:tcPr>
            <w:tcW w:w="70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0</w:t>
            </w:r>
          </w:p>
        </w:tc>
        <w:tc>
          <w:tcPr>
            <w:tcW w:w="446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lấy mỡ mi mắt trên, dư</w:t>
              <w:softHyphen/>
              <w:t>ới và tạo hình 2 mí</w:t>
            </w:r>
          </w:p>
        </w:tc>
        <w:tc>
          <w:tcPr>
            <w:tcW w:w="980"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98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8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83" w:hRule="atLeast"/>
        </w:trPr>
        <w:tc>
          <w:tcPr>
            <w:tcW w:w="70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1</w:t>
            </w:r>
          </w:p>
        </w:tc>
        <w:tc>
          <w:tcPr>
            <w:tcW w:w="446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chỉnh hình sửa lông mày 2 bên</w:t>
            </w:r>
          </w:p>
        </w:tc>
        <w:tc>
          <w:tcPr>
            <w:tcW w:w="980"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98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8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70" w:hRule="atLeast"/>
        </w:trPr>
        <w:tc>
          <w:tcPr>
            <w:tcW w:w="70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2</w:t>
            </w:r>
          </w:p>
        </w:tc>
        <w:tc>
          <w:tcPr>
            <w:tcW w:w="446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căng da trán</w:t>
            </w:r>
          </w:p>
        </w:tc>
        <w:tc>
          <w:tcPr>
            <w:tcW w:w="980"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98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8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90" w:hRule="atLeast"/>
        </w:trPr>
        <w:tc>
          <w:tcPr>
            <w:tcW w:w="70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3</w:t>
            </w:r>
          </w:p>
        </w:tc>
        <w:tc>
          <w:tcPr>
            <w:tcW w:w="446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thu hẹp, tạo hình âm đạo bằng phẫu thuật</w:t>
            </w:r>
          </w:p>
        </w:tc>
        <w:tc>
          <w:tcPr>
            <w:tcW w:w="980"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98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8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177" w:hRule="atLeast"/>
        </w:trPr>
        <w:tc>
          <w:tcPr>
            <w:tcW w:w="70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4</w:t>
            </w:r>
          </w:p>
        </w:tc>
        <w:tc>
          <w:tcPr>
            <w:tcW w:w="446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Điều trị hôi nách bằng phẫu thuật hoặc hút mỡ 2 bên</w:t>
            </w:r>
          </w:p>
        </w:tc>
        <w:tc>
          <w:tcPr>
            <w:tcW w:w="980"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98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8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78" w:hRule="atLeast"/>
        </w:trPr>
        <w:tc>
          <w:tcPr>
            <w:tcW w:w="70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5</w:t>
            </w:r>
          </w:p>
        </w:tc>
        <w:tc>
          <w:tcPr>
            <w:tcW w:w="446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ấy tóc đường kính 1-5cm</w:t>
            </w:r>
          </w:p>
        </w:tc>
        <w:tc>
          <w:tcPr>
            <w:tcW w:w="980"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98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8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629" w:hRule="atLeast"/>
        </w:trPr>
        <w:tc>
          <w:tcPr>
            <w:tcW w:w="70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6</w:t>
            </w:r>
          </w:p>
        </w:tc>
        <w:tc>
          <w:tcPr>
            <w:tcW w:w="446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chuyển gân điều trị cò ngón tay do liệt vận động (1 bàn tay)</w:t>
            </w:r>
          </w:p>
        </w:tc>
        <w:tc>
          <w:tcPr>
            <w:tcW w:w="980"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98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8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799" w:hRule="atLeast"/>
        </w:trPr>
        <w:tc>
          <w:tcPr>
            <w:tcW w:w="70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7</w:t>
            </w:r>
          </w:p>
        </w:tc>
        <w:tc>
          <w:tcPr>
            <w:tcW w:w="446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chuyển gân điều trị bàn chân rủ do liệt vận động (1 bàn chân) do bệnh phong và các nguyên nhân không do phong</w:t>
            </w:r>
          </w:p>
        </w:tc>
        <w:tc>
          <w:tcPr>
            <w:tcW w:w="980"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98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8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181" w:hRule="atLeast"/>
        </w:trPr>
        <w:tc>
          <w:tcPr>
            <w:tcW w:w="70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8</w:t>
            </w:r>
          </w:p>
        </w:tc>
        <w:tc>
          <w:tcPr>
            <w:tcW w:w="446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chuyển gân điều trị mắt hở mi (2 mắt)</w:t>
            </w:r>
          </w:p>
        </w:tc>
        <w:tc>
          <w:tcPr>
            <w:tcW w:w="980"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98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8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499" w:hRule="atLeast"/>
        </w:trPr>
        <w:tc>
          <w:tcPr>
            <w:tcW w:w="70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9</w:t>
            </w:r>
          </w:p>
        </w:tc>
        <w:tc>
          <w:tcPr>
            <w:tcW w:w="446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Kỹ thuật điều trị bớt máu, bớt sắc tố đường kính 1 cm/lần bằng laser CO2</w:t>
            </w:r>
          </w:p>
        </w:tc>
        <w:tc>
          <w:tcPr>
            <w:tcW w:w="980"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98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8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799" w:hRule="atLeast"/>
        </w:trPr>
        <w:tc>
          <w:tcPr>
            <w:tcW w:w="70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20</w:t>
            </w:r>
          </w:p>
        </w:tc>
        <w:tc>
          <w:tcPr>
            <w:tcW w:w="446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Kỹ thuật điều trị sẹo lõm sau trứng cá bằng các phương pháp phối hợp  d = 1cm bằng laser CO2, radio, hoá chất</w:t>
            </w:r>
          </w:p>
        </w:tc>
        <w:tc>
          <w:tcPr>
            <w:tcW w:w="980"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98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8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499" w:hRule="atLeast"/>
        </w:trPr>
        <w:tc>
          <w:tcPr>
            <w:tcW w:w="70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21</w:t>
            </w:r>
          </w:p>
        </w:tc>
        <w:tc>
          <w:tcPr>
            <w:tcW w:w="446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Kỹ thuật tái tạo da mặt bằng hoá chất (TCA)</w:t>
            </w:r>
          </w:p>
        </w:tc>
        <w:tc>
          <w:tcPr>
            <w:tcW w:w="980"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98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8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499" w:hRule="atLeast"/>
        </w:trPr>
        <w:tc>
          <w:tcPr>
            <w:tcW w:w="70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22</w:t>
            </w:r>
          </w:p>
        </w:tc>
        <w:tc>
          <w:tcPr>
            <w:tcW w:w="446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Kỹ thuật điều trị sùi mào gà/1 lần (tê tuỷ sống) bằng laser CO2</w:t>
            </w:r>
          </w:p>
        </w:tc>
        <w:tc>
          <w:tcPr>
            <w:tcW w:w="980"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98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8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499" w:hRule="atLeast"/>
        </w:trPr>
        <w:tc>
          <w:tcPr>
            <w:tcW w:w="70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23</w:t>
            </w:r>
          </w:p>
        </w:tc>
        <w:tc>
          <w:tcPr>
            <w:tcW w:w="446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Kỹ thuật chăm sóc da bệnh lý và thẩm mỹ (1 lần) bằng vật lý trị liệu</w:t>
            </w:r>
          </w:p>
        </w:tc>
        <w:tc>
          <w:tcPr>
            <w:tcW w:w="980"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98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8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499" w:hRule="atLeast"/>
        </w:trPr>
        <w:tc>
          <w:tcPr>
            <w:tcW w:w="70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24</w:t>
            </w:r>
          </w:p>
        </w:tc>
        <w:tc>
          <w:tcPr>
            <w:tcW w:w="446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bớt sùi da đầu đường kính 1-5cm</w:t>
            </w:r>
          </w:p>
        </w:tc>
        <w:tc>
          <w:tcPr>
            <w:tcW w:w="980"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980"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98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71" w:hRule="atLeast"/>
        </w:trPr>
        <w:tc>
          <w:tcPr>
            <w:tcW w:w="70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25</w:t>
            </w:r>
          </w:p>
        </w:tc>
        <w:tc>
          <w:tcPr>
            <w:tcW w:w="446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Nạo vét lỗ đáo viêm xư</w:t>
              <w:softHyphen/>
              <w:t>ơng</w:t>
            </w:r>
          </w:p>
        </w:tc>
        <w:tc>
          <w:tcPr>
            <w:tcW w:w="980"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980"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98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71" w:hRule="atLeast"/>
        </w:trPr>
        <w:tc>
          <w:tcPr>
            <w:tcW w:w="70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26</w:t>
            </w:r>
          </w:p>
        </w:tc>
        <w:tc>
          <w:tcPr>
            <w:tcW w:w="446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Kỹ thuật điều trị hạt cơm bằng laser CO2</w:t>
            </w:r>
          </w:p>
        </w:tc>
        <w:tc>
          <w:tcPr>
            <w:tcW w:w="980"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980"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98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499" w:hRule="atLeast"/>
        </w:trPr>
        <w:tc>
          <w:tcPr>
            <w:tcW w:w="70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27</w:t>
            </w:r>
          </w:p>
        </w:tc>
        <w:tc>
          <w:tcPr>
            <w:tcW w:w="446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Kỹ thuật điều trị hạt cơm phẳng đường kính 1-5cm bằng laser CO2</w:t>
            </w:r>
          </w:p>
        </w:tc>
        <w:tc>
          <w:tcPr>
            <w:tcW w:w="980"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980"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98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499" w:hRule="atLeast"/>
        </w:trPr>
        <w:tc>
          <w:tcPr>
            <w:tcW w:w="70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28</w:t>
            </w:r>
          </w:p>
        </w:tc>
        <w:tc>
          <w:tcPr>
            <w:tcW w:w="446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Kỹ thuật điều trị u tuyến mồ hôi đường kính 1-5cm bằng laser CO2</w:t>
            </w:r>
          </w:p>
        </w:tc>
        <w:tc>
          <w:tcPr>
            <w:tcW w:w="980"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980"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98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499" w:hRule="atLeast"/>
        </w:trPr>
        <w:tc>
          <w:tcPr>
            <w:tcW w:w="70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29</w:t>
            </w:r>
          </w:p>
        </w:tc>
        <w:tc>
          <w:tcPr>
            <w:tcW w:w="446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Kỹ thuật điều trị u mềm treo đường kính 1-5cm bằng laser CO2</w:t>
            </w:r>
          </w:p>
        </w:tc>
        <w:tc>
          <w:tcPr>
            <w:tcW w:w="980"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980"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98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499" w:hRule="atLeast"/>
        </w:trPr>
        <w:tc>
          <w:tcPr>
            <w:tcW w:w="70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30</w:t>
            </w:r>
          </w:p>
        </w:tc>
        <w:tc>
          <w:tcPr>
            <w:tcW w:w="446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Kỹ thuật điều trị u mềm lây đường kính 1-5cm bằng laser CO2</w:t>
            </w:r>
          </w:p>
        </w:tc>
        <w:tc>
          <w:tcPr>
            <w:tcW w:w="980"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980"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98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107" w:hRule="atLeast"/>
        </w:trPr>
        <w:tc>
          <w:tcPr>
            <w:tcW w:w="70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31</w:t>
            </w:r>
          </w:p>
        </w:tc>
        <w:tc>
          <w:tcPr>
            <w:tcW w:w="446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Kỹ thuật xoá xăm đường kính 1-5cm bằng laser CO2</w:t>
            </w:r>
          </w:p>
        </w:tc>
        <w:tc>
          <w:tcPr>
            <w:tcW w:w="980"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980"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98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499" w:hRule="atLeast"/>
        </w:trPr>
        <w:tc>
          <w:tcPr>
            <w:tcW w:w="70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32</w:t>
            </w:r>
          </w:p>
        </w:tc>
        <w:tc>
          <w:tcPr>
            <w:tcW w:w="446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Kỹ thuật bớt sùi da đầu đường kính 1-5cm bằng laser CO2</w:t>
            </w:r>
          </w:p>
        </w:tc>
        <w:tc>
          <w:tcPr>
            <w:tcW w:w="980"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980"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98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499" w:hRule="atLeast"/>
        </w:trPr>
        <w:tc>
          <w:tcPr>
            <w:tcW w:w="70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33</w:t>
            </w:r>
          </w:p>
        </w:tc>
        <w:tc>
          <w:tcPr>
            <w:tcW w:w="446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Kỹ thuật điều trị sùi mào/gà 1 lần (tê tại chỗ) bằng laser CO2</w:t>
            </w:r>
          </w:p>
        </w:tc>
        <w:tc>
          <w:tcPr>
            <w:tcW w:w="980"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980"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98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182" w:hRule="atLeast"/>
        </w:trPr>
        <w:tc>
          <w:tcPr>
            <w:tcW w:w="70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34</w:t>
            </w:r>
          </w:p>
        </w:tc>
        <w:tc>
          <w:tcPr>
            <w:tcW w:w="446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cắt sẹo xấu đường kính 1-5cm</w:t>
            </w:r>
          </w:p>
        </w:tc>
        <w:tc>
          <w:tcPr>
            <w:tcW w:w="980"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980"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98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55" w:hRule="atLeast"/>
        </w:trPr>
        <w:tc>
          <w:tcPr>
            <w:tcW w:w="70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35</w:t>
            </w:r>
          </w:p>
        </w:tc>
        <w:tc>
          <w:tcPr>
            <w:tcW w:w="446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cắt bỏ 1 nốt ruồi</w:t>
            </w:r>
          </w:p>
        </w:tc>
        <w:tc>
          <w:tcPr>
            <w:tcW w:w="980"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980"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98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56" w:hRule="atLeast"/>
        </w:trPr>
        <w:tc>
          <w:tcPr>
            <w:tcW w:w="70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36</w:t>
            </w:r>
          </w:p>
        </w:tc>
        <w:tc>
          <w:tcPr>
            <w:tcW w:w="446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cắt bỏ u tuyến bã đường kính 1-5cm</w:t>
            </w:r>
          </w:p>
        </w:tc>
        <w:tc>
          <w:tcPr>
            <w:tcW w:w="980"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980"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98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73" w:hRule="atLeast"/>
        </w:trPr>
        <w:tc>
          <w:tcPr>
            <w:tcW w:w="70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37</w:t>
            </w:r>
          </w:p>
        </w:tc>
        <w:tc>
          <w:tcPr>
            <w:tcW w:w="446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u vàng (1 tổn th</w:t>
              <w:softHyphen/>
              <w:t>ương)</w:t>
            </w:r>
          </w:p>
        </w:tc>
        <w:tc>
          <w:tcPr>
            <w:tcW w:w="980"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980"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98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2" w:hRule="atLeast"/>
        </w:trPr>
        <w:tc>
          <w:tcPr>
            <w:tcW w:w="70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38</w:t>
            </w:r>
          </w:p>
        </w:tc>
        <w:tc>
          <w:tcPr>
            <w:tcW w:w="446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móng chọc thịt (1 góc móng)</w:t>
            </w:r>
          </w:p>
        </w:tc>
        <w:tc>
          <w:tcPr>
            <w:tcW w:w="980"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980"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980"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102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773" w:hRule="atLeast"/>
        </w:trPr>
        <w:tc>
          <w:tcPr>
            <w:tcW w:w="70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39</w:t>
            </w:r>
          </w:p>
        </w:tc>
        <w:tc>
          <w:tcPr>
            <w:tcW w:w="446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ung th</w:t>
              <w:softHyphen/>
              <w:t>ư biểu mô tế bào đáy vùng mặt, tạo hình vạt da, đóng khuyết da bằng phẫu thuật tạo hình thẩm mỹ đường kính 1-5cm</w:t>
            </w:r>
          </w:p>
        </w:tc>
        <w:tc>
          <w:tcPr>
            <w:tcW w:w="980"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980"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980"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102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43" w:hRule="atLeast"/>
        </w:trPr>
        <w:tc>
          <w:tcPr>
            <w:tcW w:w="70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40</w:t>
            </w:r>
          </w:p>
        </w:tc>
        <w:tc>
          <w:tcPr>
            <w:tcW w:w="446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điều trị loét ổ gà, nạo vét lỗ đáo</w:t>
            </w:r>
          </w:p>
        </w:tc>
        <w:tc>
          <w:tcPr>
            <w:tcW w:w="980"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980"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980"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1020"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r>
      <w:tr>
        <w:trPr>
          <w:trHeight w:val="360" w:hRule="atLeast"/>
        </w:trPr>
        <w:tc>
          <w:tcPr>
            <w:tcW w:w="70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41</w:t>
            </w:r>
          </w:p>
        </w:tc>
        <w:tc>
          <w:tcPr>
            <w:tcW w:w="446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Nạo vét lỗ đáo không viêm xư</w:t>
              <w:softHyphen/>
              <w:t>ơng</w:t>
            </w:r>
          </w:p>
        </w:tc>
        <w:tc>
          <w:tcPr>
            <w:tcW w:w="980"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980"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980"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1020"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r>
    </w:tbl>
    <w:p>
      <w:pPr>
        <w:pStyle w:val="Normal"/>
        <w:spacing w:before="0" w:after="120"/>
        <w:rPr>
          <w:rFonts w:ascii="Arial" w:hAnsi="Arial" w:cs="Arial"/>
          <w:sz w:val="20"/>
          <w:szCs w:val="20"/>
        </w:rPr>
      </w:pPr>
      <w:r>
        <w:rPr>
          <w:rFonts w:cs="Arial" w:ascii="Arial" w:hAnsi="Arial"/>
          <w:sz w:val="20"/>
          <w:szCs w:val="20"/>
        </w:rPr>
        <w:t> </w:t>
      </w:r>
    </w:p>
    <w:p>
      <w:pPr>
        <w:pStyle w:val="Normal"/>
        <w:spacing w:before="0" w:after="120"/>
        <w:jc w:val="center"/>
        <w:rPr/>
      </w:pPr>
      <w:bookmarkStart w:id="33" w:name="muc_7"/>
      <w:bookmarkEnd w:id="33"/>
      <w:r>
        <w:rPr/>
        <w:t>VII. TÂM THẦN</w:t>
      </w:r>
    </w:p>
    <w:tbl>
      <w:tblPr>
        <w:tblW w:w="8928" w:type="dxa"/>
        <w:jc w:val="left"/>
        <w:tblInd w:w="-118" w:type="dxa"/>
        <w:tblLayout w:type="fixed"/>
        <w:tblCellMar>
          <w:top w:w="0" w:type="dxa"/>
          <w:left w:w="108" w:type="dxa"/>
          <w:bottom w:w="0" w:type="dxa"/>
          <w:right w:w="108" w:type="dxa"/>
        </w:tblCellMar>
      </w:tblPr>
      <w:tblGrid>
        <w:gridCol w:w="719"/>
        <w:gridCol w:w="4372"/>
        <w:gridCol w:w="959"/>
        <w:gridCol w:w="959"/>
        <w:gridCol w:w="960"/>
        <w:gridCol w:w="959"/>
      </w:tblGrid>
      <w:tr>
        <w:trPr>
          <w:cantSplit w:val="true"/>
        </w:trPr>
        <w:tc>
          <w:tcPr>
            <w:tcW w:w="719"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STT</w:t>
            </w:r>
          </w:p>
        </w:tc>
        <w:tc>
          <w:tcPr>
            <w:tcW w:w="4372" w:type="dxa"/>
            <w:vMerge w:val="restart"/>
            <w:tcBorders>
              <w:top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TÊN KỸ THUẬT</w:t>
            </w:r>
          </w:p>
        </w:tc>
        <w:tc>
          <w:tcPr>
            <w:tcW w:w="3837" w:type="dxa"/>
            <w:gridSpan w:val="4"/>
            <w:tcBorders>
              <w:top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TUYẾN KỸ THUẬT</w:t>
            </w:r>
          </w:p>
        </w:tc>
      </w:tr>
      <w:tr>
        <w:trPr>
          <w:cantSplit w:val="true"/>
        </w:trPr>
        <w:tc>
          <w:tcPr>
            <w:tcW w:w="71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4372" w:type="dxa"/>
            <w:vMerge w:val="continue"/>
            <w:tcBorders>
              <w:top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959"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TW</w:t>
            </w:r>
          </w:p>
        </w:tc>
        <w:tc>
          <w:tcPr>
            <w:tcW w:w="959"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Tỉnh</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Huyện</w:t>
            </w:r>
          </w:p>
        </w:tc>
        <w:tc>
          <w:tcPr>
            <w:tcW w:w="959"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ã</w:t>
            </w:r>
          </w:p>
        </w:tc>
      </w:tr>
      <w:tr>
        <w:trPr>
          <w:cantSplit w:val="true"/>
        </w:trPr>
        <w:tc>
          <w:tcPr>
            <w:tcW w:w="71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w:t>
            </w:r>
          </w:p>
        </w:tc>
        <w:tc>
          <w:tcPr>
            <w:tcW w:w="437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Sốc điện tâm thần có gây mê</w:t>
            </w:r>
          </w:p>
        </w:tc>
        <w:tc>
          <w:tcPr>
            <w:tcW w:w="959"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5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2</w:t>
            </w:r>
          </w:p>
        </w:tc>
        <w:tc>
          <w:tcPr>
            <w:tcW w:w="437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Sốc insulin</w:t>
            </w:r>
          </w:p>
        </w:tc>
        <w:tc>
          <w:tcPr>
            <w:tcW w:w="959"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5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3</w:t>
            </w:r>
          </w:p>
        </w:tc>
        <w:tc>
          <w:tcPr>
            <w:tcW w:w="437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Bơm hơi não thất</w:t>
            </w:r>
          </w:p>
        </w:tc>
        <w:tc>
          <w:tcPr>
            <w:tcW w:w="959"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5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4</w:t>
            </w:r>
          </w:p>
        </w:tc>
        <w:tc>
          <w:tcPr>
            <w:tcW w:w="437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Kích thích từ xuyên sọ</w:t>
            </w:r>
          </w:p>
        </w:tc>
        <w:tc>
          <w:tcPr>
            <w:tcW w:w="959"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59"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5</w:t>
            </w:r>
          </w:p>
        </w:tc>
        <w:tc>
          <w:tcPr>
            <w:tcW w:w="437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Sốc điện tâm thần thông thường</w:t>
            </w:r>
          </w:p>
        </w:tc>
        <w:tc>
          <w:tcPr>
            <w:tcW w:w="959"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59"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6</w:t>
            </w:r>
          </w:p>
        </w:tc>
        <w:tc>
          <w:tcPr>
            <w:tcW w:w="437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ác trắc nghiệm tâm lý</w:t>
            </w:r>
          </w:p>
        </w:tc>
        <w:tc>
          <w:tcPr>
            <w:tcW w:w="959"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59"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7</w:t>
            </w:r>
          </w:p>
        </w:tc>
        <w:tc>
          <w:tcPr>
            <w:tcW w:w="437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Liệu pháp ám thị và thôi miên</w:t>
            </w:r>
          </w:p>
        </w:tc>
        <w:tc>
          <w:tcPr>
            <w:tcW w:w="959"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59"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8</w:t>
            </w:r>
          </w:p>
        </w:tc>
        <w:tc>
          <w:tcPr>
            <w:tcW w:w="437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Liệu pháp thư giãn luyện tập</w:t>
            </w:r>
          </w:p>
        </w:tc>
        <w:tc>
          <w:tcPr>
            <w:tcW w:w="959"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59"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9</w:t>
            </w:r>
          </w:p>
        </w:tc>
        <w:tc>
          <w:tcPr>
            <w:tcW w:w="4372" w:type="dxa"/>
            <w:tcBorders>
              <w:bottom w:val="single" w:sz="8" w:space="0" w:color="000000"/>
              <w:right w:val="single" w:sz="8" w:space="0" w:color="000000"/>
            </w:tcBorders>
          </w:tcPr>
          <w:p>
            <w:pPr>
              <w:pStyle w:val="Normal"/>
              <w:spacing w:before="0" w:after="120"/>
              <w:rPr/>
            </w:pPr>
            <w:r>
              <w:rPr>
                <w:rFonts w:cs="Arial" w:ascii="Arial" w:hAnsi="Arial"/>
                <w:sz w:val="20"/>
                <w:szCs w:val="20"/>
              </w:rPr>
              <w:t>Liệu pháp hành vi tác phong</w:t>
            </w:r>
          </w:p>
        </w:tc>
        <w:tc>
          <w:tcPr>
            <w:tcW w:w="959"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59"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0</w:t>
            </w:r>
          </w:p>
        </w:tc>
        <w:tc>
          <w:tcPr>
            <w:tcW w:w="437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Liệu pháp nhận thức</w:t>
            </w:r>
          </w:p>
        </w:tc>
        <w:tc>
          <w:tcPr>
            <w:tcW w:w="959"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59"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1</w:t>
            </w:r>
          </w:p>
        </w:tc>
        <w:tc>
          <w:tcPr>
            <w:tcW w:w="437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Liệu pháp âm nhạc trị liệu</w:t>
            </w:r>
          </w:p>
        </w:tc>
        <w:tc>
          <w:tcPr>
            <w:tcW w:w="959"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59"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2</w:t>
            </w:r>
          </w:p>
        </w:tc>
        <w:tc>
          <w:tcPr>
            <w:tcW w:w="437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Liệu pháp điện ảnh điều trị</w:t>
            </w:r>
          </w:p>
        </w:tc>
        <w:tc>
          <w:tcPr>
            <w:tcW w:w="959"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59"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3</w:t>
            </w:r>
          </w:p>
        </w:tc>
        <w:tc>
          <w:tcPr>
            <w:tcW w:w="437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Liệu pháp đóng kịch</w:t>
            </w:r>
          </w:p>
        </w:tc>
        <w:tc>
          <w:tcPr>
            <w:tcW w:w="959"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59"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4</w:t>
            </w:r>
          </w:p>
        </w:tc>
        <w:tc>
          <w:tcPr>
            <w:tcW w:w="437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xml:space="preserve">Liệu pháp lao động điều trị </w:t>
            </w:r>
          </w:p>
        </w:tc>
        <w:tc>
          <w:tcPr>
            <w:tcW w:w="959"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59"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59"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r>
      <w:tr>
        <w:trPr>
          <w:cantSplit w:val="true"/>
        </w:trPr>
        <w:tc>
          <w:tcPr>
            <w:tcW w:w="71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5</w:t>
            </w:r>
          </w:p>
        </w:tc>
        <w:tc>
          <w:tcPr>
            <w:tcW w:w="437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Xử trí loạn thần cấp</w:t>
            </w:r>
          </w:p>
        </w:tc>
        <w:tc>
          <w:tcPr>
            <w:tcW w:w="959"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59"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59"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r>
    </w:tbl>
    <w:p>
      <w:pPr>
        <w:pStyle w:val="Normal"/>
        <w:spacing w:before="0" w:after="120"/>
        <w:rPr>
          <w:rFonts w:ascii="Arial" w:hAnsi="Arial" w:cs="Arial"/>
          <w:sz w:val="20"/>
          <w:szCs w:val="20"/>
        </w:rPr>
      </w:pPr>
      <w:r>
        <w:rPr>
          <w:rFonts w:cs="Arial" w:ascii="Arial" w:hAnsi="Arial"/>
          <w:sz w:val="20"/>
          <w:szCs w:val="20"/>
        </w:rPr>
        <w:t> </w:t>
      </w:r>
    </w:p>
    <w:p>
      <w:pPr>
        <w:pStyle w:val="Normal"/>
        <w:spacing w:before="0" w:after="120"/>
        <w:jc w:val="center"/>
        <w:rPr/>
      </w:pPr>
      <w:bookmarkStart w:id="34" w:name="muc_8"/>
      <w:bookmarkEnd w:id="34"/>
      <w:r>
        <w:rPr/>
        <w:t>VIII. NỘI TIẾT</w:t>
      </w:r>
    </w:p>
    <w:tbl>
      <w:tblPr>
        <w:tblW w:w="8868" w:type="dxa"/>
        <w:jc w:val="left"/>
        <w:tblInd w:w="-118" w:type="dxa"/>
        <w:tblLayout w:type="fixed"/>
        <w:tblCellMar>
          <w:top w:w="0" w:type="dxa"/>
          <w:left w:w="108" w:type="dxa"/>
          <w:bottom w:w="0" w:type="dxa"/>
          <w:right w:w="108" w:type="dxa"/>
        </w:tblCellMar>
      </w:tblPr>
      <w:tblGrid>
        <w:gridCol w:w="708"/>
        <w:gridCol w:w="4320"/>
        <w:gridCol w:w="960"/>
        <w:gridCol w:w="960"/>
        <w:gridCol w:w="960"/>
        <w:gridCol w:w="960"/>
      </w:tblGrid>
      <w:tr>
        <w:trPr>
          <w:cantSplit w:val="true"/>
        </w:trPr>
        <w:tc>
          <w:tcPr>
            <w:tcW w:w="708"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STT</w:t>
            </w:r>
          </w:p>
        </w:tc>
        <w:tc>
          <w:tcPr>
            <w:tcW w:w="4320" w:type="dxa"/>
            <w:vMerge w:val="restart"/>
            <w:tcBorders>
              <w:top w:val="single" w:sz="8" w:space="0" w:color="000000"/>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TÊN KỸ THUẬT</w:t>
            </w:r>
          </w:p>
        </w:tc>
        <w:tc>
          <w:tcPr>
            <w:tcW w:w="3840" w:type="dxa"/>
            <w:gridSpan w:val="4"/>
            <w:tcBorders>
              <w:top w:val="single" w:sz="8" w:space="0" w:color="000000"/>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TUYẾN KỸ THUẬT</w:t>
            </w:r>
          </w:p>
        </w:tc>
      </w:tr>
      <w:tr>
        <w:trPr>
          <w:cantSplit w:val="true"/>
        </w:trPr>
        <w:tc>
          <w:tcPr>
            <w:tcW w:w="70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4320"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TW</w:t>
            </w:r>
          </w:p>
        </w:tc>
        <w:tc>
          <w:tcPr>
            <w:tcW w:w="960"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Tỉnh</w:t>
            </w:r>
          </w:p>
        </w:tc>
        <w:tc>
          <w:tcPr>
            <w:tcW w:w="960"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Huyện</w:t>
            </w:r>
          </w:p>
        </w:tc>
        <w:tc>
          <w:tcPr>
            <w:tcW w:w="960"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ã</w:t>
            </w:r>
          </w:p>
        </w:tc>
      </w:tr>
      <w:tr>
        <w:trPr>
          <w:cantSplit w:val="true"/>
        </w:trPr>
        <w:tc>
          <w:tcPr>
            <w:tcW w:w="70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Sinh thiết, áp lạnh tức thì các tuyến nội tiết trong mổ</w:t>
            </w:r>
          </w:p>
        </w:tc>
        <w:tc>
          <w:tcPr>
            <w:tcW w:w="960"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0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2</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nội soi bệnh lý tuyến giáp</w:t>
            </w:r>
          </w:p>
        </w:tc>
        <w:tc>
          <w:tcPr>
            <w:tcW w:w="960"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0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3</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thông thường bệnh lý tuyến yên</w:t>
            </w:r>
          </w:p>
        </w:tc>
        <w:tc>
          <w:tcPr>
            <w:tcW w:w="960"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0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4</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nội soi bệnh lý tuyến yên</w:t>
            </w:r>
          </w:p>
        </w:tc>
        <w:tc>
          <w:tcPr>
            <w:tcW w:w="960"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0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5</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nội soi bệnh lý tuyến thượng thận</w:t>
            </w:r>
          </w:p>
        </w:tc>
        <w:tc>
          <w:tcPr>
            <w:tcW w:w="960"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0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6</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nội soi bệnh lý tuyến tụy</w:t>
            </w:r>
          </w:p>
        </w:tc>
        <w:tc>
          <w:tcPr>
            <w:tcW w:w="960"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0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7</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các cơ quan khác ở bệnh nhân đái tháo đường (đường huyết không bình thường)</w:t>
            </w:r>
          </w:p>
        </w:tc>
        <w:tc>
          <w:tcPr>
            <w:tcW w:w="960"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0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8</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tạo hình bàn chân đái tháo đường</w:t>
            </w:r>
          </w:p>
        </w:tc>
        <w:tc>
          <w:tcPr>
            <w:tcW w:w="960"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0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9</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ắt lọc bàn chân nhiễm trùng ở bệnh nhân đái tháo đường</w:t>
            </w:r>
          </w:p>
        </w:tc>
        <w:tc>
          <w:tcPr>
            <w:tcW w:w="960"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0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0</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thông thường bệnh lý tuyến giáp</w:t>
            </w:r>
          </w:p>
        </w:tc>
        <w:tc>
          <w:tcPr>
            <w:tcW w:w="960"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0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1</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thông thường bệnh lý tuyến thượng thận</w:t>
            </w:r>
          </w:p>
        </w:tc>
        <w:tc>
          <w:tcPr>
            <w:tcW w:w="960"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0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2</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thông thường bệnh lý tuyến tụy</w:t>
            </w:r>
          </w:p>
        </w:tc>
        <w:tc>
          <w:tcPr>
            <w:tcW w:w="960"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0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3</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ác tiểu phẫu ở bệnh nhân đái tháo đường (đường huyết không bình thường)</w:t>
            </w:r>
          </w:p>
        </w:tc>
        <w:tc>
          <w:tcPr>
            <w:tcW w:w="960"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0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4</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các cơ quan khác ở bệnh nhân đái tháo đường (đường huyết bình thường)</w:t>
            </w:r>
          </w:p>
        </w:tc>
        <w:tc>
          <w:tcPr>
            <w:tcW w:w="960"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0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5</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ác tiểu phẫu ở bệnh nhân đái tháo đường (đường huyết bình thường)</w:t>
            </w:r>
          </w:p>
        </w:tc>
        <w:tc>
          <w:tcPr>
            <w:tcW w:w="960"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bl>
    <w:p>
      <w:pPr>
        <w:pStyle w:val="Normal"/>
        <w:spacing w:before="0" w:after="120"/>
        <w:rPr>
          <w:rFonts w:ascii="Arial" w:hAnsi="Arial" w:cs="Arial"/>
          <w:sz w:val="20"/>
          <w:szCs w:val="20"/>
        </w:rPr>
      </w:pPr>
      <w:r>
        <w:rPr>
          <w:rFonts w:cs="Arial" w:ascii="Arial" w:hAnsi="Arial"/>
          <w:sz w:val="20"/>
          <w:szCs w:val="20"/>
        </w:rPr>
        <w:t> </w:t>
      </w:r>
    </w:p>
    <w:p>
      <w:pPr>
        <w:pStyle w:val="Normal"/>
        <w:spacing w:before="0" w:after="120"/>
        <w:jc w:val="center"/>
        <w:rPr/>
      </w:pPr>
      <w:bookmarkStart w:id="35" w:name="muc_9"/>
      <w:bookmarkEnd w:id="35"/>
      <w:r>
        <w:rPr/>
        <w:t>IX. Y HỌC CỔ TRUYỀN</w:t>
      </w:r>
    </w:p>
    <w:tbl>
      <w:tblPr>
        <w:tblW w:w="8880" w:type="dxa"/>
        <w:jc w:val="left"/>
        <w:tblInd w:w="-118" w:type="dxa"/>
        <w:tblLayout w:type="fixed"/>
        <w:tblCellMar>
          <w:top w:w="0" w:type="dxa"/>
          <w:left w:w="108" w:type="dxa"/>
          <w:bottom w:w="0" w:type="dxa"/>
          <w:right w:w="108" w:type="dxa"/>
        </w:tblCellMar>
      </w:tblPr>
      <w:tblGrid>
        <w:gridCol w:w="720"/>
        <w:gridCol w:w="4320"/>
        <w:gridCol w:w="960"/>
        <w:gridCol w:w="960"/>
        <w:gridCol w:w="993"/>
        <w:gridCol w:w="927"/>
      </w:tblGrid>
      <w:tr>
        <w:trPr>
          <w:cantSplit w:val="true"/>
        </w:trPr>
        <w:tc>
          <w:tcPr>
            <w:tcW w:w="720"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STT</w:t>
            </w:r>
          </w:p>
        </w:tc>
        <w:tc>
          <w:tcPr>
            <w:tcW w:w="4320" w:type="dxa"/>
            <w:vMerge w:val="restart"/>
            <w:tcBorders>
              <w:top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TÊN KỸ THUẬT</w:t>
            </w:r>
          </w:p>
        </w:tc>
        <w:tc>
          <w:tcPr>
            <w:tcW w:w="3840" w:type="dxa"/>
            <w:gridSpan w:val="4"/>
            <w:tcBorders>
              <w:top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TUYẾN KỸ THUẬT</w:t>
            </w:r>
          </w:p>
        </w:tc>
      </w:tr>
      <w:tr>
        <w:trPr>
          <w:cantSplit w:val="true"/>
        </w:trPr>
        <w:tc>
          <w:tcPr>
            <w:tcW w:w="7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4320" w:type="dxa"/>
            <w:vMerge w:val="continue"/>
            <w:tcBorders>
              <w:top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TW</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Tỉnh</w:t>
            </w:r>
          </w:p>
        </w:tc>
        <w:tc>
          <w:tcPr>
            <w:tcW w:w="993"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Huyện</w:t>
            </w:r>
          </w:p>
        </w:tc>
        <w:tc>
          <w:tcPr>
            <w:tcW w:w="92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ã</w:t>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A. THỦ THUẬT</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Đốt trĩ bằng sóng cao tầ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2</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Tiêm xơ điều trị trĩ</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3</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Dưỡng sinh</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4</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Điện Mãng châm</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5</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Nhĩ châm</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6</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Điện Nhĩ châm</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7</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ấy chỉ</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8</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Kéo nắn cột số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9</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Từ châm</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0</w:t>
            </w:r>
          </w:p>
        </w:tc>
        <w:tc>
          <w:tcPr>
            <w:tcW w:w="4320" w:type="dxa"/>
            <w:tcBorders>
              <w:bottom w:val="single" w:sz="8" w:space="0" w:color="000000"/>
              <w:right w:val="single" w:sz="8" w:space="0" w:color="000000"/>
            </w:tcBorders>
          </w:tcPr>
          <w:p>
            <w:pPr>
              <w:pStyle w:val="Normal"/>
              <w:spacing w:before="0" w:after="120"/>
              <w:rPr/>
            </w:pPr>
            <w:r>
              <w:rPr>
                <w:rFonts w:cs="Arial" w:ascii="Arial" w:hAnsi="Arial"/>
                <w:sz w:val="20"/>
                <w:szCs w:val="20"/>
              </w:rPr>
              <w:t>Laser châm</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1</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Hào châm</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93"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2</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Điện châm</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93"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2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3</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Thủy châm</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93"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2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4</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Xoa bóp Bấm huyệt</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93"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2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5</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ứu</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93"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2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6</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Ôn châm</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93"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2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7</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Mai hoa châm</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93"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2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8</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ích lể</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93"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2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9</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Ngâm thuốc</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93"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2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20</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Xông hơi thuốc</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93"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2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21</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Xông khói thuốc</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93"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2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22</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Bố thuốc</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93"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2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23</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ườm ngải</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93"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2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24</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Sắc thuốc tha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93"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2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25</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iác hút</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93"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2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B. CHÂM TÊ PHẪU THUẬT</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26</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ắt toàn bộ tuyến giáp và vét hạch cổ 2 bê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27</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ắt toàn bộ tuyến giáp, một thùy có vét hạch cổ 1 bê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28</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ắt ung thư giáp trạ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29</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ắt tuyến vú mở rộng có vét hạch</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30</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ắt ung thư buồng trứng kèm cắt toàn bộ tử cung và mạc nối lớ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31</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ắt u tuyến nước bọt mang tai</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32</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ắt u giáp trạ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33</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xml:space="preserve">Cắt u lành phần mềm </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34</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sinh thiết chẩn đoá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35</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ắt u vú nhỏ</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36</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ắt polyp cổ tử cu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37</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ắt u thành âm đạo</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38</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Bóc nhân tuyến giáp</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39</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Khâu lại viêm xương ức sau khi mở dọc xương ức</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40</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ắt bỏ giãn tĩnh mạch chi dưới</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41</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ắt u bán cầu đại não</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42</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áp xe não</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43</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thoát vị đĩa đệm</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44</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vết thương sọ não hở</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45</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viêm xương sọ</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46</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Khoan sọ thăm dò</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47</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ắt u da đầu lành, đường kính trên 5 cm</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48</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ắt u da đầu lành, đường kính từ 2 -5 cm</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49</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glaucoma, bong võng mạc tái phát, ghép giác mạc, phải mổ lại từ 2 lần trở lê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50</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Nhiều phẫu thuật cùng một lúc: cataract và glaucoma phối hợp, cắt dịch kính và bong võng mạc xử lý nội nhã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51</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Lấy thể thủy tinh trong bao, ngoài bao, rửa hút các loại cataract già, bệnh lí, sa, lệch, vỡ</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52</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lác thông thườ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53</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quặm (Panas, Guenod, Nataf, Trabut)</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54</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ắt u xơ vòm mũi họ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55</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ắt u cuộn cảnh</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56</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ắt u tuyến mang tai</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57</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tai xương chũm trong viêm tắc tĩnh mạch bê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58</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xoang trá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59</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Nạo sàng hàm</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60</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ắt u thành sau họ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61</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ắt toàn bộ thanh quả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62</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sẹo hẹp thanh - khí quả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63</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trong mềm sụn thanh quả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64</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ắt dây thanh</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65</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ắt dính thanh quả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66</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vùng chân bướm hàm</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67</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vách ngăn mũi</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68</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ắt amidan gây mê hoặc gây tê</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69</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ắt u nang, phẫu thuật tuyến giáp</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70</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ắt polyp mũi</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71</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Khâu vết thương phần mềm vùng đầu - cổ</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72</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Nạo xoang triệt để trong viêm xoang do ră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73</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ắt u nang giáp mó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74</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ắt u nang cạnh cổ</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75</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Nhổ răng khôn mọc lệch 900 hoặc ngầm dưới lợi, dưới niêm mạc, phải chụp phim răng để chẩn đoán xác định và chọn phương pháp phẫu thuật</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76</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ắt bỏ nang xương hàm từ 2 - 5cm</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77</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Lấy tủy chân răng một chân hàng loạt 2 - 3 răng, lấy tủy chân răng nhiều châ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78</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ắt đoạn nối khí quản, đoạn dài trên 5cm</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79</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ắt thùy phổi, phần phổi còn lại, phẫu thuật lại</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80</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ắt phổi và cắt màng phổi</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81</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ất một thùy hay một phân thùy phổi</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82</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Mở lồng ngực lấy dị vật trong phổi</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83</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Bóc màng phổi trong dầy dính màng phổi</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84</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Đánh xẹp thành ngực trong ổ cặn màng phổi</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85</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ắt một thùy kèm cắt một phân thùy phổi điển hình</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86</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ắt thùy phổi, cắt phổi kèm theo cắt một phần màng tim</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87</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ắt u trung thất vừa và nhỏ lệch một bên lồng  ngực</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88</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Mở màng phổi tối đa</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89</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xml:space="preserve">Cắt hạch lao to vùng cổ </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90</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Nạo áp xe lạnh hố chậu</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91</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Nạo áp xe lạnh hố lư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92</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Mở ngực nhỏ để tạo dính màng phổi trong tràn khí màng phổi tái phát</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93</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Khâu lại vết phẫu thuật lồng  ngực bị nhiễm khuẩ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94</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ắt một nửa dạ dày do loét, viêm, u lành</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95</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ắt túi thừa tá trà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96</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tắc ruột do dây chằ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97</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ắt u mạc treo có cắt ruột</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98</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sa trực tràng đường bụng hoặc đường tầng sinh môn, có cắt ruột</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99</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ắt dị tật hậu môn trực tràng nối ngay</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00</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Khâu vết thương lớn tầng sinh môn kèm rách cơ tròn, làm hậu môn nhân tạo</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01</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thóat vị cơ hoành có kèm trào ngược</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02</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ắt dây thần kinh X có hay không kèm tạo hình</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03</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ắt đoạn ruột no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04</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ắt đoạn đại tràng, làm hậu môn nhân tạo</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05</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sa trực tràng không cắt ruột</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06</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ắt u trực tràng ống hậu môn đường dưới</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07</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ắt bỏ trĩ vò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08</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Đóng hậu môn nhân tạo trong phúc  mạc</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09</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Dẫn lưu áp xe dưới cơ hoành có cắt sườ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10</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dò hậu môn phức tạp hay phẫu thuật lại</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11</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thoát vị khó: đùi, bịt có cắt ruột</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12</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Khâu lỗ thủng dạ dày, tá tràng đơn thuầ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13</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Nối vị trà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14</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ắt u mạc treo không cắt ruột</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15</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viêm phúc mạc ruột thừa</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16</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ắt ruột thừa viêm ở vị trí bất thườ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17</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ắt ruột thừa kèm túi Meckel</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18</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áp xe ruột thừa ở giữa bụ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19</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Làm hậu môn nhân tạo</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20</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Đóng hậu môn nhân tạo ngoài phúc mạc</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21</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rò hậu môn các loại</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22</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ắt dị tật hậu môn trực tràng không nối ngay</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23</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vết thương tầng sinh mô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24</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ắt cơ tròn tro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25</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Dẫn lưu áp xe dưới cơ hoành</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26</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Dẫn lưu áp xe tồn dư trên, dưới cơ hoành</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27</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Mở bụng thăm dò</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28</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ắt trĩ từ 2 bó trở lê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pPr>
            <w:r>
              <w:rPr>
                <w:rFonts w:cs="Arial" w:ascii="Arial" w:hAnsi="Arial"/>
                <w:sz w:val="20"/>
                <w:szCs w:val="20"/>
              </w:rPr>
              <w:t>129</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áp xe hậu môn, có mở lỗ rò</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30</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thóat vị bẹ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31</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Mở thông dạ dày</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32</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Dẫn lưu áp xe ruột thừa</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33</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ắt ruột thừa ở vị trí bình thườ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34</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Thắt trĩ có kèm bóc tách, cắt một bó trĩ</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35</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Khâu lại bục thành bụng đơn thuầ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36</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Lấy sỏi ống mật chủ, dẫn lưu ống Kehr kèm cắt túi mật</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37</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Lấy sỏi ống mật chủ, dẫn lưu ống Kehr, phẫu thuật lại</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38</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Nối ống mật chủ - hỗng tràng kèm dẫn lưu trong gan và cắt ga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39</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ắt lách bệnh lí, ung thư, áp xe, xơ lách</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40</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Lấy sỏi ống Wirsung, nối Wirsung - hỗng trà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41</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Nối nang tụy - hỗng trà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42</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ắt toàn bộ thận và niệu quả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43</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Lấy sỏi mở bể thận trong xoa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44</w:t>
            </w:r>
          </w:p>
        </w:tc>
        <w:tc>
          <w:tcPr>
            <w:tcW w:w="4320" w:type="dxa"/>
            <w:tcBorders>
              <w:bottom w:val="single" w:sz="8" w:space="0" w:color="000000"/>
              <w:right w:val="single" w:sz="8" w:space="0" w:color="000000"/>
            </w:tcBorders>
          </w:tcPr>
          <w:p>
            <w:pPr>
              <w:pStyle w:val="Normal"/>
              <w:spacing w:before="0" w:after="120"/>
              <w:rPr/>
            </w:pPr>
            <w:r>
              <w:rPr>
                <w:rFonts w:cs="Arial" w:ascii="Arial" w:hAnsi="Arial"/>
                <w:sz w:val="20"/>
                <w:szCs w:val="20"/>
              </w:rPr>
              <w:t>Bóc bạch mạch quanh thận, điều trị bệnh đái dưỡng chấp</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45</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Lấy sỏi niệu quản tái phát, phẫu thuật lại</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46</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ắt nối niệu quả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47</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Thông niệu quản ra da qua 1 đoạn ruột đơn thuầ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48</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ắt một nửa bàng quang và cắt túi thừa bàng qua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49</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Dẫn lưu thận qua da</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50</w:t>
            </w:r>
          </w:p>
        </w:tc>
        <w:tc>
          <w:tcPr>
            <w:tcW w:w="4320" w:type="dxa"/>
            <w:tcBorders>
              <w:bottom w:val="single" w:sz="8" w:space="0" w:color="000000"/>
              <w:right w:val="single" w:sz="8" w:space="0" w:color="000000"/>
            </w:tcBorders>
          </w:tcPr>
          <w:p>
            <w:pPr>
              <w:pStyle w:val="Normal"/>
              <w:spacing w:before="0" w:after="120"/>
              <w:rPr/>
            </w:pPr>
            <w:r>
              <w:rPr>
                <w:rFonts w:cs="Arial" w:ascii="Arial" w:hAnsi="Arial"/>
                <w:sz w:val="20"/>
                <w:szCs w:val="20"/>
              </w:rPr>
              <w:t>Lấy sỏi bàng qua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51</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Dẫn lưu nước tiểu bàng qua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52</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ắt dương vật không vét hạch, cắt một nửa dương vật</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53</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vỡ vật hang do gẫy dương vật</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54</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Dẫn lưu viêm tấy quanh thận, áp xe thậ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55</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Dẫn lưu áp xe khoang retzius</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56</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áp xe tuyến tiền liệt</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57</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ắt u nang thừng tinh</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58</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tràn dịch màng tinh hoà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59</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ắt u sùi đầu  miệng sáo</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60</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ắt u dương vật lành</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61</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ắt hẹp bao quy đầu</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62</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ắt túi thừa niệu đạo</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63</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Mở rộng lỗ sáo</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64</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ích áp xe tầng mô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65</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LeFort</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66</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Lấy thai triệt sả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67</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Lấy thai lần đầu</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68</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ắt cụt cổ tử cu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69</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treo tử cu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70</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ắt u nang buồng trứng kèm triệt sả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pPr>
            <w:r>
              <w:rPr>
                <w:rFonts w:cs="Arial" w:ascii="Arial" w:hAnsi="Arial"/>
                <w:sz w:val="20"/>
                <w:szCs w:val="20"/>
              </w:rPr>
              <w:t>171</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ắt u nang buồng trứng thườ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72</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Khâu vòng cổ tử cu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73</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ắt polyp cổ tử cu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74</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Triệt sản các loại</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75</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ắt polyp một đoạn đại tràng phải cắt đoạn đại tràng phía trên làm hậu môn nhân tạo</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76</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điều trị hẹp môn vị phì đại</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77</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điều trị thủng đường tiêu hóa có làm hậu môn nhân tạo</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78</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Đóng hậu môn nhân tạo</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79</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Lấy sỏi nhu mô thậ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80</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Lấy sỏi niệu đạo</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81</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thoát vị bẹ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82</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cứng duỗi khớp gối đơn thuầ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83</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bàn chân khèo bẩm sinh</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84</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bàn chân thuổ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85</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gãy xương cánh tay kèm tổn thương thần kinh hoặc mạch máu</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86</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ố định nẹp vít gãy hai 2 xương cẳng tay</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87</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Kết xương đinh nẹp khối gãy trên lồi cầu, liên lồi cầu</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88</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hép trong mất đoạn xươ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89</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vết thương khớp</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90</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Nối gân gấp</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91</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ắt u bạch mạch đường kính từ 5 - 10 cm</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92</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xml:space="preserve">Cắt u thần kinh </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93</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Lấy bỏ toàn bộ xương bánh chè</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2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94</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ắt cụt cẳng châ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9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bl>
    <w:p>
      <w:pPr>
        <w:pStyle w:val="Normal"/>
        <w:spacing w:before="0" w:after="120"/>
        <w:rPr>
          <w:rFonts w:ascii="Arial" w:hAnsi="Arial" w:cs="Arial"/>
          <w:sz w:val="20"/>
          <w:szCs w:val="20"/>
        </w:rPr>
      </w:pPr>
      <w:r>
        <w:rPr>
          <w:rFonts w:cs="Arial" w:ascii="Arial" w:hAnsi="Arial"/>
          <w:sz w:val="20"/>
          <w:szCs w:val="20"/>
        </w:rPr>
        <w:t> </w:t>
      </w:r>
    </w:p>
    <w:p>
      <w:pPr>
        <w:pStyle w:val="Normal"/>
        <w:spacing w:before="0" w:after="120"/>
        <w:jc w:val="center"/>
        <w:rPr/>
      </w:pPr>
      <w:bookmarkStart w:id="36" w:name="muc_10"/>
      <w:bookmarkEnd w:id="36"/>
      <w:r>
        <w:rPr/>
        <w:t>X. GÂY MÊ HỒI SỨC</w:t>
      </w:r>
    </w:p>
    <w:tbl>
      <w:tblPr>
        <w:tblW w:w="9000" w:type="dxa"/>
        <w:jc w:val="left"/>
        <w:tblInd w:w="-118" w:type="dxa"/>
        <w:tblLayout w:type="fixed"/>
        <w:tblCellMar>
          <w:top w:w="0" w:type="dxa"/>
          <w:left w:w="108" w:type="dxa"/>
          <w:bottom w:w="0" w:type="dxa"/>
          <w:right w:w="108" w:type="dxa"/>
        </w:tblCellMar>
      </w:tblPr>
      <w:tblGrid>
        <w:gridCol w:w="763"/>
        <w:gridCol w:w="4397"/>
        <w:gridCol w:w="960"/>
        <w:gridCol w:w="960"/>
        <w:gridCol w:w="981"/>
        <w:gridCol w:w="939"/>
      </w:tblGrid>
      <w:tr>
        <w:trPr>
          <w:cantSplit w:val="true"/>
        </w:trPr>
        <w:tc>
          <w:tcPr>
            <w:tcW w:w="763"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STT</w:t>
            </w:r>
          </w:p>
        </w:tc>
        <w:tc>
          <w:tcPr>
            <w:tcW w:w="4397" w:type="dxa"/>
            <w:vMerge w:val="restart"/>
            <w:tcBorders>
              <w:top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TÊN KỸ THUẬT</w:t>
            </w:r>
          </w:p>
        </w:tc>
        <w:tc>
          <w:tcPr>
            <w:tcW w:w="3840" w:type="dxa"/>
            <w:gridSpan w:val="4"/>
            <w:tcBorders>
              <w:top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TUYẾN KỸ THUẬT</w:t>
            </w:r>
          </w:p>
        </w:tc>
      </w:tr>
      <w:tr>
        <w:trPr>
          <w:cantSplit w:val="true"/>
        </w:trPr>
        <w:tc>
          <w:tcPr>
            <w:tcW w:w="76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4397" w:type="dxa"/>
            <w:vMerge w:val="continue"/>
            <w:tcBorders>
              <w:top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TW</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Tỉnh</w:t>
            </w:r>
          </w:p>
        </w:tc>
        <w:tc>
          <w:tcPr>
            <w:tcW w:w="981"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Huyện</w:t>
            </w:r>
          </w:p>
        </w:tc>
        <w:tc>
          <w:tcPr>
            <w:tcW w:w="939"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ã</w:t>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ây mê vòng kín với vôi sô đa</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1"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2</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ây mê lưu lượng thấp</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3</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ây mê hô hấp bằng hệ thống Magill</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4</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ây mê hô hấp bằng mask</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81"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5</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ây mê tĩnh mạch với étomidate, propofol</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81"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6</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ây mê tĩnh mạch với propofol theo AIVOC</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7</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ây mê hô hấp bằng mask thanh quả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81"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8</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ây mê hô hấp bằng ống Combitube</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81"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9</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ây mê hô hấp bằng ống nội khí quản với thuốc mê tĩnh mạch, thuốc mê hô hấp</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81"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0</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ây mê hô hấp bằng ống nội khí quản 2 nò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1</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ây mê hô hấp với ống nội khí quản có vòng xoắn kim loại</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2</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Đặt nội khí quản khó bằng phương pháp thường quy</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3</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Đặt nội khí quản khó bằng ống soi mềm</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60" w:type="dxa"/>
            <w:tcBorders>
              <w:bottom w:val="single" w:sz="8" w:space="0" w:color="000000"/>
              <w:right w:val="single" w:sz="8" w:space="0" w:color="000000"/>
            </w:tcBorders>
          </w:tcPr>
          <w:p>
            <w:pPr>
              <w:pStyle w:val="Normal"/>
              <w:spacing w:before="0" w:after="120"/>
              <w:jc w:val="center"/>
              <w:rPr/>
            </w:pPr>
            <w:r>
              <w:rPr>
                <w:rFonts w:cs="Arial" w:ascii="Arial" w:hAnsi="Arial"/>
                <w:sz w:val="20"/>
                <w:szCs w:val="20"/>
              </w:rPr>
              <w:softHyphen/>
              <w:t>x</w:t>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4</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Đặt nội khí quản khó bằng đèn có mũi điều khiể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5</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Đặt nội khí quản khi dạ dày đầy</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81"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6</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Theo dõi dãn cơ bằng máy</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7</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Theo dõi SpO2 bằng máy</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81"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8</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Theo dõi EtCO2 bằng máy</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9</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Theo dõi huyết áp động mạch không xâm lấ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81"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20</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Theo dõi huyết áp động mạch xâm lấ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21</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Theo dõi nhịp thở bằng máy theo dõi</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22</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Theo dõi thân nhiệt bằng nhiệt kế thườ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81"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39"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23</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Theo dõi thân nhiệt bằng máy theo dõi</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24</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Theo dõi độ mê bằng máy BIS</w:t>
            </w:r>
          </w:p>
        </w:tc>
        <w:tc>
          <w:tcPr>
            <w:tcW w:w="960" w:type="dxa"/>
            <w:tcBorders>
              <w:bottom w:val="single" w:sz="8" w:space="0" w:color="000000"/>
              <w:right w:val="single" w:sz="8" w:space="0" w:color="000000"/>
            </w:tcBorders>
          </w:tcPr>
          <w:p>
            <w:pPr>
              <w:pStyle w:val="Normal"/>
              <w:spacing w:before="0" w:after="120"/>
              <w:jc w:val="center"/>
              <w:rPr/>
            </w:pPr>
            <w:r>
              <w:rPr>
                <w:rFonts w:cs="Arial" w:ascii="Arial" w:hAnsi="Arial"/>
                <w:sz w:val="20"/>
                <w:szCs w:val="20"/>
              </w:rPr>
              <w:softHyphen/>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25</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Theo dõi độ mê bằng evoked potential</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26</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Theo dõi áp lực nội sọ</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27</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Theo dõi áp lực và lưu lượng tim qua catheter Swan-Ganz</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28</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Theo dõi lưu lượng tim bằng phương pháp PICCO</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29</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Theo dõi lưu lượng tim bằng phương pháp điện từ trườ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30</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Theo dõi SjO2</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31</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Theo dõi SVO2</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32</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Theo dõi Hct ở buồng phẫu thuật</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81"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33</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Theo dõi Hb ở buồng phẫu thuật</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34</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Lấy máu lại trong phẫu thuật bằng phương pháp thủ cô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1"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35</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Lấy máu lại bằng máy cell saver</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36</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Lấy lại máu ngay trước phẫu thuật để truyền cho người bệnh trong phẫu thuật</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37</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a loãng máu trong phẫu thuật</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38</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Thử lại nhóm máu trước khi truyề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81"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39</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Truyền dịch trong, sau phẫu thuật</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81"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40</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Truyền máu trong, sau phẫu thuật</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81"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41</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ây tê thần kinh hông to</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42</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ây tê đám rối cánh tay đường gian cơ bậc tha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43</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ây tê đám rối cánh tay đường nách</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81"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44</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ây tê đám rối cách tay đường trên đò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81"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45</w:t>
            </w:r>
          </w:p>
        </w:tc>
        <w:tc>
          <w:tcPr>
            <w:tcW w:w="4397" w:type="dxa"/>
            <w:tcBorders>
              <w:bottom w:val="single" w:sz="8" w:space="0" w:color="000000"/>
              <w:right w:val="single" w:sz="8" w:space="0" w:color="000000"/>
            </w:tcBorders>
          </w:tcPr>
          <w:p>
            <w:pPr>
              <w:pStyle w:val="Normal"/>
              <w:spacing w:before="0" w:after="120"/>
              <w:rPr/>
            </w:pPr>
            <w:r>
              <w:rPr>
                <w:rFonts w:cs="Arial" w:ascii="Arial" w:hAnsi="Arial"/>
                <w:sz w:val="20"/>
                <w:szCs w:val="20"/>
              </w:rPr>
              <w:t>Gây tê thân thần kinh vùng khuỷu tay</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81"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46</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ây tê thần kinh vùng cổ tay</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81"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47</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ây tê thấm tại chỗ</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81"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39"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48</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ây tê tuỷ số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81"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49</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ây tê ngoài màng cứ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50</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ây tê ngoài màng cứng có đặt catheter</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51</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ây tê khoang cù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81"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52</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ây tê 3 trong 1 ở chi dưới</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81"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53</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iảm đau sau phẫu thuật bằng tiêm morphin cách quãng dưới da</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81"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54</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iảm đau sau phẫu thuật bằng paracetamol, các thuốc không steroide</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81"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39"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55</w:t>
            </w:r>
          </w:p>
        </w:tc>
        <w:tc>
          <w:tcPr>
            <w:tcW w:w="4397" w:type="dxa"/>
            <w:tcBorders>
              <w:bottom w:val="single" w:sz="8" w:space="0" w:color="000000"/>
              <w:right w:val="single" w:sz="8" w:space="0" w:color="000000"/>
            </w:tcBorders>
          </w:tcPr>
          <w:p>
            <w:pPr>
              <w:pStyle w:val="Normal"/>
              <w:spacing w:before="0" w:after="120"/>
              <w:rPr/>
            </w:pPr>
            <w:r>
              <w:rPr>
                <w:rFonts w:cs="Arial" w:ascii="Arial" w:hAnsi="Arial"/>
                <w:sz w:val="20"/>
                <w:szCs w:val="20"/>
              </w:rPr>
              <w:t>Giảm đau sau phẫu thuật bằng tiêm thuốc qua catheter cạnh thân thần kinh</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56</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iảm đau sau phẫu thuật bằng tiêm thuốc qua catheter ngoài màng cứng ngực, thắt lư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57</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iảm đau sau phẫu thuật bằng máy PCA</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58</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ây mê hồi sức phẫu thuật với người có bệnh van tim kèm theo</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59</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ây mê hồi sức phẫu thuật với người có bệnh mạch vành kèm theo</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60</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ây mê hồi sức phẫu thuật với người bệnh có bệnh tim bẩm sinh</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61</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ây mê hồi sức phẫu thuật người có bệnh tăng huyết áp đã điều trị ổn định</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81"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62</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ây mê hồi sức phẫu thuật trên người có tăng huyết áp chưa ổn định, hay có thương tổn các cơ qua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63</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ây mê hồi sức trên người có bệnh phổi kinh niê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64</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ây mê hồi sức trên người bệnh có hen phế quả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65</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ây mê hồi sức trên người bệnh có dị ứ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66</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ây mê hồi sức trên người bệnh suy thận, giảm chức năng thậ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67</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ây mê hồi sức trên người bệnh suy giảm chức năng ga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68</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ây mê hồi sức phẫu thuật người bệnh bị sốc, suy thở</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69</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ây mê hồi sức ở người bệnh có rối loạn nước điện giải, thăng  bằng kiềm toan, rối loạn đông máu</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70</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ây mê hồi sức trên người bệnh đái tháo đườ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71</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ây mê hồi sức trên người bệnh nhược cơ</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72</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ây mê hồi sức ở người cao tuổi</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73</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ây mê hồi sức ở trẻ sơ sinh</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74</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ây mê hồi sức ở trẻ lớn trên 1 tuổi</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75</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ây mê hồi sức phẫu thuật dị dạng mạch máu não</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76</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ây mê hồi sức phẫu thuật tai biến mạch máu não</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77</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ây mê hồi sức phẫu thuật u vùng hố yê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78</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ây mê hồi sức phẫu thuật u vùng hố sau</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79</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ây mê hồi sức phẫu thuật chấn thương cột số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80</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ây mê hồi sức phẫu thuật u tuỷ</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81</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ây mê hồi sức phẫu thuật áp xe não</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82</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ây mê hồi sức phẫu thuật u màng  não ở vị trí dễ</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83</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ây mê hồi sức phẫu thuật u bán cầu đại não</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84</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ây mê hồi sức phẫu thuật chấn thương sọ não (hở, kí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85</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ây tê cạnh nhãn cầu để phẫu thuật mắt</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86</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ây mê để phẫu thuật mắt ở trẻ em</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87</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Vô cảm để phẫu thuật mắt khi có các bệnh kèm theo</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88</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Đặt nội khí quản khó trong răng hàm mặt</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pPr>
            <w:r>
              <w:rPr>
                <w:rFonts w:cs="Arial" w:ascii="Arial" w:hAnsi="Arial"/>
                <w:sz w:val="20"/>
                <w:szCs w:val="20"/>
              </w:rPr>
              <w:t>89</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ây mê phẫu thuật chấn thương hàm mặt</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90</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ây mê lấy dị vật đường hô hấp</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91</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ây tê cắt amiđan ở trẻ em</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1"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92</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ây mê cắt amiđan ở trẻ em</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93</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Vô cảm phẫu thuật tai mũi họ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94</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ây mê hồi sức phẫu thuật vết, chấn thương khí, phế quản, phổi</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95</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ây mê hồi sức phẫu thuật vết, chấn thương thành ngực</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96</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ây mê hồi sức ở người bệnh phẫu thuật tim kí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97</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ây mê hồi sức người bệnh phẫu thuật tim với tuần hoàn ngoài cơ thể</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98</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ây mê hồi sức phẫu thuật bắc cầu động mạch vành không tuần hoàn ngoài cơ thể</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99</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ây mê hồi sức phẫu thuật hẹp eo động mạch chủ ngực</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00</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ây mê hồi sức hẹp eo động mạch chủ bụ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01</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ây mê hồi sức phình động mạch chủ ngực</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02</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ây mê hồi sức phẫu thuật phình động mạch chủ bụ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03</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ây mê hồi sức phẫu thuật phình động mạch ngoại vi</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04</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ây mê hồi sức phẫu thuật bóc dính màng tim</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05</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ây mê hồi sức vết thương tim, chấn thương tim</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06</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ây mê hồi sức phẫu thuật tắc, hẹp động mạch cảnh</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07</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ây mê hồi sức cắt thuỳ phổi</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08</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ây mê hồi sức phẫu thuật cắt 1 phổi</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09</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ây mê hồi sức phẫu thuật cắt u trung thất</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10</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ây mê hồi sức phẫu thuật khí quả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11</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ây mê hồi sức phẫu thuật thanh quả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12</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ây mê hồi sức phẫu thuật gan, mật , lách, tuỵ</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13</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ây mê hồi sức phẫu thuật thận, niệu quả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14</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ây mê hồi sức phẫu thuật nội soi u xơ tiền liệt tuyế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15</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ây mê hồi sức phẫu thuật bóc u xơ tiền liệt tuyế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16</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ây mê hồi sức phẫu thuật cắt, tạo hình bàng qua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17</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ây mê hồi sức phẫu thuật basedow</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18</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ây mê hồi sức phẫu thuật bướu cổ nhỏ</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81"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19</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ây mê hồi sức phẫu thuật bướu cổ to</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20</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ây mê hồi sức phẫu thuật u thượng thận gây tăng huyết áp</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21</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ây mê hồi sức phẫu thuật bệnh Cushi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22</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ây mê hồi sức phẫu thuật u tuyến ức</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23</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ây mê hồi sức phẫu thuật thực quả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24</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ây mê hồi sức phẫu thuật bụng (dạ dày, ruột, mạc treo)</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81"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25</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Vô cảm phẫu thuật chi trê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81"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26</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Vô cảm phẫu thuật chi dưới (không kể thay khớp)</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81"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softHyphen/>
              <w:t>x</w:t>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27</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ây mê hồi sức phẫu thuật nội soi ổ bụ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28</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ây mê hồi sức  phẫu thuật nội soi ngực</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29</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ây mê hồi sức phẫu thuật nội soi tuyến giáp</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30</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ây mê hồi sức phẫu thuật nội soi trong sản khoa</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31</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ây mê hồi sức cho thủ thuật ERCP</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32</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ây mê hồi sức cho soi đại trà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33</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Vô cảm cho phẫu thuật nắn xương, khớp</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1"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34</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Vô cảm phẫu thuật thoát vị đĩa đệm  thắt lư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35</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ây mê hồi sức phẫu thuật lấy thai ở người có bệnh kèm theo</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36</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ây mê hồi sức phẫu thuật lấy thai ở người không có bênh kèm theo</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1"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37</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Hồi sức trẻ sơ sinh</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1"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38</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ây mê hồi sức phẫu thuật lấy thai ở người bệnh mất máu, tụt huyết áp</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pPr>
            <w:r>
              <w:rPr>
                <w:rFonts w:cs="Arial" w:ascii="Arial" w:hAnsi="Arial"/>
                <w:sz w:val="20"/>
                <w:szCs w:val="20"/>
              </w:rPr>
              <w:t>139</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ây mê hồi sức phẫu thuật lấy thai ở người bệnh tiền sản giật ; h/c HELP ; rối loạn đông máu</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40</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ây tê ngoài màng cứng giảm đau trong đẻ</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41</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ây mê hồi sức phẫu thuật chửa ngoài tử cung vỡ</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1"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42</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ây mê hồi sức phẫu thuật các bệnh phụ khoa</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1"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43</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ây mê hồi sức phẫu thuật bụng cấp cứu không phải chấn thương ở trẻ em</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44</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ây mê hồi sức người bệnh đa chấn thương (có sốc)</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45</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ây mê hồi sức người bệnh chấn thương không sốc</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1"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46</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ây mê hồi sức phẫu thuật bụng cấp cứu không phải chấn thương ở người lớ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1"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47</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Hồi sức sau phẫu thuật người bệnh bị suy thậ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48</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Hồi sức sau phẫu thuật người bệnh bị hôn mê</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49</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Hồi sức sau phẫu thuật bị suy ga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50</w:t>
            </w:r>
          </w:p>
        </w:tc>
        <w:tc>
          <w:tcPr>
            <w:tcW w:w="4397" w:type="dxa"/>
            <w:tcBorders>
              <w:bottom w:val="single" w:sz="8" w:space="0" w:color="000000"/>
              <w:right w:val="single" w:sz="8" w:space="0" w:color="000000"/>
            </w:tcBorders>
          </w:tcPr>
          <w:p>
            <w:pPr>
              <w:pStyle w:val="Normal"/>
              <w:spacing w:before="0" w:after="120"/>
              <w:rPr/>
            </w:pPr>
            <w:r>
              <w:rPr>
                <w:rFonts w:cs="Arial" w:ascii="Arial" w:hAnsi="Arial"/>
                <w:sz w:val="20"/>
                <w:szCs w:val="20"/>
              </w:rPr>
              <w:t>Hồi sức sau phẫu thuật người bệnh bị rối loạn đông máu</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51</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Hồi sức sau phẫu thuật người bệnh bị loạn nhịp</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52</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Hồi sức sau phẫu thuật người bệnh bị suy thở</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1"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53</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Hồi sức sau phẫu thuật người bệnh bị sốc các loại</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1"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54</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Hồi sức sau phẫu thuật người bệnh bị nhiễm trù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1"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55</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Nuôi dưỡng người bệnh sau phẫu thuật</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1"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63"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56</w:t>
            </w:r>
          </w:p>
        </w:tc>
        <w:tc>
          <w:tcPr>
            <w:tcW w:w="4397"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Hồi sức sau phẫu thuật người bệnh bị tai biến gây mê hồi sức</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1"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3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bl>
    <w:p>
      <w:pPr>
        <w:pStyle w:val="Normal"/>
        <w:spacing w:before="0" w:after="120"/>
        <w:rPr>
          <w:rFonts w:ascii="Arial" w:hAnsi="Arial" w:cs="Arial"/>
          <w:sz w:val="20"/>
          <w:szCs w:val="20"/>
        </w:rPr>
      </w:pPr>
      <w:r>
        <w:rPr>
          <w:rFonts w:cs="Arial" w:ascii="Arial" w:hAnsi="Arial"/>
          <w:sz w:val="20"/>
          <w:szCs w:val="20"/>
        </w:rPr>
        <w:t> </w:t>
      </w:r>
    </w:p>
    <w:p>
      <w:pPr>
        <w:pStyle w:val="Normal"/>
        <w:spacing w:before="0" w:after="120"/>
        <w:jc w:val="center"/>
        <w:rPr/>
      </w:pPr>
      <w:bookmarkStart w:id="37" w:name="muc_11"/>
      <w:bookmarkEnd w:id="37"/>
      <w:r>
        <w:rPr/>
        <w:t>XI. NGOẠI KHOA</w:t>
      </w:r>
    </w:p>
    <w:tbl>
      <w:tblPr>
        <w:tblW w:w="9015" w:type="dxa"/>
        <w:jc w:val="left"/>
        <w:tblInd w:w="-118" w:type="dxa"/>
        <w:tblLayout w:type="fixed"/>
        <w:tblCellMar>
          <w:top w:w="0" w:type="dxa"/>
          <w:left w:w="108" w:type="dxa"/>
          <w:bottom w:w="0" w:type="dxa"/>
          <w:right w:w="108" w:type="dxa"/>
        </w:tblCellMar>
      </w:tblPr>
      <w:tblGrid>
        <w:gridCol w:w="735"/>
        <w:gridCol w:w="4440"/>
        <w:gridCol w:w="960"/>
        <w:gridCol w:w="960"/>
        <w:gridCol w:w="960"/>
        <w:gridCol w:w="960"/>
      </w:tblGrid>
      <w:tr>
        <w:trPr>
          <w:trHeight w:val="285" w:hRule="atLeast"/>
        </w:trPr>
        <w:tc>
          <w:tcPr>
            <w:tcW w:w="7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STT</w:t>
            </w:r>
          </w:p>
        </w:tc>
        <w:tc>
          <w:tcPr>
            <w:tcW w:w="4440" w:type="dxa"/>
            <w:vMerge w:val="restart"/>
            <w:tcBorders>
              <w:top w:val="single" w:sz="8" w:space="0" w:color="000000"/>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TÊN KỸ THUẬT</w:t>
            </w:r>
          </w:p>
        </w:tc>
        <w:tc>
          <w:tcPr>
            <w:tcW w:w="3840" w:type="dxa"/>
            <w:gridSpan w:val="4"/>
            <w:tcBorders>
              <w:top w:val="single" w:sz="8" w:space="0" w:color="000000"/>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TUYẾN KỸ THUẬT</w:t>
            </w:r>
          </w:p>
        </w:tc>
      </w:tr>
      <w:tr>
        <w:trPr>
          <w:trHeight w:val="285"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4440"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TW</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Tỉnh</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Huyệ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ã</w:t>
            </w:r>
          </w:p>
        </w:tc>
      </w:tr>
      <w:tr>
        <w:trPr>
          <w:trHeight w:val="425"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A. THẦN KINH SỌ NÃO</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Nối mạch máu trong và ngoài hộp sọ</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Nhấc xương đầu lún qua da ở trẻ em</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chồng khớp sọ, hẹp hộp sọ</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4</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gẫy trật đốt sống cổ, mỏm nha</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5</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phình động mạch não, dị dạng mạch não</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6</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Thông động mạch cảnh xoang hang (Brooks)</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7</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học dò dưới chẩm</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8</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Dẫn lưu não thất</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9</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Ghép khuyết xương sọ</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0</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Khâu nối dây thần kinh ngoại biê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6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1</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Khâu vết thương xoang tĩnh mạch dọc trên, xoang tĩnh mạch trên, xoang hơi trá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2</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Khoan sọ thăm dò</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6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3</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Lấy máu tụ trong sọ, ngoài màng cứng, dưới màng cứng, trong não</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4</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áp xe não</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5</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chèn ép tủy</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6</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thoát vị đĩa đệm</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7</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thoát vị não và màng não</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8</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tràn dịch não, nang n</w:t>
              <w:softHyphen/>
              <w:t>ước trong hộp sọ</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9</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viêm xương sọ</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0</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vết thương sọ não hở</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1</w:t>
            </w:r>
          </w:p>
        </w:tc>
        <w:tc>
          <w:tcPr>
            <w:tcW w:w="444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Rạch da đầu rộng trong máu tụ dưới da đầu</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2</w:t>
            </w:r>
          </w:p>
        </w:tc>
        <w:tc>
          <w:tcPr>
            <w:tcW w:w="444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Cắt lọc, khâu vết thương rách da đầu</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85"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B. TIM MẠCH - LỒNG NGỰC</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3</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có dùng máy tim, phổi nhân tạo</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9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4</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bệnh tim bẩm sinh: thông liên nhĩ, thông liên thất, tứ chứng Fallot; vỡ xoang Valsava, đảo ngược các mạch máu lớn, ba buồng nhĩ.</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9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5</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bệnh tim mắc phải: thay sửa van 2 lá, van động mạch chủ, van 3 lá, van động mạch phổi, u trong tim, phồng thất trái, bắc cầu động mạch chủ và động mạch vành</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6</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hẹp van động mạch phổi bằng ngừng tuần hoà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9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7</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ắt ống động mạch ở người bệnh trên 15 tuổi hay ở người bệnh có áp lực phổi bằng hay cao hơn 2 phần 3 áp lực đại tuần hoà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8</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phồng quai động mạch chủ</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9</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phồng động mạch chủ ngực</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6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0</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dị dạng quai động mạch chủ: teo, hai quai động mạch chủ</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1</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chữa tạm thời tứ chứng Fallot</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2</w:t>
            </w:r>
          </w:p>
        </w:tc>
        <w:tc>
          <w:tcPr>
            <w:tcW w:w="4440" w:type="dxa"/>
            <w:tcBorders>
              <w:bottom w:val="single" w:sz="8" w:space="0" w:color="000000"/>
              <w:right w:val="single" w:sz="8" w:space="0" w:color="000000"/>
            </w:tcBorders>
            <w:vAlign w:val="center"/>
          </w:tcPr>
          <w:p>
            <w:pPr>
              <w:pStyle w:val="Normal"/>
              <w:spacing w:before="0" w:after="120"/>
              <w:rPr/>
            </w:pPr>
            <w:r>
              <w:rPr>
                <w:rFonts w:cs="Arial" w:ascii="Arial" w:hAnsi="Arial"/>
                <w:sz w:val="20"/>
                <w:szCs w:val="20"/>
              </w:rPr>
              <w:t>Phẫu thuật lại hẹp van 2 lá</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3</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ắt màng ngoài tim điều trị viêm màng ngoài tim co thắt</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4</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cắt ống động mạch ở trẻ dưới 15 tuổi</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5</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hẹp eo động mạch chủ</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6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6</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phồng động mạch chủ bụng đoạn dưới động mạch thậ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6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7</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hẹp hay tắc chạc ba động mạch chủ và động mạch chậu, tạo hình hoặc thay chạc ba</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8</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phục hồi lưu thông tĩnh mạch chủ trên bị tắc</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9</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hẹp hay phồng động mạch cảnh gốc, cảnh trong</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40</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thông động mạch cảnh, tĩnh mạch cảnh</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41</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Khâu phục hồi mạch máu vùng cổ do chấn thương</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6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42</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Vi phẫu thuật mạch máu, nối các mạch máu trong cắt cụt chi, ghép có cuống mạch cắt rời</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43</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dị dạng xương ức lồi, lõm</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44</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Tách van hai lá bị hẹp lần đầu</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45</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Khâu lại viêm xương ức sau khi mở dọc xương ức</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46</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Thắt ống động mạch</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47</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phồng hoặc thông động mạch chi</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48</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ắt màng ngoài tim trong viêm màng ngoài tim có mủ</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49</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Khâu vết thương tim, do đâm hay do mảnh đạ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50</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vỡ tim do chấn thương ngực kí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51</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Khâu vết thương mạch máu chi</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52</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Dẫn lưu màng tim qua đường cắt sụn sườn 5</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53</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Lấy máu cục làm nghẽn mạch</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54</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ắt dây thần kinh giao cảm ngực</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55</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bắc cầu mạch máu để chạy thận nhân tạo</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56</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phồng động mạch bẹn do tiêm chích ma tuý</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57</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ắt một xương sườn trong viêm xương</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58</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Dẫn lưu màng tim qua đường Marfa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59</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Bóc lớp vỏ ngoài của động mạch</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60</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Khâu kín vết thương thủng ngực</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61</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Thắt các động mạch ngoại vi</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62</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ắt bỏ giãn tĩnh mạch chi dưới</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63</w:t>
            </w:r>
          </w:p>
        </w:tc>
        <w:tc>
          <w:tcPr>
            <w:tcW w:w="444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khí quản ng</w:t>
              <w:softHyphen/>
              <w:t>ười lớ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64</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phế quản  qua nội soi phế quả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65</w:t>
            </w:r>
          </w:p>
        </w:tc>
        <w:tc>
          <w:tcPr>
            <w:tcW w:w="444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ắt đoạn nối khí quản, đoạn dài trên 5 cm</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66</w:t>
            </w:r>
          </w:p>
        </w:tc>
        <w:tc>
          <w:tcPr>
            <w:tcW w:w="444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ắt đoạn nối phế quản gốc, phế quản thuỳ</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67</w:t>
            </w:r>
          </w:p>
        </w:tc>
        <w:tc>
          <w:tcPr>
            <w:tcW w:w="444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Heller lỗ dò phế quản, lấp lỗ dò bằng cơ da</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68</w:t>
            </w:r>
          </w:p>
        </w:tc>
        <w:tc>
          <w:tcPr>
            <w:tcW w:w="444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ắt đoạn nối động mạch phổi</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69</w:t>
            </w:r>
          </w:p>
        </w:tc>
        <w:tc>
          <w:tcPr>
            <w:tcW w:w="444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phế quản phổi, trung thất ở trẻ em dưới 5 tuổi</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70</w:t>
            </w:r>
          </w:p>
        </w:tc>
        <w:tc>
          <w:tcPr>
            <w:tcW w:w="444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ắt 1 phổi</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71</w:t>
            </w:r>
          </w:p>
        </w:tc>
        <w:tc>
          <w:tcPr>
            <w:tcW w:w="444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ắt 1 thuỳ kèm cắt 1 phân thuỳ phổi điển hình</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72</w:t>
            </w:r>
          </w:p>
        </w:tc>
        <w:tc>
          <w:tcPr>
            <w:tcW w:w="444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ắt 1 thuỳ hay 1 phân thuỳ phổi</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73</w:t>
            </w:r>
          </w:p>
        </w:tc>
        <w:tc>
          <w:tcPr>
            <w:tcW w:w="444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ắt mảng thành ngực điều trị ổ cặn màng phổi (Schede)</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74</w:t>
            </w:r>
          </w:p>
        </w:tc>
        <w:tc>
          <w:tcPr>
            <w:tcW w:w="444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ắt xẹp thành ngực từ sư</w:t>
              <w:softHyphen/>
              <w:t>ờn 1 đến sư</w:t>
              <w:softHyphen/>
              <w:t>ờn 3</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6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75</w:t>
            </w:r>
          </w:p>
        </w:tc>
        <w:tc>
          <w:tcPr>
            <w:tcW w:w="444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Mở ngực nhỏ tạo dính màng phổi trong tràn khí màng phổi tái phát</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76</w:t>
            </w:r>
          </w:p>
        </w:tc>
        <w:tc>
          <w:tcPr>
            <w:tcW w:w="444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nội soi lồng ngực</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77</w:t>
            </w:r>
          </w:p>
        </w:tc>
        <w:tc>
          <w:tcPr>
            <w:tcW w:w="444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Soi khoang màng phổi</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78</w:t>
            </w:r>
          </w:p>
        </w:tc>
        <w:tc>
          <w:tcPr>
            <w:tcW w:w="444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Mở lồng ngực thăm dò</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79</w:t>
            </w:r>
          </w:p>
        </w:tc>
        <w:tc>
          <w:tcPr>
            <w:tcW w:w="444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nội soi lồng ngực trong tràn khí màng phổi</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80</w:t>
            </w:r>
          </w:p>
        </w:tc>
        <w:tc>
          <w:tcPr>
            <w:tcW w:w="444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nội soi lồng ngực lấy máu tụ, cầm máu</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81</w:t>
            </w:r>
          </w:p>
        </w:tc>
        <w:tc>
          <w:tcPr>
            <w:tcW w:w="444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lồng ngực có video hỗ trợ (VATS)</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82</w:t>
            </w:r>
          </w:p>
        </w:tc>
        <w:tc>
          <w:tcPr>
            <w:tcW w:w="444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cắt phổi kèm theo bóc vỏ màng phổi</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83</w:t>
            </w:r>
          </w:p>
        </w:tc>
        <w:tc>
          <w:tcPr>
            <w:tcW w:w="444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mở lồng ngực khâu lỗ rò phế quả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84</w:t>
            </w:r>
          </w:p>
        </w:tc>
        <w:tc>
          <w:tcPr>
            <w:tcW w:w="444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mở lồng ngực khâu, thắt ống ngực</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85</w:t>
            </w:r>
          </w:p>
        </w:tc>
        <w:tc>
          <w:tcPr>
            <w:tcW w:w="444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mở lồng ngực cắt túi phình thực quả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86</w:t>
            </w:r>
          </w:p>
        </w:tc>
        <w:tc>
          <w:tcPr>
            <w:tcW w:w="444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ắt đoạn nối phế quản gốc, phế quản thuỳ</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87</w:t>
            </w:r>
          </w:p>
        </w:tc>
        <w:tc>
          <w:tcPr>
            <w:tcW w:w="444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Mở lồng ngực lấy dị vật trong phổi</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88</w:t>
            </w:r>
          </w:p>
        </w:tc>
        <w:tc>
          <w:tcPr>
            <w:tcW w:w="444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Bóc màng phổi trong dày dính màng phổi</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89</w:t>
            </w:r>
          </w:p>
        </w:tc>
        <w:tc>
          <w:tcPr>
            <w:tcW w:w="444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Đánh xẹp thành ngực trong ổ cặn màng phổi</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90</w:t>
            </w:r>
          </w:p>
        </w:tc>
        <w:tc>
          <w:tcPr>
            <w:tcW w:w="444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Mở lồng ngực trong tràn khí màng phổi có cắt thuỳ phổi</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91</w:t>
            </w:r>
          </w:p>
        </w:tc>
        <w:tc>
          <w:tcPr>
            <w:tcW w:w="444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ắt xẹp thành ngực từ sư</w:t>
              <w:softHyphen/>
              <w:t>ờn 4 trở xuố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92</w:t>
            </w:r>
          </w:p>
        </w:tc>
        <w:tc>
          <w:tcPr>
            <w:tcW w:w="444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Mở ngực lấy máu cục màng phổi</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93</w:t>
            </w:r>
          </w:p>
        </w:tc>
        <w:tc>
          <w:tcPr>
            <w:tcW w:w="444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Mở lồng ngực trong tràn khí màng phổi, khâu lỗ thủ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94</w:t>
            </w:r>
          </w:p>
        </w:tc>
        <w:tc>
          <w:tcPr>
            <w:tcW w:w="444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Mở màng phổi tối đa</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95</w:t>
            </w:r>
          </w:p>
        </w:tc>
        <w:tc>
          <w:tcPr>
            <w:tcW w:w="444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Khâu vết th</w:t>
              <w:softHyphen/>
              <w:t>ương nhu mô phổi</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96</w:t>
            </w:r>
          </w:p>
        </w:tc>
        <w:tc>
          <w:tcPr>
            <w:tcW w:w="444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ắt phổi không điển hình (Wedge resectio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97</w:t>
            </w:r>
          </w:p>
        </w:tc>
        <w:tc>
          <w:tcPr>
            <w:tcW w:w="444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Đặt dẫn lư</w:t>
              <w:softHyphen/>
              <w:t>u khí, dịch màng phổi</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98</w:t>
            </w:r>
          </w:p>
        </w:tc>
        <w:tc>
          <w:tcPr>
            <w:tcW w:w="444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Khâu lại vết phẫu thuật lồng ngực bị nhiễm khuẩ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99</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Kéo liên tục một mảng sườn hay mảng ức sườ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6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00</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Khâu cơ hoành bị rách hay thủng do chấn thương, qua đường ngực hay bụng</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 TIÊU HÓA - BỤNG</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01</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ắt túi thừa thực quản cổ</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02</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ắt túi thừa thực quản ngực</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03</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điều trị co thắt tâm vị</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04</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cắt lại dạ dày do bệnh lành tính</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05</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xoắn dạ dày</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06</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ắt 2/3 dạ dày do loét, viêm, u lành</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07</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ắt dây thần kinh X có hay không kèm tạo hình môn vị</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08</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Mở thông dạ dày</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09</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Khâu lỗ thủng dạ dày, tá tràng đơn thuầ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10</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ắt túi thừa tá tràng</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11</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điều trị tắc ruột do dính</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12</w:t>
            </w:r>
          </w:p>
        </w:tc>
        <w:tc>
          <w:tcPr>
            <w:tcW w:w="4440" w:type="dxa"/>
            <w:tcBorders>
              <w:bottom w:val="single" w:sz="8" w:space="0" w:color="000000"/>
              <w:right w:val="single" w:sz="8" w:space="0" w:color="000000"/>
            </w:tcBorders>
            <w:vAlign w:val="center"/>
          </w:tcPr>
          <w:p>
            <w:pPr>
              <w:pStyle w:val="Normal"/>
              <w:spacing w:before="0" w:after="120"/>
              <w:rPr/>
            </w:pPr>
            <w:r>
              <w:rPr>
                <w:rFonts w:cs="Arial" w:ascii="Arial" w:hAnsi="Arial"/>
                <w:sz w:val="20"/>
                <w:szCs w:val="20"/>
              </w:rPr>
              <w:t>Phẫu thuật tắc ruột do dây chằng</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13</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ắt đoạn ruột no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14</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ắt lại đại tràng</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15</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xml:space="preserve">Phẫu thuật cắt đoạn đại tràng ngang, đại tràng sigma </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6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16</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sa trực tràng đường bụng hoặc đường tầng sinh môn, có cắt ruột</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17</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ắt dị tật hậu môn trực tràng nối ngay và không nối ngay</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23"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18</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Xử trí vết thương tầng sinh môn phức tạp</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19</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thoát vị cơ hoành có kèm trào ngược</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20</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sa trực tràng không cắt ruột</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21</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Dẫn lưu áp xe dưới cơ hoành có cắt sườ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22</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ắt đoạn đại tràng, làm hậu môn nhân tạo</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23</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ắt bỏ trĩ vòng</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24</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Đóng hậu môn nhân tạo trong phúc mạc</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25</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rò hậu môn phức tạp hay phẫu thuật lại</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26</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thoát vị khó: đùi, bịt có cắt ruột</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27</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viêm phúc mạc ruột thừa</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28</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xml:space="preserve">Phẫu thuật viêm ruột thừa </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29</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cắt túi thừa ruột non, ruột già</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30</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áp xe ruột thừa trong ổ bụng</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31</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Làm hậu môn nhân tạo</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32</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Đóng hậu môn nhân tạo ngoài phúc mạc</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33</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rò hậu môn thể đơn giả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34</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vết thương tầng sinh môn phức tạp</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35</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vết thương tầng sinh môn đơn giả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36</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ắt cơ tròn trong</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17</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xml:space="preserve">Dẫn lưu áp xe dưới cơ hoành </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38</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điều trị áp xe tồn dư trong ổ bụng</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39</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Mở bụng thăm dò</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40</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ắt trĩ từ 2 búi trở lê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41</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áp xe hậu môn, có mở lỗ rò</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42</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thoát vị bẹn nghẹt</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43</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Dẫn lưu áp xe ruột thừa</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44</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Thắt trĩ có kèm bóc tách, cắt một bó trĩ</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45</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Khâu lại bục thành bụng đơn thuầ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46</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thoát vị bẹn hay thành bụng thường</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47</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Dẫn lưu áp xe hậu môn đơn giả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48</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Lấy máu tụ tầng sinh mô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49</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Khâu lại da thì 2, sau nhiễm khuẩ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37"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D. GAN MẬT TUỴ</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50</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Ghép ga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6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51</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ắt gan khâu vết thương mạch máu: tĩnh mạch trên gan, tĩnh mạch chủ dưới</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52</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Lấy sỏi mật kèm cắt gan và màng tim có dẫn lưu</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53</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ắt đoạn ống mật chủ, nối rốn gan - hỗng tràng</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6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54</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Nối ống mật chủ-hỗng tràng kèm dẫn lưu trong gan và cắt ga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55</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ắt gan phải hoặc gan trái</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56</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ắt hạ phân thùy ga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57</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ắt gan không điển hình do vỡ gan, cắt gan lớ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58</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ắt gan không điển hình do vỡ gan, cắt gan nhỏ</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59</w:t>
            </w:r>
          </w:p>
        </w:tc>
        <w:tc>
          <w:tcPr>
            <w:tcW w:w="4440" w:type="dxa"/>
            <w:tcBorders>
              <w:bottom w:val="single" w:sz="8" w:space="0" w:color="000000"/>
              <w:right w:val="single" w:sz="8" w:space="0" w:color="000000"/>
            </w:tcBorders>
            <w:vAlign w:val="center"/>
          </w:tcPr>
          <w:p>
            <w:pPr>
              <w:pStyle w:val="Normal"/>
              <w:spacing w:before="0" w:after="120"/>
              <w:rPr/>
            </w:pPr>
            <w:r>
              <w:rPr>
                <w:rFonts w:cs="Arial" w:ascii="Arial" w:hAnsi="Arial"/>
                <w:sz w:val="20"/>
                <w:szCs w:val="20"/>
              </w:rPr>
              <w:t>Cắt chỏm nang gan bằng mở bụng</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60</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Khâu vỡ gan do chấn thương, vết thương ga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61</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Dẫn lưu áp xe ga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62</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Lấy sỏi ống mật chủ kèm cắt phân thùy ga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63</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Lấy sỏi ống mật chủ, dẫn lưu ống Kehr kèm cắt túi mật</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64</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Lấy sỏi ống mật chủ, dẫn lưu ống Kehr, phẫu thuật lại</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6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65</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Lấy sỏi ống mật chủ, dẫn lưu ống Kehr kèm tạo hình cơ thắt Oddi</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66</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Lấy sỏi ống mật chủ, dẫn lưu ống Kehr lần đầu</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67</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ắt bỏ nang ống mật chủ và nối mật ruột</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68</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ắt lách bệnh lý do ung thư</w:t>
              <w:softHyphen/>
              <w:t>, áp xe, xơ lách</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69</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Nối lưu thông cửa chủ</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70</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Nối ống mật chủ - tá tràng</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70</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Nối ống mật chủ - hỗng tràng</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72</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Dẫn lưu túi mật</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73</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Lấy sỏi, dẫn lưu túi mật</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74</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Dẫn lưu đường mật qua da</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75</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Đặt bộ phận giả đường mật qua da</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76</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học mật qua da, dẫn lưu tạm thời đường mật qua da.</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77</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Lấy sỏi qua ống Kehr, đường hầm, qua da</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78</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Lấy sỏi ống Wirsung, nối Wirsung - hỗng tràng</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79</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Ghép tụy tạng</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80</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Nối nang tụy - dạ dày</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81</w:t>
            </w:r>
          </w:p>
        </w:tc>
        <w:tc>
          <w:tcPr>
            <w:tcW w:w="4440" w:type="dxa"/>
            <w:tcBorders>
              <w:bottom w:val="single" w:sz="8" w:space="0" w:color="000000"/>
              <w:right w:val="single" w:sz="8" w:space="0" w:color="000000"/>
            </w:tcBorders>
            <w:vAlign w:val="center"/>
          </w:tcPr>
          <w:p>
            <w:pPr>
              <w:pStyle w:val="Normal"/>
              <w:spacing w:before="0" w:after="120"/>
              <w:rPr/>
            </w:pPr>
            <w:r>
              <w:rPr>
                <w:rFonts w:cs="Arial" w:ascii="Arial" w:hAnsi="Arial"/>
                <w:sz w:val="20"/>
                <w:szCs w:val="20"/>
              </w:rPr>
              <w:t>Nối nang tụy - hỗng tràng</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82</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Nối túi mật - hỗng tràng</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83</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Dẫn lưu áp xe tụy</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84</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vỡ tụy bằng chèn gạc cầm máu</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6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85</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Dẫn lưu túi mật và dẫn lưu hậu cung mạc nối kèm lấy tổ chức tụy hoại tử</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86</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ắt lách do chấn thương</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87</w:t>
            </w:r>
          </w:p>
        </w:tc>
        <w:tc>
          <w:tcPr>
            <w:tcW w:w="4440" w:type="dxa"/>
            <w:tcBorders>
              <w:bottom w:val="single" w:sz="8" w:space="0" w:color="000000"/>
              <w:right w:val="single" w:sz="8" w:space="0" w:color="000000"/>
            </w:tcBorders>
            <w:vAlign w:val="center"/>
          </w:tcPr>
          <w:p>
            <w:pPr>
              <w:pStyle w:val="Normal"/>
              <w:spacing w:before="0" w:after="120"/>
              <w:rPr/>
            </w:pPr>
            <w:r>
              <w:rPr>
                <w:rFonts w:cs="Arial" w:ascii="Arial" w:hAnsi="Arial"/>
                <w:sz w:val="20"/>
                <w:szCs w:val="20"/>
              </w:rPr>
              <w:t>Chọc dò túi cùng Douglas</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E. TIẾT NIỆU - SINH DỤC</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88</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Ghép thậ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89</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ắt toàn bộ thận và niệu quả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90</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ắt một nửa thậ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91</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ắt thận đơn thuầ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92</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treo thậ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93</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Lấy sỏi san hô thậ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94</w:t>
            </w:r>
          </w:p>
        </w:tc>
        <w:tc>
          <w:tcPr>
            <w:tcW w:w="4440" w:type="dxa"/>
            <w:tcBorders>
              <w:bottom w:val="single" w:sz="8" w:space="0" w:color="000000"/>
              <w:right w:val="single" w:sz="8" w:space="0" w:color="000000"/>
            </w:tcBorders>
            <w:vAlign w:val="center"/>
          </w:tcPr>
          <w:p>
            <w:pPr>
              <w:pStyle w:val="Normal"/>
              <w:spacing w:before="0" w:after="120"/>
              <w:rPr/>
            </w:pPr>
            <w:r>
              <w:rPr>
                <w:rFonts w:cs="Arial" w:ascii="Arial" w:hAnsi="Arial"/>
                <w:sz w:val="20"/>
                <w:szCs w:val="20"/>
              </w:rPr>
              <w:t xml:space="preserve">Lấy sỏi thận qua da </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95</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Lấy sỏi mở bể thận trong xoang</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96</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Lấy sỏi mở bể thận, đài thận có dẫn lưu thậ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97</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Lấy sỏi thận bệnh lý, thận móng ngựa, thận đa nang</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98</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Lấy sỏi san hô mở rộng thận (Bivalve) có hạ nhiệt</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99</w:t>
            </w:r>
          </w:p>
        </w:tc>
        <w:tc>
          <w:tcPr>
            <w:tcW w:w="4440" w:type="dxa"/>
            <w:tcBorders>
              <w:bottom w:val="single" w:sz="8" w:space="0" w:color="000000"/>
              <w:right w:val="single" w:sz="8" w:space="0" w:color="000000"/>
            </w:tcBorders>
            <w:vAlign w:val="center"/>
          </w:tcPr>
          <w:p>
            <w:pPr>
              <w:pStyle w:val="Normal"/>
              <w:spacing w:before="0" w:after="120"/>
              <w:rPr/>
            </w:pPr>
            <w:r>
              <w:rPr>
                <w:rFonts w:cs="Arial" w:ascii="Arial" w:hAnsi="Arial"/>
                <w:sz w:val="20"/>
                <w:szCs w:val="20"/>
              </w:rPr>
              <w:t>Lấy sỏi niệu quả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00</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Lấy sỏi bể thận ngoài xoang</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01</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Lấy sỏi niệu quản tái phát, phẫu thuật lại</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02</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Lấy sỏi niệu quản đoạn sát bàng quang</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03</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Lấy sỏi bàng quang lần 2, đóng lỗ rò bàng quang</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04</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Lấy sỏi bàng quang</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05</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Tán sỏi ngoài cơ thể</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06</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Dẫn lưu bể thận tối thiểu</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07</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Dẫn lưu đài bể thận qua da</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08</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Đặt bộ phận giả niệu quản qua da</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09</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xml:space="preserve">Nối niệu quản - đài thận </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10</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học hút và bơm thuốc vào kén thậ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11</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Bóc bạch mạch quanh thận, điều trị bệnh đái dư</w:t>
              <w:softHyphen/>
              <w:t>ỡng chấp</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12</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Dẫn lưu bàng quang bằng chọc trôca</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79"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13</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ắt toàn bộ bàng quang, cắm niệu quản vào ruột</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14</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lỗ tiểu lệch thấp, tạo hình một thì</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6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15</w:t>
            </w:r>
          </w:p>
        </w:tc>
        <w:tc>
          <w:tcPr>
            <w:tcW w:w="4440" w:type="dxa"/>
            <w:tcBorders>
              <w:bottom w:val="single" w:sz="8" w:space="0" w:color="000000"/>
              <w:right w:val="single" w:sz="8" w:space="0" w:color="000000"/>
            </w:tcBorders>
            <w:vAlign w:val="center"/>
          </w:tcPr>
          <w:p>
            <w:pPr>
              <w:pStyle w:val="Normal"/>
              <w:spacing w:before="0" w:after="120"/>
              <w:rPr/>
            </w:pPr>
            <w:r>
              <w:rPr>
                <w:rFonts w:cs="Arial" w:ascii="Arial" w:hAnsi="Arial"/>
                <w:sz w:val="20"/>
                <w:szCs w:val="20"/>
              </w:rPr>
              <w:t>Phẫu thuật rò bàng quang-âm đạo, bàng quang-tử cung, trực tràng</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16</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ắt nối niệu quả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17</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rò niệu quản - âm đạo</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18</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ắt bàng quang, đ</w:t>
              <w:softHyphen/>
              <w:t>a niệu quản ra ngoài da</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19</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ắm niệu quản bàng quang</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20</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Thông niệu quản ra da qua 1 đoạn ruột đơn thuầ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21</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ắt cổ bàng quang</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22</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ắt nối niệu đạo sau</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23</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cấp cứu vỡ bàng quang</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24</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ấp cứu nối niệu đạo do vỡ xương chậu</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25</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ắt nối niệu đạo trư</w:t>
              <w:softHyphen/>
              <w:t>ớc</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26</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Dẫn lưu viêm tấy khung chậu do rò nư</w:t>
              <w:softHyphen/>
              <w:t>ớc tiểu</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27</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Dẫn lưu thận qua da</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28</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Dẫn lưu n</w:t>
              <w:softHyphen/>
              <w:t>ước tiểu bàng quang</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29</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Dẫn lưu viêm tấy quanh thận, áp xe thậ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30</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Dẫn lưu áp xe khoang Retzius</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31</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áp xe tuyến tiền liệt</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32</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ắt túi thừa niệu đạo</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33</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Đư</w:t>
              <w:softHyphen/>
              <w:t>a một đầu niệu đạo ra ngoài da</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pPr>
            <w:r>
              <w:rPr>
                <w:rFonts w:cs="Arial" w:ascii="Arial" w:hAnsi="Arial"/>
                <w:sz w:val="20"/>
                <w:szCs w:val="20"/>
              </w:rPr>
              <w:t>234</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Đặt ống thông JJ dưới huỳnh quang trong hẹp niệu quả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35</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Điều trị tại chỗ phì đại tuyến tiền liệt: sức nóng hoặc lạnh</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36</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Bơm rửa bàng quang, bơm hoá chất</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37</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Thay ống thông dẫn lưu thận, bàng quang</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38</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Đặt bộ phận giả chữa bí đái do phì đại tuyến tiền liệt.</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39</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Nong niệu đạo</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40</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Thắt tĩnh mạch tinh trên bụng</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41</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Nối dương vật</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42</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ắt dương vật không vét hạch, cắt một nửa dương vật</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43</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vỡ vật hang do gẫy dương vật</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44</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hữa c</w:t>
              <w:softHyphen/>
              <w:t>ương cứng dương vật</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45</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Sinh thiết tinh hoàn, mào tinh</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46</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Nối ống dẫn tinh sau phẫu thuật đình sả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47</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xoắn, vỡ tinh hoà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48</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tràn dịch màng tinh hoà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49</w:t>
            </w:r>
          </w:p>
        </w:tc>
        <w:tc>
          <w:tcPr>
            <w:tcW w:w="4440" w:type="dxa"/>
            <w:tcBorders>
              <w:bottom w:val="single" w:sz="8" w:space="0" w:color="000000"/>
              <w:right w:val="single" w:sz="8" w:space="0" w:color="000000"/>
            </w:tcBorders>
            <w:vAlign w:val="center"/>
          </w:tcPr>
          <w:p>
            <w:pPr>
              <w:pStyle w:val="Normal"/>
              <w:spacing w:before="0" w:after="120"/>
              <w:rPr/>
            </w:pPr>
            <w:r>
              <w:rPr>
                <w:rFonts w:cs="Arial" w:ascii="Arial" w:hAnsi="Arial"/>
                <w:sz w:val="20"/>
                <w:szCs w:val="20"/>
              </w:rPr>
              <w:t>Phẫu thuật chữa xơ cứng dương vật (Peyronie)</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50</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ắt hẹp bao quy đầu</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51</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Mở rộng lỗ sáo</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52</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hích áp xe tầng sinh mô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G. CHẤN THƯƠNG - CHỈNH HÌNH</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53</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Ghép xương chấn thương cột sống cổ</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54</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Ghép xương chấn thương cột sống thắt lư</w:t>
              <w:softHyphen/>
              <w:t>ng</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55</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Thay khớp vai nhân tạo</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56</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Thay toàn bộ khớp háng</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57</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Thay chỏm xương đùi trong u phá hủy xương</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58</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Tái tạo dây chằng khớp gối qua nội soi</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59</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Thay toàn bộ khớp gối</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60</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huyển ngó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61</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huyển xương ghép nối vi phẫu</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62</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huyển vạt ghép vi phẫu</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63</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huyển giới tính</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64</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Giải phóng chèn ép chấn thương cột sống cổ</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6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65</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Giải phóng chèn ép, kết hợp nẹp vít xương chấn thương cột sống cổ</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66</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trư</w:t>
              <w:softHyphen/>
              <w:t>ợt thân đốt sống</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67</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huyển gân liệt thần kinh quay, giữa hay trụ</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68</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Tái tạo dây chằng vòng khớp quay trụ trê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69</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bàn tay, chỉnh hình phức tạp</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70</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Thay khớp bàn ngón tay</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71</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Thay khớp liên đốt các ngón tay</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72</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trật khớp háng bẩm sinh</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73</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Tạo hình dây chằng chéo khớp gối</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74</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nội soi khớp : cắt tổ chức thoái hoá</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75</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Nối ghép thần kinh vi phẫu</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76</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xương bả vai lên cao</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77</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xml:space="preserve">Phẫu thuật điều trị không có xương quay </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78</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điều trị không có xương trụ</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79</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bàn tay cấp cứu có tổn thương phức tạp</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80</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di chứng liệt cơ Delta, nhị đầu, tam đầu</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81</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kéo dài chi</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82</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Lấy bỏ sụn chêm khớp gối</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83</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Đặt vít gãy trật xương thuyề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84</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cứng cơ may</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85</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Lấy đĩa đệm đường sau qua đường cắt xương sườ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86</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ố định cột sống ngực bằng hệ thống móc</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87</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Tạo hình thân đốt bằng bơm cement qua cuống</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6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88</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Tạo hình lồng ngực (Cắt các xương sườn ở mặt lồi trong vẹo cột sống để chỉnh hình lồng ngực)</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89</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chỉnh vẹo cột sống ngực qua đường sau</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90</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chỉnh gù cột sống ngực qua đường sau</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91</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Lấy đĩa đệm đường tr</w:t>
              <w:softHyphen/>
              <w:t>ước</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92</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Nội soi lấy đĩa đệm đường trư</w:t>
              <w:softHyphen/>
              <w:t>ớc</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93</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Lấy bỏ thân đốt sống ngực bằng ghép xương</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94</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Lấy bỏ thân đốt sống ngực và lồng titanium</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6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95</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Đặt nẹp cố định cột sống phía trước và ghép xương (nẹp Kaneda, chữ Z)</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96</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chỉnh vẹo cột sống đường trước và hàn khớp</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97</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chỉnh vẹo gù sống đường trư</w:t>
              <w:softHyphen/>
              <w:t>ớc và hàn khớp</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98</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nội soi chỉnh vẹo cột sống đường tr</w:t>
              <w:softHyphen/>
              <w:t>ước và hàn khớp</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99</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nội soi lấy đĩa đệm</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27"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00</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xml:space="preserve">Lấy đĩa đệm theo kỹ thuật Metrix </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01</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ố định cột sống bằng vít qua cuống</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02</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xml:space="preserve">Bắt vít qua khớp </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03</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ố định cột sống và cánh chậu</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04</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hỉnh vẹo cột sống</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05</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Nắn tr</w:t>
              <w:softHyphen/>
              <w:t>ượt và cố định cột sống trong tr</w:t>
              <w:softHyphen/>
              <w:t>ượt đốt sống</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06</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giải ép phía trư</w:t>
              <w:softHyphen/>
              <w:t>ớc và ghép xương liên thân đốt</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9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07</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lấy thân đốt sống, cố định cột sống và ghép xương liên thân đốt (xương tự thân có hoặc không có lồng titanium) (ALIP)</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08</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chỉnh vẹo cột sống đường trước và hàn khớp</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6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09</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chỉnh gù cột sống phía trước + cố định cột sống và ghép xương</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10</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Giải phóng chèn ép chấn thương cột sống thắt lư</w:t>
              <w:softHyphen/>
              <w:t>ng</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11</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ố định nẹp vít gãy trật khớp vai</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12</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ố định nẹp vít gãy liên lồi cầu cánh tay</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6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13</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gãy xương cánh tay kèm tổn thương thần kinh hoặc mạch máu</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14</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trật khớp khuỷu</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pPr>
            <w:r>
              <w:rPr>
                <w:rFonts w:cs="Arial" w:ascii="Arial" w:hAnsi="Arial"/>
                <w:sz w:val="20"/>
                <w:szCs w:val="20"/>
              </w:rPr>
              <w:t>315</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viêm xương khớp háng</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16</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Tháo khớp háng</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17</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vỡ trần ổ khớp háng</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18</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Thay chỏm xương đùi</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19</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Đặt đinh nẹp gãy xương đùi (xuôi dòng)</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6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20</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Kết xương đinh nẹp một khối gãy liền mấu chuyển hoặc dưới mấu chuyể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21</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Kết xương đinh nẹp khối gãy trên lồi cầu, liên lồi cầu</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22</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Đặt nẹp vít gãy mâm chày và trên đầu xương chày</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23</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Ghép trong mất đoạn xương</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24</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điều trị can lệch, có kết hợp xương</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25</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huyển vạt da có cuống mạch</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26</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trật khớp cùng đò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27</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ố định nẹp vít gãy thân xương cánh tay</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28</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cứng duỗi khớp khuỷu</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29</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dính khớp khuỷu</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30</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ắt đoạn khớp khuỷu</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6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31</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gãy đốt bàn ngón tay kết hợp xương với Kirschner hoặc nẹp vít</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32</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toác khớp mu</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33</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trật khớp háng</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34</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trật xương bánh chè bẩm sinh</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35</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Đặt nẹp vít gãy mắt cá trong, ngoài hoặc Dupuytre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36</w:t>
            </w:r>
          </w:p>
        </w:tc>
        <w:tc>
          <w:tcPr>
            <w:tcW w:w="4440" w:type="dxa"/>
            <w:tcBorders>
              <w:bottom w:val="single" w:sz="8" w:space="0" w:color="000000"/>
              <w:right w:val="single" w:sz="8" w:space="0" w:color="000000"/>
            </w:tcBorders>
            <w:vAlign w:val="center"/>
          </w:tcPr>
          <w:p>
            <w:pPr>
              <w:pStyle w:val="Normal"/>
              <w:spacing w:before="0" w:after="120"/>
              <w:rPr/>
            </w:pPr>
            <w:r>
              <w:rPr>
                <w:rFonts w:cs="Arial" w:ascii="Arial" w:hAnsi="Arial"/>
                <w:sz w:val="20"/>
                <w:szCs w:val="20"/>
              </w:rPr>
              <w:t>Phẫu thuật bàn chân khoèo</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37</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bàn chân duỗi đổ</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38</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can lệch, không kết hợp xương</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39</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Đục nạo xương viêm và chuyển vạt che phủ</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40</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Nối gân gấp</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41</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Tạo hình các vạt da che phủ, vạt trượt</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42</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Gỡ dính thần kinh</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43</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ố định Kirschner trong gãy đầu tiên xương cánh tay</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44</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T gãy đầu dưới xương quay và trật khớp quay trụ dưới</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45</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ắt dị tật dính ngón, bằng và dưới 2 ngón tay</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46</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ắt dị tật bẩm sinh về bàn và ngón tay</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47</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Đóng đinh xương đùi mở, ngược dòng</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48</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cắt cụt đùi</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49</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Đóng đinh xương chày mở</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50</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Đặt nẹp vít gãy thân xương chày</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51</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Đặt nẹp vít gãy đầu dưới xương chày</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52</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Kirschner gãy đốt bàn nhiều đốt bà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53</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Kirschner gãy thân xương sê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54</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Đặt vít gãy thân xương sê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55</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Gỡ dính gâ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56</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di chứng bại liệt chi trên, chi dưới</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57</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Khâu nối thần kinh</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58</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điều trị vẹo cổ</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59</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can lệnh đầu dưới xương quay</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60</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điều trị vẹo khuỷu, đục sửa trục</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61</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Lấy bỏ toàn bộ xương bánh chè</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62</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chân chữ O</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63</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chân chữ 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64</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co gân Achille</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65</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Đặt nẹp vít trong gãy trật xương chêm</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66</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Làm cứng khớp ở tư</w:t>
              <w:softHyphen/>
              <w:t xml:space="preserve"> thế chức năng</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67</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viêm tấy bàn tay, cả viêm bao hoạt dịch</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68</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Mở cung sau cột sống ngực</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6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69</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ố định cột sống bằng buộc luồn chỉ thép dưới cung sau đốt sống (phư</w:t>
              <w:softHyphen/>
              <w:t>ơng pháp Luqué)</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70</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ố định cột sống bằng vít qua cuống</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71</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Mở cung sau và cắt bỏ mỏm khớp dưới</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72</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Mở rộng lỗ liên hợp để giải phóng chèn ép rễ</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73</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Vá màng tuỷ</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74</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ắt bỏ dây chằng vàng</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75</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Mở cửa sổ xương</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6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76</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ố định cột sống và hàn khớp liên thân đốt phía sau qua lỗ liên hợp (TLIP)</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6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77</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ố định cột sống và hàn khớp qua liên thân đường sau (PLIP)</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78</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Bột Corset Minerve, Cravate</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79</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Nắn trong bong sụn tiếp khớp gối, khớp háng</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80</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Nắn gãy cổ xương đùi, vỡ ổ cối và trật khớp háng</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81</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Nắn gãy mâm chày, bột đùi cẳng bàn châ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82</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Nắn bó chỉnh hình chân chữ O, chữ 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83</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Nắn găm Kirschner trong gãy Pouteau-Colles</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84</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Nắn bó giai đoạn trong hội chứng Volkman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85</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Nắn bó giai đoạn trong cơ quan vận động</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86</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Gãy nền xương bàn 1 và Bennet</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87</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gãy Monteggia</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88</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ố định nẹp vít gãy hai xương cẳng tay</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89</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Nắn bó bột trật chỏm xương quay</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90</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Vá da dày toàn bộ, diện tích bằng và trên 10cm2</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91</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Đóng đinh nội tủy gãy 2 xương cẳng tay</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92</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ắt cụt dưới mấu chuyển xương đùi</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93</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vết thương khớp</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94</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Vá da dầy toàn bộ, diện tích dưới 10cm2</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95</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bong lóc da và cơ sau chấn thương</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96</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xơ cứng cơ thẳng trước</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97</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gãy xương đò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98</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Tháo khớp vai</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99</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Nối gân duỗi</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400</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Mở khoang và giải phóng mạch bị chèn ép của các chi</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401</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gãy lồi cầu ngoài xương cánh tay</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402</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gãy mỏm trên ròng rọc xương cánh tay</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403</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viêm xương cánh tay: đục, mổ, nạo, dẫn lưu</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404</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ắt cụt cẳng tay</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405</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Tháo khớp khuỷu</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406</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Tháo khớp cổ tay</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407</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viêm xương cẳng tay đục, mổ, nạo, dẫn lưu</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408</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viêm xương đùi đục, mổ, nạo, dẫn lưu</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409</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Tháo khớp gối</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410</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Néo ép hoặc buộc vòng chỉ thép gãy xương bánh chè</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411</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ắt cụt cẳng châ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412</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viêm xương cẳng chân: đục, mổ, nạo, dẫn lưu</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413</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Tháo một nửa bàn chân trước</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414</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Tháo khớp kiểu Pirogoff</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415</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ắt cụt cánh tay</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416</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Găm Kirschner trong gãy mắt cá</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417</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Kết hợp xương trong trong gãy xương mác</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418</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Rút nẹp vít và các dụng cụ khác sau phẫu thuật</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419</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viêm tấy phần mềm ở cơ quan vận động</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420</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Tháo đốt bà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421</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Rút đinh các loại</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422</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Nắn bó bột gẫy thân xương cánh tay</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6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423</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Nắn bó bột gãy trên lồi cầu xương cánh tay trẻ em độ III và độ IV</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424</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Nắn trật khớp háng không có chỉ định phẫu thuật</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425</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Nắn bó bột gãy thân xương đùi, lồi cầu đùi</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426</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Nắn bó bột trật khớp gối</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427</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Nắn bó bột gãy xương đùi trẻ em</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428</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Nắn bó bột gãy hai xương cẳng châ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429</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Nắn bó bột cẳng bàn chân trong trật khớp cổ châ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6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430</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Nắn bó bột cẳng bàn chân trong gãy xương bàn chân, ngón châ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431</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Nắn bó bột gãy Dupuytre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432</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Nắn bó bột gãy Monteggia</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433</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Nắn bó bột bong sụn tiếp khớp khuỷu, khớp cổ tay</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434</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Nắn bó bột gãy cổ xương cánh tay</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435</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Nắn bó bột gãy hai xương cẳng tay</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436</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Nắn bó bột trật khớp khuỷu</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437</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Nắn bó bột gãy Pouteau-Colles</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438</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Nắn bó bột cẳng bàn tay trong gãy xương bàn, ngón tay</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439</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vết thương phần mềm trên 10cm</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440</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Tháo bỏ các ngón tay, ngón châ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441</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vết thương phần mềm từ 5 - 10cm</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442</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Nắn gãy và trật khớp khuỷu</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443</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Nắn trật khớp vai</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444</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Bó bột ống trong gãy xương bánh chè</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445</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học hút máu tụ khớp gối, bó bột ống</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446</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Nẹp bột các loại, không nắ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447</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xml:space="preserve">Chích rạch áp xe </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H. TẠO HÌNH</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448</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Nối lại chi đứt lìa vi phẫu</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6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449</w:t>
            </w:r>
          </w:p>
        </w:tc>
        <w:tc>
          <w:tcPr>
            <w:tcW w:w="4440" w:type="dxa"/>
            <w:tcBorders>
              <w:bottom w:val="single" w:sz="8" w:space="0" w:color="000000"/>
              <w:right w:val="single" w:sz="8" w:space="0" w:color="000000"/>
            </w:tcBorders>
            <w:vAlign w:val="center"/>
          </w:tcPr>
          <w:p>
            <w:pPr>
              <w:pStyle w:val="Normal"/>
              <w:spacing w:before="0" w:after="120"/>
              <w:rPr/>
            </w:pPr>
            <w:r>
              <w:rPr>
                <w:rFonts w:cs="Arial" w:ascii="Arial" w:hAnsi="Arial"/>
                <w:sz w:val="20"/>
                <w:szCs w:val="20"/>
              </w:rPr>
              <w:t>Phủ khuyết rộng trên cơ thể bằng ghép vi phẫu mạc nối, kết hợp với ghép da kinh điể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450</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Nối lại bàn và các ngón tay bị đứt lìa, 4 ngón trở lê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451</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Tạo hình phủ các khuyết phần mềm bằng ghép da vi phẫu</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15"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452</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Nối lại 3 ngón tay bị đứt lìa</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453</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Nối lại 2 ngón tay bị đứt lìa</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454</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Nối lại 1 ngón tay bị đứt lìa</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455</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Di chuyển các vạt da hình trụ</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456</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Ghép da tự do trên diện hẹp</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457</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Sửa sẹo xấu, sẹo quá phát đơn giả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458</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ắt bỏ ngón tay thừa</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4"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459</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Tạo hình phủ khuyết với vạt da cơ có cuống</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431"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I. PHẪU THUẬT NỘI SOI</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460</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phình đại tràng bẩm sinh qua nội soi</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461</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ắt nối phồng động mạch chủ bụng qua nội soi</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462</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ắt phân thùy phổi qua nội soi</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463</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ắt lách qua nội soi</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464</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ắt dây thần kinh X qua nội soi</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465</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Heller điều trị co thắt tâm vị qua nội soi</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466</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Mở rộng niệu quản qua nội soi</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467</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hẹp bể thận, niệu quản qua nội soi</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468</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hội chứng ống cổ tay qua nội soi</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469</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ắt gan qua nội soi</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470</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Nối mật ruột qua nội soi</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471</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Nối nang tuỵ - hỗng tràng nội soi</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472</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Lấy sỏi mật, giun trong đường mật qua nội soi tá tràng</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473</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ắt túi mật qua nội soi</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474</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Dẫn lưu đường mật trong và ngoài qua nội soi</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475</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ắt dầy dính trong ổ bụng qua nội soi</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476</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ấu thuật thoát vị bẹn qua nội soi</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477</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huật gan mật, túi mật, nang gan, lấy sỏi qua nội soi</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478</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ắt thận qua nội soi</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479</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ắt ruột thừa qua nội soi</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480</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ắt chỏm nang gan qua nội soi</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481</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Khâu thủng dạ dày qua nội soi</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482</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Mở thông dạ dày qua nội soi</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483</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ắt chỏm nang thận nội soi</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484</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ắt bạch mạch qua thận nội soi</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485</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Toàn bộ tuyến tiền liệt nội soi</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486</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ắt bàng quang nội soi</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487</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Thắt tĩnh mạch tinh nội soi</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bl>
    <w:p>
      <w:pPr>
        <w:pStyle w:val="Normal"/>
        <w:spacing w:before="0" w:after="120"/>
        <w:rPr>
          <w:rFonts w:ascii="Arial" w:hAnsi="Arial" w:cs="Arial"/>
          <w:sz w:val="20"/>
          <w:szCs w:val="20"/>
        </w:rPr>
      </w:pPr>
      <w:r>
        <w:rPr>
          <w:rFonts w:cs="Arial" w:ascii="Arial" w:hAnsi="Arial"/>
          <w:sz w:val="20"/>
          <w:szCs w:val="20"/>
        </w:rPr>
        <w:t> </w:t>
      </w:r>
    </w:p>
    <w:p>
      <w:pPr>
        <w:pStyle w:val="Normal"/>
        <w:spacing w:before="0" w:after="120"/>
        <w:jc w:val="center"/>
        <w:rPr/>
      </w:pPr>
      <w:bookmarkStart w:id="38" w:name="muc_12"/>
      <w:bookmarkEnd w:id="38"/>
      <w:r>
        <w:rPr/>
        <w:t>XII. BỎNG</w:t>
      </w:r>
    </w:p>
    <w:tbl>
      <w:tblPr>
        <w:tblW w:w="9015" w:type="dxa"/>
        <w:jc w:val="left"/>
        <w:tblInd w:w="-118" w:type="dxa"/>
        <w:tblLayout w:type="fixed"/>
        <w:tblCellMar>
          <w:top w:w="0" w:type="dxa"/>
          <w:left w:w="108" w:type="dxa"/>
          <w:bottom w:w="0" w:type="dxa"/>
          <w:right w:w="108" w:type="dxa"/>
        </w:tblCellMar>
      </w:tblPr>
      <w:tblGrid>
        <w:gridCol w:w="735"/>
        <w:gridCol w:w="4440"/>
        <w:gridCol w:w="960"/>
        <w:gridCol w:w="960"/>
        <w:gridCol w:w="960"/>
        <w:gridCol w:w="960"/>
      </w:tblGrid>
      <w:tr>
        <w:trPr>
          <w:trHeight w:val="285" w:hRule="atLeast"/>
        </w:trPr>
        <w:tc>
          <w:tcPr>
            <w:tcW w:w="7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STT</w:t>
            </w:r>
          </w:p>
        </w:tc>
        <w:tc>
          <w:tcPr>
            <w:tcW w:w="4440" w:type="dxa"/>
            <w:vMerge w:val="restart"/>
            <w:tcBorders>
              <w:top w:val="single" w:sz="8" w:space="0" w:color="000000"/>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TÊN KỸ THUẬT</w:t>
            </w:r>
          </w:p>
        </w:tc>
        <w:tc>
          <w:tcPr>
            <w:tcW w:w="3840" w:type="dxa"/>
            <w:gridSpan w:val="4"/>
            <w:tcBorders>
              <w:top w:val="single" w:sz="8" w:space="0" w:color="000000"/>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TUYẾN KỸ THUẬT</w:t>
            </w:r>
          </w:p>
        </w:tc>
      </w:tr>
      <w:tr>
        <w:trPr>
          <w:trHeight w:val="285"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4440"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TW</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Tỉnh</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Huyệ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ã</w:t>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Thay băng, điều trị bỏng nông (độ II, III) trên 30% diện tích cơ thể ở người lớ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Thay băng, điều trị bỏng nông (độ II, III) trên 20% diện tích cơ thể ở trẻ em</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Thay băng, điều trị bỏng sâu (độ IV, V) trên 10% diện tích cơ thể ở người lớ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4</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Thay băng, điều trị bỏng sâu (độ IV, V) trên 5% diện tích cơ thể ở trẻ em</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5</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Thay băng, điều trị bỏng sâu (độ IV, V) dưới 10% diện tích cơ thể ở người lớ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6</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Thay băng, điều trị bỏng sâu (độ IV, V) dưới 5% diện tích cơ thể ở trẻ em</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7</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Thay băng, điều trị bỏng nông (độ II, III) từ 20% đến 30% diện tích cơ thể ở người lớ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8</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Thay băng, điều trị bỏng nông (độ II, III) từ 10% đến 20% diện tích cơ thể ở trẻ em</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9</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Thay băng, điều trị bỏng nông (độ II, III) dư</w:t>
              <w:softHyphen/>
              <w:t>ới 20% diện tích cơ thể ở người lớ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0</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Thay băng, điều trị bỏng nông (độ II, III) d</w:t>
              <w:softHyphen/>
              <w:t>ưới 10% diện tích cơ thể ở trẻ em.</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1</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ắt hoại tử sâu kiểu toàn lớp trên 1% diện tích cơ thể ở trẻ em.</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2</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ắt hoại tử sâu kiểu tiếp tuyến dưới 3% diện tích cơ thể ở trẻ em</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3</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ắt hoại tử sâu kiểu toàn lớp từ 1% diện tích cơ thể trở xuống ở trẻ em.</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4</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ắt hoại tử sâu kiểu tiếp tuyến từ 3% diện tích cơ thể trở lên ở trẻ em</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5</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ắt hoại tử sâu kiểu tiếp tuyến dư</w:t>
              <w:softHyphen/>
              <w:t>ới 5% diện tích cơ thể ở người lớ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6</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ắt hoại tử sâu toàn lớp dưới 3% diện tích cơ thể ở người lớ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7</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ắt hoại tử sâu kiểu tiếp tuyến từ 5% diện tích cơ thể trở lên ở người lớ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8</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ắt hoại tử sâu toàn lớp từ 3% diện tích cơ thể trở lên ở người lớ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9</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Ghép da tự thân trên 10% diện tích cơ thể ở người lớ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0</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Ghép da tự thân trên 5% diện tích cơ thể ở trẻ em.</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1</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Ghép da tự thân từ 10% diện tích cơ thể trở xuống ở người lớ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2</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Ghép da tự thân từ 5% diện tích cơ thể trở xuống ở trẻ em.</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3</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Ghép da đồng loại (da của người cho da, da tử thi)</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4</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Ghép da dị loại (da ếch, da lợ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5</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Ghép màng nuôi cấy tế bào các loại</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6</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Ghép da tạo hình điều trị bỏng mới.</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7</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ắt sẹo ghép da Wolf-Krau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8</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Đặt túi giãn da các cỡ điều trị di chứng bỏng.</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6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29</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Lấy bỏ túi giãn da, cắt bỏ sẹo bỏng, tạo hình vùng khuyết tổn phần mềm.</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0</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huyển vạt da xoay, trư</w:t>
              <w:softHyphen/>
              <w:t>ợt phức tạp trong tạo hình di chứng bỏng.</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1</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xml:space="preserve">Chuyển vạt da, da cân, da cân cơ các loại điều trị bỏng mới   </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6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2</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Đặt nội khí quản bệnh nhân sẹo co kéo, biến dạng vùng cằm cổ phẫu thuật di chứng bỏng</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6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3</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Quang đông bằng laser, điều trị sẹo lồi bớt sắc tố, bớt cà phê và u máu các loại.</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4</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Tạo hình thẩm mỹ vành tai, cánh mũi, mí mắt... điều trị di chứng bỏng.</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5</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Điều trị bỏng và di chứng bỏng bằng oxy cao áp</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6</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ắt sẹo bỏng khâu kí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7</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ắt sẹo, chuyển vạt da tạo hình tại chỗ đơn giả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8</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Rạch hoại tử bỏng giải phóng chèn ép.</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9</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ắt lọc tổ chức hoại tử bỏng, cắt lọc vết thư</w:t>
              <w:softHyphen/>
              <w:t>ơng đơn giản, khâu cầm máu.</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40</w:t>
            </w:r>
          </w:p>
        </w:tc>
        <w:tc>
          <w:tcPr>
            <w:tcW w:w="444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ấp cứu bỏng kỳ đầu</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r>
    </w:tbl>
    <w:p>
      <w:pPr>
        <w:pStyle w:val="Normal"/>
        <w:spacing w:before="0" w:after="120"/>
        <w:rPr>
          <w:rFonts w:ascii="Arial" w:hAnsi="Arial" w:cs="Arial"/>
          <w:sz w:val="20"/>
          <w:szCs w:val="20"/>
        </w:rPr>
      </w:pPr>
      <w:r>
        <w:rPr>
          <w:rFonts w:cs="Arial" w:ascii="Arial" w:hAnsi="Arial"/>
          <w:sz w:val="20"/>
          <w:szCs w:val="20"/>
        </w:rPr>
        <w:t> </w:t>
      </w:r>
    </w:p>
    <w:p>
      <w:pPr>
        <w:pStyle w:val="Normal"/>
        <w:spacing w:before="0" w:after="120"/>
        <w:jc w:val="center"/>
        <w:rPr/>
      </w:pPr>
      <w:bookmarkStart w:id="39" w:name="muc_13"/>
      <w:bookmarkEnd w:id="39"/>
      <w:r>
        <w:rPr/>
        <w:t>XIII. UNG BƯỚU</w:t>
      </w:r>
    </w:p>
    <w:tbl>
      <w:tblPr>
        <w:tblW w:w="8970" w:type="dxa"/>
        <w:jc w:val="left"/>
        <w:tblInd w:w="-20" w:type="dxa"/>
        <w:tblLayout w:type="fixed"/>
        <w:tblCellMar>
          <w:top w:w="0" w:type="dxa"/>
          <w:left w:w="0" w:type="dxa"/>
          <w:bottom w:w="0" w:type="dxa"/>
          <w:right w:w="0" w:type="dxa"/>
        </w:tblCellMar>
      </w:tblPr>
      <w:tblGrid>
        <w:gridCol w:w="724"/>
        <w:gridCol w:w="4496"/>
        <w:gridCol w:w="900"/>
        <w:gridCol w:w="950"/>
        <w:gridCol w:w="958"/>
        <w:gridCol w:w="942"/>
      </w:tblGrid>
      <w:tr>
        <w:trPr/>
        <w:tc>
          <w:tcPr>
            <w:tcW w:w="7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STT</w:t>
            </w:r>
          </w:p>
        </w:tc>
        <w:tc>
          <w:tcPr>
            <w:tcW w:w="4496" w:type="dxa"/>
            <w:vMerge w:val="restart"/>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120"/>
              <w:jc w:val="center"/>
              <w:rPr>
                <w:rFonts w:ascii="Arial" w:hAnsi="Arial" w:cs="Arial"/>
                <w:sz w:val="20"/>
                <w:szCs w:val="20"/>
              </w:rPr>
            </w:pPr>
            <w:r>
              <w:rPr>
                <w:rFonts w:cs="Arial" w:ascii="Arial" w:hAnsi="Arial"/>
                <w:sz w:val="20"/>
                <w:szCs w:val="20"/>
              </w:rPr>
              <w:t>TÊN KỸ THUẬT</w:t>
            </w:r>
          </w:p>
        </w:tc>
        <w:tc>
          <w:tcPr>
            <w:tcW w:w="3750" w:type="dxa"/>
            <w:gridSpan w:val="4"/>
            <w:tcBorders>
              <w:top w:val="single" w:sz="8" w:space="0" w:color="000000"/>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TUYẾN KỸ THUẬT</w:t>
            </w:r>
          </w:p>
        </w:tc>
      </w:tr>
      <w:tr>
        <w:trPr/>
        <w:tc>
          <w:tcPr>
            <w:tcW w:w="7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4496" w:type="dxa"/>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TW</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Tỉnh</w:t>
            </w:r>
          </w:p>
        </w:tc>
        <w:tc>
          <w:tcPr>
            <w:tcW w:w="958"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Huyện</w:t>
            </w:r>
          </w:p>
        </w:tc>
        <w:tc>
          <w:tcPr>
            <w:tcW w:w="942"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ã</w:t>
            </w:r>
          </w:p>
        </w:tc>
      </w:tr>
      <w:tr>
        <w:trPr/>
        <w:tc>
          <w:tcPr>
            <w:tcW w:w="724" w:type="dxa"/>
            <w:tcBorders>
              <w:left w:val="single" w:sz="8" w:space="0" w:color="000000"/>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A. ĐẦU - CỔ</w:t>
            </w:r>
          </w:p>
        </w:tc>
        <w:tc>
          <w:tcPr>
            <w:tcW w:w="90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Phẫu thuật vét hạch cổ trong ung thư</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2</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Phẫu thuật vét hạch cổ bảo tồn</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3</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Phẫu thuật vét hạch cổ, truyền hoá chất động mạch cảnh</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4</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toàn bộ tuyến giáp và vét hạch cổ 2 bên</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5</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Tiêm cồn tuyệt đối để điều trị nhân tuyến giáp</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6</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ung thư môi có tạo hình đường kính từ 5 cm trở lên</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7</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Nút động mạch để điều trị u máu ở vùng đầu và hàm mặt</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8</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toàn bộ tuyến giáp, một thuỳ có vét hạch cổ cùng bên</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9</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ung thư giáp trạng</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0</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ung thư da có vá da rộng đường kính trên 5cm</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1</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ung thư môi có tạo hình đường kính dưới 5 cm</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2</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u tuyến nước bọt mang tai</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3</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Phẫu thuật vét hạch dưới hàm đặt catheter động mạch lưỡi để truyền hoá chất</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4</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một nửa lưỡi + vét hạch cổ</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5</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u lành giáp trạng 1 hoặc 2 thuỳ</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6</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Phẫu thuật sinh thiết chẩn đoán</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B. THẦN KINH SỌ NÃO</w:t>
            </w:r>
          </w:p>
        </w:tc>
        <w:tc>
          <w:tcPr>
            <w:tcW w:w="90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7</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u sọ hầu, tuyến yên, vùng hố yên, tuyến tùng</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8</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u hố sau u thuỳ Vermis, góc cầu tiểu não, tiểu não, u nguyên bào mạch máu</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9</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u máu tuỷ sống, dị dạng động tĩnh mạch trong tuỷ</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20</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u não thất</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21</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u tủy cổ cao</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22</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u tuỷ</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23</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u bán cầu đại não</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24</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u da đầu lành, đường kính dưới 10 cm</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25</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u da đầu lành, đường kính từ 10 cm trở lên</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 TIM MẠCH - LỒNG NGỰC</w:t>
            </w:r>
          </w:p>
        </w:tc>
        <w:tc>
          <w:tcPr>
            <w:tcW w:w="90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26</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thuỳ phổi, cắt phổi vét hạch trung thất và 1 mảng thành ngực</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27</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u trung thất vừa và nhỏ lệch 1 bên lồng ngực</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28</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u nang phổi hoặc u nang phế quản</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29</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u trung thất chèn ép vào các mạch máu lớn</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30</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Phẫu thuật u máu hay bạch mạch vùng cổ, vùng trên xương đòn, vùng nách xâm lấn các mạch máu lớn</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31</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Phẫu thuật u máu lớn, u bạch huyết lớn, đường kính trên 10cm</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32</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2 thuỳ phổi 2 bên lồng ngực trong một phẫu thuật</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33</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thuỳ phổi, cắt phổi vét hạch trung thất và một mảng thành ngực</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34</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phổi và cắt màng phổi</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35</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thuỳ phổi, phần phổi còn lại, phẫu thuật lại</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36</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u trung thất to đường kính trên 10cm có chèn ép trung thất</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37</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 xml:space="preserve">Cắt u trung thất đường giữa xương ức </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38</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u trung thất vừa và nhỏ lệch một bên lồng ngực</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39</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u màng tim hoặc u nang trong lồng ngực</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40</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một phần tuyến giáp trong bệnh Basedow</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41</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u xương sườn: 1 xương</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42</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u xương sườn nhiều xương</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43</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tuyến ức</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44</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Phẫu thuật vét hạch nách</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45</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Nội soi lồng ngực điều trị tràn khí màng phổi, tràn dịch màng phổi do ung thư</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46</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Bóc nhân tuyến giáp</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47</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Phẫu thuật u mạch máu dưới da, đường kính dưới 5cm</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D. MẮT</w:t>
            </w:r>
          </w:p>
        </w:tc>
        <w:tc>
          <w:tcPr>
            <w:tcW w:w="90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48</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 xml:space="preserve">Cắt u hốc mắt bên và sau nhãn cầu </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pPr>
            <w:r>
              <w:rPr>
                <w:rFonts w:cs="Arial" w:ascii="Arial" w:hAnsi="Arial"/>
                <w:sz w:val="20"/>
                <w:szCs w:val="20"/>
              </w:rPr>
              <w:t>49</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u kết mạc không vá</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50</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ung thư hố mắt đã xâm lấn các xoang, hàm; chấn thương, đồng thời mắt, mũi, xoang … cần phối hợp với khoa liên quan</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51</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Khoét nhãn cầu</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52</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Khoét nhãn cầu, vét cắt bỏ nhãn cầu, mi, hố mắt ung thư</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E. TAI - MŨI - HỌNG</w:t>
            </w:r>
          </w:p>
        </w:tc>
        <w:tc>
          <w:tcPr>
            <w:tcW w:w="90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55</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toàn bộ thanh quản và một phần họng có vét hạch hệ thống</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53</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ung thư sàng hàm lan rộng</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54</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u dây thần kinh VIII</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55</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u xơ vòm mũi họng</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56</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Phẫu thuật u thành bên lan lên đáy sọ</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57</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bỏ ung thư lưỡi có tái tạo vạt cơ-da</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58</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 xml:space="preserve">Cắt u lành tính dây thanh </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59</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u lành tính thanh quản gián tiếp</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60</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u nhú tai mũi họng qua nội soi</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61</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lạnh u máu hạ thanh môn</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62</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Phẫu thuật ung thư tai-xương chũm và nạo vét hạch</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63</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u nhú thanh quản bằng laser</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64</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bỏ ung thư Amydan và nạo vét hạch cổ</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65</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Phẫu thuật laser cắt ung thư thanh quản, hạ họng</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66</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Phẫu thuật laser  cắt u lành thanh quản</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67</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Phẫu thuật laser trong khối u vùng họng miệng</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68</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u xơ vòm họng mũi</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69</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u cuộn cảnh</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70</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bỏ ung thư da vùng đầu-cổ và tạo hình</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71</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lạnh u máu vùng tai mũi họng</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72</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Phẫu thuật tạo hình cánh mũi do ung th</w:t>
              <w:softHyphen/>
              <w:t>ư</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73</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một nửa l</w:t>
              <w:softHyphen/>
              <w:t>ươĩ</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74</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Phẫu thuật u máu dưới da có đ</w:t>
              <w:softHyphen/>
              <w:t>ường kính từ 5-10 cm</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75</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Đốt lạnh u mạch máu vùng mặt cổ</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76</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ung thư</w:t>
              <w:softHyphen/>
              <w:t xml:space="preserve"> sàng hàm chưa lan rộng</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77</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bỏ khối u màn hầu</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78</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u lành tính thanh quản</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79</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Phẫu thuật khối u khẩu cái</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80</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Phẫu thuật u thành sau họng</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81</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Phẫu thuật u thành bên họng</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82</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Phẫu thuật cạnh mũi lấy u hốc mũi</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83</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Phẫu thuật u xương ống tai ngoài</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84</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u nang, phẫu thuật tuyến giáp</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85</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polyp ống tai</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86</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polyp mũi</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G. HÀM - MẶT</w:t>
            </w:r>
          </w:p>
        </w:tc>
        <w:tc>
          <w:tcPr>
            <w:tcW w:w="90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87</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u mạch máu lớn vùng hàm mặt, khi cắt bỏ kèm thắt động mạch cảnh 1 hay 2 bên</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88</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u mạch máu lớn trên 10cm vùng sàn miệng, dưới hàm, cạnh cổ</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89</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toàn bộ tuyến mang tai bảo tồn dây thần kinh VII</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90</w:t>
            </w:r>
          </w:p>
        </w:tc>
        <w:tc>
          <w:tcPr>
            <w:tcW w:w="4496" w:type="dxa"/>
            <w:tcBorders>
              <w:bottom w:val="single" w:sz="8" w:space="0" w:color="000000"/>
              <w:right w:val="single" w:sz="8" w:space="0" w:color="000000"/>
            </w:tcBorders>
            <w:tcMar>
              <w:left w:w="108" w:type="dxa"/>
              <w:right w:w="108" w:type="dxa"/>
            </w:tcMar>
          </w:tcPr>
          <w:p>
            <w:pPr>
              <w:pStyle w:val="Normal"/>
              <w:spacing w:before="0" w:after="120"/>
              <w:rPr/>
            </w:pPr>
            <w:r>
              <w:rPr>
                <w:rFonts w:cs="Arial" w:ascii="Arial" w:hAnsi="Arial"/>
                <w:sz w:val="20"/>
                <w:szCs w:val="20"/>
              </w:rPr>
              <w:t>Cắt ung thư hàm trên, hàm dưới kèm vét hạch, tạo hình bằng vạt da, cơ</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91</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ung thư hàm trên kèm hố mắt và xương gò má</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92</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u mạch máu lớn lớn trên 10cm vùng sàn miệng, dưới hàm, cạnh cổ</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93</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bỏ u lành tính vùng tuyến nước bọt mang tai hoặc dưới hàm từ 2-5 cm</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94</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 xml:space="preserve">Cắt u máu, u bạch mạch vùng phức tạp, khó </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95</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toàn bộ u lợi 1 hàm</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96</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u nang giáp móng</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97</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u nang cạnh cổ</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98</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Tiêm xơ chữa u máu trong xương hàm</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99</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bỏ nang xương hàm từ 2-5 cm</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00</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nang xương hàm khó</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01</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u lợi &lt; 2cm</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02</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nang răng đường kính từ 2 cm trở lên</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03</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Tiêm xơ chữa u máu, bạch mạch lưỡi, sàn miệng dưới hàm, cạnh cổ...</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04</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nang răng đường kính dưới 2 cm</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p>
            <w:pPr>
              <w:pStyle w:val="Normal"/>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H. TIÊU HOÁ - BỤNG</w:t>
            </w:r>
          </w:p>
        </w:tc>
        <w:tc>
          <w:tcPr>
            <w:tcW w:w="90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05</w:t>
            </w:r>
          </w:p>
        </w:tc>
        <w:tc>
          <w:tcPr>
            <w:tcW w:w="4496" w:type="dxa"/>
            <w:tcBorders>
              <w:bottom w:val="single" w:sz="8" w:space="0" w:color="000000"/>
              <w:right w:val="single" w:sz="8" w:space="0" w:color="000000"/>
            </w:tcBorders>
            <w:tcMar>
              <w:left w:w="108" w:type="dxa"/>
              <w:right w:w="108" w:type="dxa"/>
            </w:tcMar>
            <w:vAlign w:val="center"/>
          </w:tcPr>
          <w:p>
            <w:pPr>
              <w:pStyle w:val="Normal"/>
              <w:spacing w:before="0" w:after="120"/>
              <w:rPr>
                <w:rFonts w:ascii="Arial" w:hAnsi="Arial" w:cs="Arial"/>
                <w:sz w:val="20"/>
                <w:szCs w:val="20"/>
              </w:rPr>
            </w:pPr>
            <w:r>
              <w:rPr>
                <w:rFonts w:cs="Arial" w:ascii="Arial" w:hAnsi="Arial"/>
                <w:sz w:val="20"/>
                <w:szCs w:val="20"/>
              </w:rPr>
              <w:t>Cắt u lành thực quản</w:t>
            </w:r>
          </w:p>
        </w:tc>
        <w:tc>
          <w:tcPr>
            <w:tcW w:w="900" w:type="dxa"/>
            <w:tcBorders>
              <w:bottom w:val="single" w:sz="8" w:space="0" w:color="000000"/>
              <w:right w:val="single" w:sz="8" w:space="0" w:color="000000"/>
            </w:tcBorders>
            <w:tcMar>
              <w:left w:w="108" w:type="dxa"/>
              <w:right w:w="108" w:type="dxa"/>
            </w:tcMar>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06</w:t>
            </w:r>
          </w:p>
        </w:tc>
        <w:tc>
          <w:tcPr>
            <w:tcW w:w="4496" w:type="dxa"/>
            <w:tcBorders>
              <w:bottom w:val="single" w:sz="8" w:space="0" w:color="000000"/>
              <w:right w:val="single" w:sz="8" w:space="0" w:color="000000"/>
            </w:tcBorders>
            <w:tcMar>
              <w:left w:w="108" w:type="dxa"/>
              <w:right w:w="108" w:type="dxa"/>
            </w:tcMar>
            <w:vAlign w:val="center"/>
          </w:tcPr>
          <w:p>
            <w:pPr>
              <w:pStyle w:val="Normal"/>
              <w:spacing w:before="0" w:after="120"/>
              <w:rPr>
                <w:rFonts w:ascii="Arial" w:hAnsi="Arial" w:cs="Arial"/>
                <w:sz w:val="20"/>
                <w:szCs w:val="20"/>
              </w:rPr>
            </w:pPr>
            <w:r>
              <w:rPr>
                <w:rFonts w:cs="Arial" w:ascii="Arial" w:hAnsi="Arial"/>
                <w:sz w:val="20"/>
                <w:szCs w:val="20"/>
              </w:rPr>
              <w:t>Tạo hình thực quản (do ung thư &amp; bệnh lành tính)</w:t>
            </w:r>
          </w:p>
        </w:tc>
        <w:tc>
          <w:tcPr>
            <w:tcW w:w="900" w:type="dxa"/>
            <w:tcBorders>
              <w:bottom w:val="single" w:sz="8" w:space="0" w:color="000000"/>
              <w:right w:val="single" w:sz="8" w:space="0" w:color="000000"/>
            </w:tcBorders>
            <w:tcMar>
              <w:left w:w="108" w:type="dxa"/>
              <w:right w:w="108" w:type="dxa"/>
            </w:tcMar>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07</w:t>
            </w:r>
          </w:p>
        </w:tc>
        <w:tc>
          <w:tcPr>
            <w:tcW w:w="4496" w:type="dxa"/>
            <w:tcBorders>
              <w:bottom w:val="single" w:sz="8" w:space="0" w:color="000000"/>
              <w:right w:val="single" w:sz="8" w:space="0" w:color="000000"/>
            </w:tcBorders>
            <w:tcMar>
              <w:left w:w="108" w:type="dxa"/>
              <w:right w:w="108" w:type="dxa"/>
            </w:tcMar>
            <w:vAlign w:val="center"/>
          </w:tcPr>
          <w:p>
            <w:pPr>
              <w:pStyle w:val="Normal"/>
              <w:spacing w:before="0" w:after="120"/>
              <w:rPr>
                <w:rFonts w:ascii="Arial" w:hAnsi="Arial" w:cs="Arial"/>
                <w:sz w:val="20"/>
                <w:szCs w:val="20"/>
              </w:rPr>
            </w:pPr>
            <w:r>
              <w:rPr>
                <w:rFonts w:cs="Arial" w:ascii="Arial" w:hAnsi="Arial"/>
                <w:sz w:val="20"/>
                <w:szCs w:val="20"/>
              </w:rPr>
              <w:t>Các phẫu thuật điều trị ung thư tá tràng</w:t>
            </w:r>
          </w:p>
        </w:tc>
        <w:tc>
          <w:tcPr>
            <w:tcW w:w="900" w:type="dxa"/>
            <w:tcBorders>
              <w:bottom w:val="single" w:sz="8" w:space="0" w:color="000000"/>
              <w:right w:val="single" w:sz="8" w:space="0" w:color="000000"/>
            </w:tcBorders>
            <w:tcMar>
              <w:left w:w="108" w:type="dxa"/>
              <w:right w:w="108" w:type="dxa"/>
            </w:tcMar>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08</w:t>
            </w:r>
          </w:p>
        </w:tc>
        <w:tc>
          <w:tcPr>
            <w:tcW w:w="4496" w:type="dxa"/>
            <w:tcBorders>
              <w:bottom w:val="single" w:sz="8" w:space="0" w:color="000000"/>
              <w:right w:val="single" w:sz="8" w:space="0" w:color="000000"/>
            </w:tcBorders>
            <w:tcMar>
              <w:left w:w="108" w:type="dxa"/>
              <w:right w:w="108" w:type="dxa"/>
            </w:tcMar>
            <w:vAlign w:val="center"/>
          </w:tcPr>
          <w:p>
            <w:pPr>
              <w:pStyle w:val="Normal"/>
              <w:spacing w:before="0" w:after="120"/>
              <w:rPr>
                <w:rFonts w:ascii="Arial" w:hAnsi="Arial" w:cs="Arial"/>
                <w:sz w:val="20"/>
                <w:szCs w:val="20"/>
              </w:rPr>
            </w:pPr>
            <w:r>
              <w:rPr>
                <w:rFonts w:cs="Arial" w:ascii="Arial" w:hAnsi="Arial"/>
                <w:sz w:val="20"/>
                <w:szCs w:val="20"/>
              </w:rPr>
              <w:t>Cắt lại dạ dày do ung thư</w:t>
            </w:r>
          </w:p>
        </w:tc>
        <w:tc>
          <w:tcPr>
            <w:tcW w:w="900" w:type="dxa"/>
            <w:tcBorders>
              <w:bottom w:val="single" w:sz="8" w:space="0" w:color="000000"/>
              <w:right w:val="single" w:sz="8" w:space="0" w:color="000000"/>
            </w:tcBorders>
            <w:tcMar>
              <w:left w:w="108" w:type="dxa"/>
              <w:right w:w="108" w:type="dxa"/>
            </w:tcMar>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09</w:t>
            </w:r>
          </w:p>
        </w:tc>
        <w:tc>
          <w:tcPr>
            <w:tcW w:w="4496" w:type="dxa"/>
            <w:tcBorders>
              <w:bottom w:val="single" w:sz="8" w:space="0" w:color="000000"/>
              <w:right w:val="single" w:sz="8" w:space="0" w:color="000000"/>
            </w:tcBorders>
            <w:tcMar>
              <w:left w:w="108" w:type="dxa"/>
              <w:right w:w="108" w:type="dxa"/>
            </w:tcMar>
            <w:vAlign w:val="center"/>
          </w:tcPr>
          <w:p>
            <w:pPr>
              <w:pStyle w:val="Normal"/>
              <w:spacing w:before="0" w:after="120"/>
              <w:rPr>
                <w:rFonts w:ascii="Arial" w:hAnsi="Arial" w:cs="Arial"/>
                <w:sz w:val="20"/>
                <w:szCs w:val="20"/>
              </w:rPr>
            </w:pPr>
            <w:r>
              <w:rPr>
                <w:rFonts w:cs="Arial" w:ascii="Arial" w:hAnsi="Arial"/>
                <w:sz w:val="20"/>
                <w:szCs w:val="20"/>
              </w:rPr>
              <w:t>Cắt đoạn trực tràng do ung thư</w:t>
            </w:r>
          </w:p>
        </w:tc>
        <w:tc>
          <w:tcPr>
            <w:tcW w:w="900" w:type="dxa"/>
            <w:tcBorders>
              <w:bottom w:val="single" w:sz="8" w:space="0" w:color="000000"/>
              <w:right w:val="single" w:sz="8" w:space="0" w:color="000000"/>
            </w:tcBorders>
            <w:tcMar>
              <w:left w:w="108" w:type="dxa"/>
              <w:right w:w="108" w:type="dxa"/>
            </w:tcMar>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10</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toàn bộ dạ dày</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11</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bỏ thực quản có hay không kèm các tạng khác, tạo hình ngay</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12</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toàn bộ đại tràng</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13</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cụt trực tràng đường bụng, đường tầng sinh môn</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14</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trực tràng giữ lại cơ tròn</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15</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bán phần dạ dày cực dưới do ung thư kèm vét hạch hệ thống</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16</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một nửa đại tràng phải, trái</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17</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u sau phúc mạc</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18</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đoạn đại tràng ngang, đại tràng sigma nối ngay</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19</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u mạc treo có cắt ruột</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20</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đoạn đại tràng, làm hậu môn nhân tạo</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21</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u trực tràng ống hậu môn đường dưới</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22</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Nối vị tràng</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23</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u mạc treo không cắt ruột</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I. GAN - MẬT - TUỴ</w:t>
            </w:r>
          </w:p>
        </w:tc>
        <w:tc>
          <w:tcPr>
            <w:tcW w:w="90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24</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bỏ khối u tá tuỵ</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25</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thân và đuôi tuỵ</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26</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Tiêm cồn tuyệt đối vào u gan qua siêu âm</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27</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Nút mạch hoá chất điều trị ung thư gan (TOCE)</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28</w:t>
            </w:r>
          </w:p>
        </w:tc>
        <w:tc>
          <w:tcPr>
            <w:tcW w:w="4496" w:type="dxa"/>
            <w:tcBorders>
              <w:bottom w:val="single" w:sz="8" w:space="0" w:color="000000"/>
              <w:right w:val="single" w:sz="8" w:space="0" w:color="000000"/>
            </w:tcBorders>
            <w:tcMar>
              <w:left w:w="108" w:type="dxa"/>
              <w:right w:w="108" w:type="dxa"/>
            </w:tcMar>
            <w:vAlign w:val="center"/>
          </w:tcPr>
          <w:p>
            <w:pPr>
              <w:pStyle w:val="Normal"/>
              <w:spacing w:before="0" w:after="120"/>
              <w:rPr>
                <w:rFonts w:ascii="Arial" w:hAnsi="Arial" w:cs="Arial"/>
                <w:sz w:val="20"/>
                <w:szCs w:val="20"/>
              </w:rPr>
            </w:pPr>
            <w:r>
              <w:rPr>
                <w:rFonts w:cs="Arial" w:ascii="Arial" w:hAnsi="Arial"/>
                <w:sz w:val="20"/>
                <w:szCs w:val="20"/>
              </w:rPr>
              <w:t>Đốt nhiệt sóng cao tần điều trị ung thư</w:t>
              <w:softHyphen/>
              <w:t xml:space="preserve"> gan</w:t>
            </w:r>
          </w:p>
        </w:tc>
        <w:tc>
          <w:tcPr>
            <w:tcW w:w="900" w:type="dxa"/>
            <w:tcBorders>
              <w:bottom w:val="single" w:sz="8" w:space="0" w:color="000000"/>
              <w:right w:val="single" w:sz="8" w:space="0" w:color="000000"/>
            </w:tcBorders>
            <w:tcMar>
              <w:left w:w="108" w:type="dxa"/>
              <w:right w:w="108" w:type="dxa"/>
            </w:tcMar>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29</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Khâu cầm máu gan và dẫn lưu ổ bụng do ung thư gan vỡ</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30</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Thắt động mạch gan ung thư hoặc chảy máu đường mật</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31</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 xml:space="preserve">Cắt phân thuỳ gan </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32</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đuôi tuỵ và cắt lách</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33</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lách bệnh lý, ung thư, áp xe, xơ lách</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34</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chỏm nang gan bằng nội soi hay mở bụng</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K. TIẾT NIỆU-SINH DỤC</w:t>
            </w:r>
          </w:p>
        </w:tc>
        <w:tc>
          <w:tcPr>
            <w:tcW w:w="90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35</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toàn bộ bàng quang, kèm tạo hình ruột - bàng quang</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36</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bỏ tuyến tiền liệt kèm túi tinh và bàng quang</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37</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ung thư thận</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38</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toàn bộ thận và niệu quản</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39</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u thận lành</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40</w:t>
            </w:r>
          </w:p>
        </w:tc>
        <w:tc>
          <w:tcPr>
            <w:tcW w:w="4496" w:type="dxa"/>
            <w:tcBorders>
              <w:bottom w:val="single" w:sz="8" w:space="0" w:color="000000"/>
              <w:right w:val="single" w:sz="8" w:space="0" w:color="000000"/>
            </w:tcBorders>
            <w:tcMar>
              <w:left w:w="108" w:type="dxa"/>
              <w:right w:w="108" w:type="dxa"/>
            </w:tcMar>
            <w:vAlign w:val="center"/>
          </w:tcPr>
          <w:p>
            <w:pPr>
              <w:pStyle w:val="Normal"/>
              <w:spacing w:before="0" w:after="120"/>
              <w:rPr>
                <w:rFonts w:ascii="Arial" w:hAnsi="Arial" w:cs="Arial"/>
                <w:sz w:val="20"/>
                <w:szCs w:val="20"/>
              </w:rPr>
            </w:pPr>
            <w:r>
              <w:rPr>
                <w:rFonts w:cs="Arial" w:ascii="Arial" w:hAnsi="Arial"/>
                <w:sz w:val="20"/>
                <w:szCs w:val="20"/>
              </w:rPr>
              <w:t>Cắt một nửa bàng quang và cắt túi thừa bàng quang</w:t>
            </w:r>
          </w:p>
        </w:tc>
        <w:tc>
          <w:tcPr>
            <w:tcW w:w="900" w:type="dxa"/>
            <w:tcBorders>
              <w:bottom w:val="single" w:sz="8" w:space="0" w:color="000000"/>
              <w:right w:val="single" w:sz="8" w:space="0" w:color="000000"/>
            </w:tcBorders>
            <w:tcMar>
              <w:left w:w="108" w:type="dxa"/>
              <w:right w:w="108" w:type="dxa"/>
            </w:tcMar>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41</w:t>
            </w:r>
          </w:p>
        </w:tc>
        <w:tc>
          <w:tcPr>
            <w:tcW w:w="4496" w:type="dxa"/>
            <w:tcBorders>
              <w:bottom w:val="single" w:sz="8" w:space="0" w:color="000000"/>
              <w:right w:val="single" w:sz="8" w:space="0" w:color="000000"/>
            </w:tcBorders>
            <w:tcMar>
              <w:left w:w="108" w:type="dxa"/>
              <w:right w:w="108" w:type="dxa"/>
            </w:tcMar>
            <w:vAlign w:val="center"/>
          </w:tcPr>
          <w:p>
            <w:pPr>
              <w:pStyle w:val="Normal"/>
              <w:spacing w:before="0" w:after="120"/>
              <w:rPr>
                <w:rFonts w:ascii="Arial" w:hAnsi="Arial" w:cs="Arial"/>
                <w:sz w:val="20"/>
                <w:szCs w:val="20"/>
              </w:rPr>
            </w:pPr>
            <w:r>
              <w:rPr>
                <w:rFonts w:cs="Arial" w:ascii="Arial" w:hAnsi="Arial"/>
                <w:sz w:val="20"/>
                <w:szCs w:val="20"/>
              </w:rPr>
              <w:t>Cắt u niệu đạo, van niệu đạo qua nội soi</w:t>
            </w:r>
          </w:p>
        </w:tc>
        <w:tc>
          <w:tcPr>
            <w:tcW w:w="900" w:type="dxa"/>
            <w:tcBorders>
              <w:bottom w:val="single" w:sz="8" w:space="0" w:color="000000"/>
              <w:right w:val="single" w:sz="8" w:space="0" w:color="000000"/>
            </w:tcBorders>
            <w:tcMar>
              <w:left w:w="108" w:type="dxa"/>
              <w:right w:w="108" w:type="dxa"/>
            </w:tcMar>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42</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u tuyến tiền liệt lành đường trên</w:t>
            </w:r>
          </w:p>
        </w:tc>
        <w:tc>
          <w:tcPr>
            <w:tcW w:w="900" w:type="dxa"/>
            <w:tcBorders>
              <w:bottom w:val="single" w:sz="8" w:space="0" w:color="000000"/>
              <w:right w:val="single" w:sz="8" w:space="0" w:color="000000"/>
            </w:tcBorders>
            <w:tcMar>
              <w:left w:w="108" w:type="dxa"/>
              <w:right w:w="108" w:type="dxa"/>
            </w:tcMar>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43</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u bàng quang đường trên</w:t>
            </w:r>
          </w:p>
        </w:tc>
        <w:tc>
          <w:tcPr>
            <w:tcW w:w="900" w:type="dxa"/>
            <w:tcBorders>
              <w:bottom w:val="single" w:sz="8" w:space="0" w:color="000000"/>
              <w:right w:val="single" w:sz="8" w:space="0" w:color="000000"/>
            </w:tcBorders>
            <w:tcMar>
              <w:left w:w="108" w:type="dxa"/>
              <w:right w:w="108" w:type="dxa"/>
            </w:tcMar>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44</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bỏ ung thư dương vật có vét hạch</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45</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u tuyến thượng thận (Pheochromocytom, Cushing)</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46</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u tuyến tiền liệt lành đường trên</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47</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tinh hoàn ung thư lạc chỗ có hoặc không vét hạch ổ bụng</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48</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bỏ tinh hoàn và vét hạch ổ bụng</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49</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bỏ tinh hoàn</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50</w:t>
            </w:r>
          </w:p>
        </w:tc>
        <w:tc>
          <w:tcPr>
            <w:tcW w:w="4496" w:type="dxa"/>
            <w:tcBorders>
              <w:bottom w:val="single" w:sz="8" w:space="0" w:color="000000"/>
              <w:right w:val="single" w:sz="8" w:space="0" w:color="000000"/>
            </w:tcBorders>
            <w:tcMar>
              <w:left w:w="108" w:type="dxa"/>
              <w:right w:w="108" w:type="dxa"/>
            </w:tcMar>
            <w:vAlign w:val="center"/>
          </w:tcPr>
          <w:p>
            <w:pPr>
              <w:pStyle w:val="Normal"/>
              <w:spacing w:before="0" w:after="120"/>
              <w:rPr>
                <w:rFonts w:ascii="Arial" w:hAnsi="Arial" w:cs="Arial"/>
                <w:sz w:val="20"/>
                <w:szCs w:val="20"/>
              </w:rPr>
            </w:pPr>
            <w:r>
              <w:rPr>
                <w:rFonts w:cs="Arial" w:ascii="Arial" w:hAnsi="Arial"/>
                <w:sz w:val="20"/>
                <w:szCs w:val="20"/>
              </w:rPr>
              <w:t>Cắt u nang thừng tinh</w:t>
            </w:r>
          </w:p>
        </w:tc>
        <w:tc>
          <w:tcPr>
            <w:tcW w:w="900" w:type="dxa"/>
            <w:tcBorders>
              <w:bottom w:val="single" w:sz="8" w:space="0" w:color="000000"/>
              <w:right w:val="single" w:sz="8" w:space="0" w:color="000000"/>
            </w:tcBorders>
            <w:tcMar>
              <w:left w:w="108" w:type="dxa"/>
              <w:right w:w="108" w:type="dxa"/>
            </w:tcMar>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51</w:t>
            </w:r>
          </w:p>
        </w:tc>
        <w:tc>
          <w:tcPr>
            <w:tcW w:w="4496" w:type="dxa"/>
            <w:tcBorders>
              <w:bottom w:val="single" w:sz="8" w:space="0" w:color="000000"/>
              <w:right w:val="single" w:sz="8" w:space="0" w:color="000000"/>
            </w:tcBorders>
            <w:tcMar>
              <w:left w:w="108" w:type="dxa"/>
              <w:right w:w="108" w:type="dxa"/>
            </w:tcMar>
            <w:vAlign w:val="center"/>
          </w:tcPr>
          <w:p>
            <w:pPr>
              <w:pStyle w:val="Normal"/>
              <w:spacing w:before="0" w:after="120"/>
              <w:rPr>
                <w:rFonts w:ascii="Arial" w:hAnsi="Arial" w:cs="Arial"/>
                <w:sz w:val="20"/>
                <w:szCs w:val="20"/>
              </w:rPr>
            </w:pPr>
            <w:r>
              <w:rPr>
                <w:rFonts w:cs="Arial" w:ascii="Arial" w:hAnsi="Arial"/>
                <w:sz w:val="20"/>
                <w:szCs w:val="20"/>
              </w:rPr>
              <w:t>Cắt u sùi đầu miệng sáo</w:t>
            </w:r>
          </w:p>
        </w:tc>
        <w:tc>
          <w:tcPr>
            <w:tcW w:w="900" w:type="dxa"/>
            <w:tcBorders>
              <w:bottom w:val="single" w:sz="8" w:space="0" w:color="000000"/>
              <w:right w:val="single" w:sz="8" w:space="0" w:color="000000"/>
            </w:tcBorders>
            <w:tcMar>
              <w:left w:w="108" w:type="dxa"/>
              <w:right w:w="108" w:type="dxa"/>
            </w:tcMar>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52</w:t>
            </w:r>
          </w:p>
        </w:tc>
        <w:tc>
          <w:tcPr>
            <w:tcW w:w="4496" w:type="dxa"/>
            <w:tcBorders>
              <w:bottom w:val="single" w:sz="8" w:space="0" w:color="000000"/>
              <w:right w:val="single" w:sz="8" w:space="0" w:color="000000"/>
            </w:tcBorders>
            <w:tcMar>
              <w:left w:w="108" w:type="dxa"/>
              <w:right w:w="108" w:type="dxa"/>
            </w:tcMar>
            <w:vAlign w:val="center"/>
          </w:tcPr>
          <w:p>
            <w:pPr>
              <w:pStyle w:val="Normal"/>
              <w:spacing w:before="0" w:after="120"/>
              <w:rPr>
                <w:rFonts w:ascii="Arial" w:hAnsi="Arial" w:cs="Arial"/>
                <w:sz w:val="20"/>
                <w:szCs w:val="20"/>
              </w:rPr>
            </w:pPr>
            <w:r>
              <w:rPr>
                <w:rFonts w:cs="Arial" w:ascii="Arial" w:hAnsi="Arial"/>
                <w:sz w:val="20"/>
                <w:szCs w:val="20"/>
              </w:rPr>
              <w:t>Cắt u lành dương vật</w:t>
            </w:r>
          </w:p>
        </w:tc>
        <w:tc>
          <w:tcPr>
            <w:tcW w:w="900" w:type="dxa"/>
            <w:tcBorders>
              <w:bottom w:val="single" w:sz="8" w:space="0" w:color="000000"/>
              <w:right w:val="single" w:sz="8" w:space="0" w:color="000000"/>
            </w:tcBorders>
            <w:tcMar>
              <w:left w:w="108" w:type="dxa"/>
              <w:right w:w="108" w:type="dxa"/>
            </w:tcMar>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L. PHỤ KHOA</w:t>
            </w:r>
          </w:p>
        </w:tc>
        <w:tc>
          <w:tcPr>
            <w:tcW w:w="90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53</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u tiểu khung thuộc tử cung, buồng trứng to, dính, cắm sâu trong tiểu khung</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54</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bỏ tạng trong tiểu khung, từ 2 tạng trở lên</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55</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Vét hạch tiểu khung qua nội soi</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56</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tử cung, phần phụ kèm vét hạch tiểu khung</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57</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Điều trị u xơ tử cung bằng nút động mạch</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58</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bỏ âm hộ đơn thuần</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59</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Tái tạo tuyến vú sau cắt ung thư vú</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60</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ung thư buồng trứng kèm cắt toàn bộ tử cung và mạc nối lớn</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61</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âm hộ vét hạch bẹn hai bên</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62</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toàn bộ tử cung, đường bụng</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63</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cụt cổ tử cung</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64</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Phẫu thuật nội soi cắt tử cung, vét hạch tiểu khung</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65</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Thủ thuật Leep (cắt cổ tử cung bằng vòng nhiệt điện)</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66</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u nang buồng trứng kèm triệt sản</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67</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u nang buồng trứng xoắn</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68</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u nang hay u vú lành</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69</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Khoét chóp cổ tử cung</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70</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polyp cổ tử cung</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71</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u thành âm đạo</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M. NHI</w:t>
            </w:r>
          </w:p>
        </w:tc>
        <w:tc>
          <w:tcPr>
            <w:tcW w:w="90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72</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u ống mật chủ, có đặt xen một quai hỗng tràng</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73</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u nang phổi hoặc  u nang phế quản</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74</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u máu, u bạch huyết vùng cổ, nách, bẹn có đường kính trên 10cm</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75</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polyp kèm cắt toàn bộ đại tràng, để lại trực tràng chờ mổ hạ đại tràng thì sau</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76</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polyp một đoạn đại tràng phải cắt đoạn đại tràng phía trên làm hậu môn nhân tạo</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77</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u trực tràng làm hậu môn nhân tạo</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78</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u nang mạc nối lớn</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79</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u nang tuỵ, không cắt tuỵ có dẫn lưu</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N. PHẦN MỀM-XƯƠNG-KHỚP</w:t>
            </w:r>
          </w:p>
        </w:tc>
        <w:tc>
          <w:tcPr>
            <w:tcW w:w="90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80</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Phẫu thuật ung th</w:t>
              <w:softHyphen/>
              <w:t>ư biểu mô vùng mặt + tạo hình vạt da, đóng khuyết da bằng phẫu thuật tạo hình thẩm mỹ đường kính dưới 5cm</w:t>
            </w:r>
          </w:p>
        </w:tc>
        <w:tc>
          <w:tcPr>
            <w:tcW w:w="900" w:type="dxa"/>
            <w:tcBorders>
              <w:bottom w:val="single" w:sz="8" w:space="0" w:color="000000"/>
              <w:right w:val="single" w:sz="8" w:space="0" w:color="000000"/>
            </w:tcBorders>
            <w:tcMar>
              <w:left w:w="108" w:type="dxa"/>
              <w:right w:w="108" w:type="dxa"/>
            </w:tcMar>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81</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Phẫu thuật ung th</w:t>
              <w:softHyphen/>
              <w:t>ư biểu mô vùng mặt + tạo hình vạt da, đóng khuyết da bằng phẫu thuật tạo hình thẩm mỹ đường kính từ 5cm trở lên</w:t>
            </w:r>
          </w:p>
        </w:tc>
        <w:tc>
          <w:tcPr>
            <w:tcW w:w="900" w:type="dxa"/>
            <w:tcBorders>
              <w:bottom w:val="single" w:sz="8" w:space="0" w:color="000000"/>
              <w:right w:val="single" w:sz="8" w:space="0" w:color="000000"/>
            </w:tcBorders>
            <w:tcMar>
              <w:left w:w="108" w:type="dxa"/>
              <w:right w:w="108" w:type="dxa"/>
            </w:tcMar>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8" w:type="dxa"/>
            <w:tcBorders>
              <w:bottom w:val="single" w:sz="8" w:space="0" w:color="000000"/>
              <w:right w:val="single" w:sz="8" w:space="0" w:color="000000"/>
            </w:tcBorders>
            <w:tcMar>
              <w:left w:w="108" w:type="dxa"/>
              <w:right w:w="108" w:type="dxa"/>
            </w:tcMar>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82</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tuyến vú mở rộng (Patey) do ung thư</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83</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Phẫu thuật tạo hình tuyến vú sau điều trị ung thư vú</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84</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u vú làm giải phẫu bệnh để chẩn đoán và điều trị</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85</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Bơm xi măng vào xương điều trị u xương</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86</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u máu, u bạch mạch vùng phức tạp, khó</w:t>
            </w:r>
          </w:p>
        </w:tc>
        <w:tc>
          <w:tcPr>
            <w:tcW w:w="900" w:type="dxa"/>
            <w:tcBorders>
              <w:bottom w:val="single" w:sz="8" w:space="0" w:color="000000"/>
              <w:right w:val="single" w:sz="8" w:space="0" w:color="000000"/>
            </w:tcBorders>
            <w:tcMar>
              <w:left w:w="108" w:type="dxa"/>
              <w:right w:w="108" w:type="dxa"/>
            </w:tcMar>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8" w:type="dxa"/>
            <w:tcBorders>
              <w:bottom w:val="single" w:sz="8" w:space="0" w:color="000000"/>
              <w:right w:val="single" w:sz="8" w:space="0" w:color="000000"/>
            </w:tcBorders>
            <w:tcMar>
              <w:left w:w="108" w:type="dxa"/>
              <w:right w:w="108" w:type="dxa"/>
            </w:tcMar>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87</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u nang tiêu xương, ghép xương</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88</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u tế bào khổng lồ, ghép xương</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89</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u máu trong xương</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90</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u xơ cơ xâm lấn</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91</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u thần kinh</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92</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u xương sụn</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93</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chi và vét hạch</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94</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ung thư phần mềm chi trên hoặc chi dưới đường kính dưới 5cm</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95</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 xml:space="preserve">Cắt ung thư phần mềm chi trên hoặc chi dưới đường kính bằng và trên 5cm </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96</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u máu lan toả, đường kính bằng và trên 10cm</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97</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u bạch mach, đường kính bằng và trên 10cm</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98</w:t>
            </w:r>
          </w:p>
        </w:tc>
        <w:tc>
          <w:tcPr>
            <w:tcW w:w="4496" w:type="dxa"/>
            <w:tcBorders>
              <w:bottom w:val="single" w:sz="8" w:space="0" w:color="000000"/>
              <w:right w:val="single" w:sz="8" w:space="0" w:color="000000"/>
            </w:tcBorders>
            <w:tcMar>
              <w:left w:w="108" w:type="dxa"/>
              <w:right w:w="108" w:type="dxa"/>
            </w:tcMar>
            <w:vAlign w:val="center"/>
          </w:tcPr>
          <w:p>
            <w:pPr>
              <w:pStyle w:val="Normal"/>
              <w:spacing w:before="0" w:after="120"/>
              <w:rPr>
                <w:rFonts w:ascii="Arial" w:hAnsi="Arial" w:cs="Arial"/>
                <w:sz w:val="20"/>
                <w:szCs w:val="20"/>
              </w:rPr>
            </w:pPr>
            <w:r>
              <w:rPr>
                <w:rFonts w:cs="Arial" w:ascii="Arial" w:hAnsi="Arial"/>
                <w:sz w:val="20"/>
                <w:szCs w:val="20"/>
              </w:rPr>
              <w:t>Phẫu thuật u máu dưới da có đường kính từ 5 - 10cm</w:t>
            </w:r>
          </w:p>
        </w:tc>
        <w:tc>
          <w:tcPr>
            <w:tcW w:w="900" w:type="dxa"/>
            <w:tcBorders>
              <w:bottom w:val="single" w:sz="8" w:space="0" w:color="000000"/>
              <w:right w:val="single" w:sz="8" w:space="0" w:color="000000"/>
            </w:tcBorders>
            <w:tcMar>
              <w:left w:w="108" w:type="dxa"/>
              <w:right w:w="108" w:type="dxa"/>
            </w:tcMar>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99</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u lành phần mềm đường kính bằng và trên 5cm</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200</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u nang bao hoạt dịch</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201</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u bao gân</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202</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u xương sụn lành tính</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203</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u bạch mạch đường kính từ dưới 10cm</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204</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u máu khu trú, đường kính dưới 5cm</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205</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u lành phần mềm đường kính dưới 5cm</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O. NỘI SOI</w:t>
            </w:r>
          </w:p>
        </w:tc>
        <w:tc>
          <w:tcPr>
            <w:tcW w:w="90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206</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Phẫu thuật nội soi lấy u hốc mắt</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207</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Phẫu thuật nội soi vùng nền sọ</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208</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Phẫu thuật nội soi lấy u tuyến yên</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209</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Phẫu thuật nội soi nội sọ</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210</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Phẫu thuật cắt u nhú tai mũi họng qua nội soi</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211</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Phẫu thuật cắt u nang hạ họng-thanh quản qua nội soi</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212</w:t>
            </w:r>
          </w:p>
        </w:tc>
        <w:tc>
          <w:tcPr>
            <w:tcW w:w="4496" w:type="dxa"/>
            <w:tcBorders>
              <w:bottom w:val="single" w:sz="8" w:space="0" w:color="000000"/>
              <w:right w:val="single" w:sz="8" w:space="0" w:color="000000"/>
            </w:tcBorders>
            <w:tcMar>
              <w:left w:w="108" w:type="dxa"/>
              <w:right w:w="108" w:type="dxa"/>
            </w:tcMar>
            <w:vAlign w:val="center"/>
          </w:tcPr>
          <w:p>
            <w:pPr>
              <w:pStyle w:val="Normal"/>
              <w:spacing w:before="0" w:after="120"/>
              <w:rPr>
                <w:rFonts w:ascii="Arial" w:hAnsi="Arial" w:cs="Arial"/>
                <w:sz w:val="20"/>
                <w:szCs w:val="20"/>
              </w:rPr>
            </w:pPr>
            <w:r>
              <w:rPr>
                <w:rFonts w:cs="Arial" w:ascii="Arial" w:hAnsi="Arial"/>
                <w:sz w:val="20"/>
                <w:szCs w:val="20"/>
              </w:rPr>
              <w:t>Cắt u thân và đuôi tuỵ nội soi</w:t>
            </w:r>
          </w:p>
        </w:tc>
        <w:tc>
          <w:tcPr>
            <w:tcW w:w="900" w:type="dxa"/>
            <w:tcBorders>
              <w:bottom w:val="single" w:sz="8" w:space="0" w:color="000000"/>
              <w:right w:val="single" w:sz="8" w:space="0" w:color="000000"/>
            </w:tcBorders>
            <w:tcMar>
              <w:left w:w="108" w:type="dxa"/>
              <w:right w:w="108" w:type="dxa"/>
            </w:tcMar>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213</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Nội soi buồng tử cung phẫu thuật cắt Polype, u xơ, dính buồng tử cung</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214</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u tuyến thượng thận qua nội soi</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215</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đại tràng qua nội soi</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216</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u bàng quang tái phát qua nội soi</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217</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u tuyền tiền liệt phì đại qua nội soi</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218</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u niệu đạo, van niệu đạo qua nội soi</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219</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u buồng trứng, tử cung, thông vòi trứng qua nội soi</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220</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polyp dạ dày qua nội soi</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221</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polyp đại tràng sigma qua nội soi</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222</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polyp trực tràng qua nội soi</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223</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Cắt u nhú tai, mũi, họng qua nội soi</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P. XẠ TRỊ - HOÁ TRỊ LIỆU</w:t>
            </w:r>
          </w:p>
        </w:tc>
        <w:tc>
          <w:tcPr>
            <w:tcW w:w="90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8"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224</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Làm mặt nạ cố định đầu bệnh nhân</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8" w:type="dxa"/>
            <w:tcBorders>
              <w:bottom w:val="single" w:sz="8" w:space="0" w:color="000000"/>
              <w:right w:val="single" w:sz="8" w:space="0" w:color="000000"/>
            </w:tcBorders>
            <w:tcMar>
              <w:left w:w="108" w:type="dxa"/>
              <w:right w:w="108" w:type="dxa"/>
            </w:tcMar>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225</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Đổ khuôn đúc chì che chắn các cơ quan quí trong trường chiếu xạ</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8" w:type="dxa"/>
            <w:tcBorders>
              <w:bottom w:val="single" w:sz="8" w:space="0" w:color="000000"/>
              <w:right w:val="single" w:sz="8" w:space="0" w:color="000000"/>
            </w:tcBorders>
            <w:tcMar>
              <w:left w:w="108" w:type="dxa"/>
              <w:right w:w="108" w:type="dxa"/>
            </w:tcMar>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226</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Xạ trị phối hợp đồng thời với hoá chất</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8" w:type="dxa"/>
            <w:tcBorders>
              <w:bottom w:val="single" w:sz="8" w:space="0" w:color="000000"/>
              <w:right w:val="single" w:sz="8" w:space="0" w:color="000000"/>
            </w:tcBorders>
            <w:tcMar>
              <w:left w:w="108" w:type="dxa"/>
              <w:right w:w="108" w:type="dxa"/>
            </w:tcMar>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227</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Đặt kim, ống radium, cesium, iridium vào cơ thể người bệnh</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8" w:type="dxa"/>
            <w:tcBorders>
              <w:bottom w:val="single" w:sz="8" w:space="0" w:color="000000"/>
              <w:right w:val="single" w:sz="8" w:space="0" w:color="000000"/>
            </w:tcBorders>
            <w:tcMar>
              <w:left w:w="108" w:type="dxa"/>
              <w:right w:w="108" w:type="dxa"/>
            </w:tcMar>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228</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Bơm tiêm hoá chất vào khoang nội tuỷ</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8" w:type="dxa"/>
            <w:tcBorders>
              <w:bottom w:val="single" w:sz="8" w:space="0" w:color="000000"/>
              <w:right w:val="single" w:sz="8" w:space="0" w:color="000000"/>
            </w:tcBorders>
            <w:tcMar>
              <w:left w:w="108" w:type="dxa"/>
              <w:right w:w="108" w:type="dxa"/>
            </w:tcMar>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229</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Bơm truyền hoá chất liên tục (12-24 giờ) với máy infuso Mate-P</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8" w:type="dxa"/>
            <w:tcBorders>
              <w:bottom w:val="single" w:sz="8" w:space="0" w:color="000000"/>
              <w:right w:val="single" w:sz="8" w:space="0" w:color="000000"/>
            </w:tcBorders>
            <w:tcMar>
              <w:left w:w="108" w:type="dxa"/>
              <w:right w:w="108" w:type="dxa"/>
            </w:tcMar>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230</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Phẫu xạ trị</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8" w:type="dxa"/>
            <w:tcBorders>
              <w:bottom w:val="single" w:sz="8" w:space="0" w:color="000000"/>
              <w:right w:val="single" w:sz="8" w:space="0" w:color="000000"/>
            </w:tcBorders>
            <w:tcMar>
              <w:left w:w="108" w:type="dxa"/>
              <w:right w:w="108" w:type="dxa"/>
            </w:tcMar>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231</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Xạ trị bằng máy gia tốc</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8" w:type="dxa"/>
            <w:tcBorders>
              <w:bottom w:val="single" w:sz="8" w:space="0" w:color="000000"/>
              <w:right w:val="single" w:sz="8" w:space="0" w:color="000000"/>
            </w:tcBorders>
            <w:tcMar>
              <w:left w:w="108" w:type="dxa"/>
              <w:right w:w="108" w:type="dxa"/>
            </w:tcMar>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232</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Truyền hoá chất liều cao kết hợp với truyền tế bào nguồn</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8" w:type="dxa"/>
            <w:tcBorders>
              <w:bottom w:val="single" w:sz="8" w:space="0" w:color="000000"/>
              <w:right w:val="single" w:sz="8" w:space="0" w:color="000000"/>
            </w:tcBorders>
            <w:tcMar>
              <w:left w:w="108" w:type="dxa"/>
              <w:right w:w="108" w:type="dxa"/>
            </w:tcMar>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233</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 xml:space="preserve">Truyền ghép tuỷ tự thân và ngoại lai </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8" w:type="dxa"/>
            <w:tcBorders>
              <w:bottom w:val="single" w:sz="8" w:space="0" w:color="000000"/>
              <w:right w:val="single" w:sz="8" w:space="0" w:color="000000"/>
            </w:tcBorders>
            <w:tcMar>
              <w:left w:w="108" w:type="dxa"/>
              <w:right w:w="108" w:type="dxa"/>
            </w:tcMar>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234</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Hoá chất điều trị đồng thời với tia xạ</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8" w:type="dxa"/>
            <w:tcBorders>
              <w:bottom w:val="single" w:sz="8" w:space="0" w:color="000000"/>
              <w:right w:val="single" w:sz="8" w:space="0" w:color="000000"/>
            </w:tcBorders>
            <w:tcMar>
              <w:left w:w="108" w:type="dxa"/>
              <w:right w:w="108" w:type="dxa"/>
            </w:tcMar>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235</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Điều trị bằng tia xạ bướu giáp đơn nhân độc</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8" w:type="dxa"/>
            <w:tcBorders>
              <w:bottom w:val="single" w:sz="8" w:space="0" w:color="000000"/>
              <w:right w:val="single" w:sz="8" w:space="0" w:color="000000"/>
            </w:tcBorders>
            <w:tcMar>
              <w:left w:w="108" w:type="dxa"/>
              <w:right w:w="108" w:type="dxa"/>
            </w:tcMar>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236</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Điều trị bằng tia xạ bướu giáp đa nhân độc</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8" w:type="dxa"/>
            <w:tcBorders>
              <w:bottom w:val="single" w:sz="8" w:space="0" w:color="000000"/>
              <w:right w:val="single" w:sz="8" w:space="0" w:color="000000"/>
            </w:tcBorders>
            <w:tcMar>
              <w:left w:w="108" w:type="dxa"/>
              <w:right w:w="108" w:type="dxa"/>
            </w:tcMar>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237</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Điều trị bằng tia xạ ung thư tuyến giáp</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8" w:type="dxa"/>
            <w:tcBorders>
              <w:bottom w:val="single" w:sz="8" w:space="0" w:color="000000"/>
              <w:right w:val="single" w:sz="8" w:space="0" w:color="000000"/>
            </w:tcBorders>
            <w:tcMar>
              <w:left w:w="108" w:type="dxa"/>
              <w:right w:w="108" w:type="dxa"/>
            </w:tcMar>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238</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Điều trị bằng tia xạ ung thư tuyến yên</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8" w:type="dxa"/>
            <w:tcBorders>
              <w:bottom w:val="single" w:sz="8" w:space="0" w:color="000000"/>
              <w:right w:val="single" w:sz="8" w:space="0" w:color="000000"/>
            </w:tcBorders>
            <w:tcMar>
              <w:left w:w="108" w:type="dxa"/>
              <w:right w:w="108" w:type="dxa"/>
            </w:tcMar>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239</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Điều trị bằng tia xạ ung thư tuyến thượng thận</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8" w:type="dxa"/>
            <w:tcBorders>
              <w:bottom w:val="single" w:sz="8" w:space="0" w:color="000000"/>
              <w:right w:val="single" w:sz="8" w:space="0" w:color="000000"/>
            </w:tcBorders>
            <w:tcMar>
              <w:left w:w="108" w:type="dxa"/>
              <w:right w:w="108" w:type="dxa"/>
            </w:tcMar>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240</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Điều trị bằng tia xạ bệnh Basedow</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58" w:type="dxa"/>
            <w:tcBorders>
              <w:bottom w:val="single" w:sz="8" w:space="0" w:color="000000"/>
              <w:right w:val="single" w:sz="8" w:space="0" w:color="000000"/>
            </w:tcBorders>
            <w:tcMar>
              <w:left w:w="108" w:type="dxa"/>
              <w:right w:w="108" w:type="dxa"/>
            </w:tcMar>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241</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Xạ trị bằng máy Cobalt</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242</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Điều trị ung thư bằng nguồn áp sát</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243</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Điều trị ung thư bằng các đồng vị phóng xạ</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244</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Tiêm hoá chất vào màng bụng điều trị ung thư</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245</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Tiêm truyền hoá chất độc tế bào đường tĩnh mạch, động mạch điều trị ung thư</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246</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 xml:space="preserve">Truyền hoá chất phác đồ thông dụng </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247</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Hoá chất màng bụng</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248</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Hoá chất màng phổi</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249</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 xml:space="preserve">Hoá chất động mạch </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250</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Điều trị hoá chất triệu chứng</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24" w:type="dxa"/>
            <w:tcBorders>
              <w:left w:val="single" w:sz="8" w:space="0" w:color="000000"/>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251</w:t>
            </w:r>
          </w:p>
        </w:tc>
        <w:tc>
          <w:tcPr>
            <w:tcW w:w="4496" w:type="dxa"/>
            <w:tcBorders>
              <w:bottom w:val="single" w:sz="8" w:space="0" w:color="000000"/>
              <w:right w:val="single" w:sz="8" w:space="0" w:color="000000"/>
            </w:tcBorders>
            <w:tcMar>
              <w:left w:w="108" w:type="dxa"/>
              <w:right w:w="108" w:type="dxa"/>
            </w:tcMar>
          </w:tcPr>
          <w:p>
            <w:pPr>
              <w:pStyle w:val="Normal"/>
              <w:spacing w:before="0" w:after="120"/>
              <w:rPr>
                <w:rFonts w:ascii="Arial" w:hAnsi="Arial" w:cs="Arial"/>
                <w:sz w:val="20"/>
                <w:szCs w:val="20"/>
              </w:rPr>
            </w:pPr>
            <w:r>
              <w:rPr>
                <w:rFonts w:cs="Arial" w:ascii="Arial" w:hAnsi="Arial"/>
                <w:sz w:val="20"/>
                <w:szCs w:val="20"/>
              </w:rPr>
              <w:t>Điều trị bằng tia xạ bướu cổ đơn thuần</w:t>
            </w:r>
          </w:p>
        </w:tc>
        <w:tc>
          <w:tcPr>
            <w:tcW w:w="90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0" w:type="dxa"/>
            <w:tcBorders>
              <w:bottom w:val="single" w:sz="8" w:space="0" w:color="000000"/>
              <w:right w:val="single" w:sz="8" w:space="0" w:color="000000"/>
            </w:tcBorders>
            <w:tcMar>
              <w:left w:w="108" w:type="dxa"/>
              <w:right w:w="108" w:type="dxa"/>
            </w:tcMar>
          </w:tcPr>
          <w:p>
            <w:pPr>
              <w:pStyle w:val="Normal"/>
              <w:spacing w:before="0" w:after="120"/>
              <w:jc w:val="center"/>
              <w:rPr>
                <w:rFonts w:ascii="Arial" w:hAnsi="Arial" w:cs="Arial"/>
                <w:sz w:val="20"/>
                <w:szCs w:val="20"/>
              </w:rPr>
            </w:pPr>
            <w:r>
              <w:rPr>
                <w:rFonts w:cs="Arial" w:ascii="Arial" w:hAnsi="Arial"/>
                <w:sz w:val="20"/>
                <w:szCs w:val="20"/>
              </w:rPr>
              <w:t>x</w:t>
            </w:r>
          </w:p>
        </w:tc>
        <w:tc>
          <w:tcPr>
            <w:tcW w:w="958" w:type="dxa"/>
            <w:tcBorders>
              <w:bottom w:val="single" w:sz="8" w:space="0" w:color="000000"/>
              <w:right w:val="single" w:sz="8" w:space="0" w:color="000000"/>
            </w:tcBorders>
            <w:tcMar>
              <w:left w:w="108" w:type="dxa"/>
              <w:right w:w="108" w:type="dxa"/>
            </w:tcMar>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42" w:type="dxa"/>
            <w:tcBorders>
              <w:bottom w:val="single" w:sz="8" w:space="0" w:color="000000"/>
              <w:right w:val="single" w:sz="8" w:space="0" w:color="000000"/>
            </w:tcBorders>
            <w:tcMar>
              <w:left w:w="108" w:type="dxa"/>
              <w:right w:w="108" w:type="dxa"/>
            </w:tcMar>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bl>
    <w:p>
      <w:pPr>
        <w:pStyle w:val="Normal"/>
        <w:spacing w:before="0" w:after="120"/>
        <w:rPr>
          <w:rFonts w:ascii="Arial" w:hAnsi="Arial" w:cs="Arial"/>
          <w:sz w:val="20"/>
          <w:szCs w:val="20"/>
        </w:rPr>
      </w:pPr>
      <w:r>
        <w:rPr>
          <w:rFonts w:cs="Arial" w:ascii="Arial" w:hAnsi="Arial"/>
          <w:sz w:val="20"/>
          <w:szCs w:val="20"/>
        </w:rPr>
        <w:t> </w:t>
      </w:r>
    </w:p>
    <w:p>
      <w:pPr>
        <w:pStyle w:val="Normal"/>
        <w:spacing w:before="0" w:after="120"/>
        <w:jc w:val="center"/>
        <w:rPr/>
      </w:pPr>
      <w:bookmarkStart w:id="40" w:name="muc_14"/>
      <w:bookmarkEnd w:id="40"/>
      <w:r>
        <w:rPr/>
        <w:t>XIV. PHỤ SẢN</w:t>
      </w:r>
    </w:p>
    <w:tbl>
      <w:tblPr>
        <w:tblW w:w="8868" w:type="dxa"/>
        <w:jc w:val="left"/>
        <w:tblInd w:w="-118" w:type="dxa"/>
        <w:tblLayout w:type="fixed"/>
        <w:tblCellMar>
          <w:top w:w="0" w:type="dxa"/>
          <w:left w:w="108" w:type="dxa"/>
          <w:bottom w:w="0" w:type="dxa"/>
          <w:right w:w="108" w:type="dxa"/>
        </w:tblCellMar>
      </w:tblPr>
      <w:tblGrid>
        <w:gridCol w:w="708"/>
        <w:gridCol w:w="4320"/>
        <w:gridCol w:w="960"/>
        <w:gridCol w:w="960"/>
        <w:gridCol w:w="960"/>
        <w:gridCol w:w="960"/>
      </w:tblGrid>
      <w:tr>
        <w:trPr/>
        <w:tc>
          <w:tcPr>
            <w:tcW w:w="7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STT</w:t>
            </w:r>
          </w:p>
        </w:tc>
        <w:tc>
          <w:tcPr>
            <w:tcW w:w="4320" w:type="dxa"/>
            <w:vMerge w:val="restart"/>
            <w:tcBorders>
              <w:top w:val="single" w:sz="8" w:space="0" w:color="000000"/>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TÊN KỸ THUẬT</w:t>
            </w:r>
          </w:p>
        </w:tc>
        <w:tc>
          <w:tcPr>
            <w:tcW w:w="3840" w:type="dxa"/>
            <w:gridSpan w:val="4"/>
            <w:tcBorders>
              <w:top w:val="single" w:sz="8" w:space="0" w:color="000000"/>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TUYẾN KỸ THUẬT</w:t>
            </w:r>
          </w:p>
        </w:tc>
      </w:tr>
      <w:tr>
        <w:trPr/>
        <w:tc>
          <w:tcPr>
            <w:tcW w:w="7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4320"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TW</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Tỉnh</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Huyệ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ã</w:t>
            </w:r>
          </w:p>
        </w:tc>
      </w:tr>
      <w:tr>
        <w:trPr/>
        <w:tc>
          <w:tcPr>
            <w:tcW w:w="70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ọc hút noãn, chuyển phôi trong kỹ thuật hỗ trợ sinh sả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0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2</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Sinh thiết phôi chẩn đoá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0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3</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xml:space="preserve">Bảo quản phôi đông lạnh </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0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4</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uyển phôi, giao tử vào vòi tử cung (ZIFT, GIFT)</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0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5</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ọc giảm thiểu phôi</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0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6</w:t>
            </w:r>
          </w:p>
        </w:tc>
        <w:tc>
          <w:tcPr>
            <w:tcW w:w="4320"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học hút mào tinh hoàn lấy tinh trùng</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0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7</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Huỷ thai, cắt thân thai nhi trong ngôi nga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0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8</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Wertheim</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0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9</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tạo hình tử cu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0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0</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Vi phẫu thuật tạo hình vòi (nối lại vòi sau cắt, tắc, tạo hình loa vòi)</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0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1</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Nội soi tạo hình vòi trứng, nối lại vòi</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0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2</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Đóng rò trực tràng - âm đạo hoặc bàng quang - âm đạo</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0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3</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xml:space="preserve">Phẫu thuật chấn thương tiết niệu do tai biến phẫu thuật </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0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4</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ọc hút nước ối trong chẩn đoán trước sinh</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0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5</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nội soi cắt tử cu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0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6</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nội soi điều trị vô sinh</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0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7</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nội soi điều trị chửa ngoài tử cu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0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8</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nội soi cắt, bóc u nang buồng trứ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0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9</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ắt tử cung tình trạng người bệnh nặng, viêm phúc mạc nặng, kèm vỡ tạng trong tiểu khung, vỡ tử cung phức tạp</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0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20</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tạo hình âm đạo</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0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21</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ắt tử cung và thắt động mạch hạ vị trong chảy máu thứ phát sau phẫu thuật sản khoa</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0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22</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ắt toàn bộ tử cung, đường bụ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0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23</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xml:space="preserve">Cắt tử cung đường âm đạo </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0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24</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ắt tử cung không hoàn toàn trong viêm phần phụ, khối u dính vòi trứ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0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25</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lấy thai trong bệnh đặc biệt: Tim, thận, gan .....</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0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26</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Crosse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0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27</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Manchester</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0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28</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nội soi lấy dụng cụ tử cung trong ổ bụ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0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29</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Lefort</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0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30</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Mổ lấy thai lần hai hay lần thứ ba có dính</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0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31</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nội soi bóc u xơ tử cu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0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32</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treo tử cu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0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33</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Huỷ thai: Chọc óc, kẹp sọ, kéo thai</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0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34</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Thay máu sơ sinh</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0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35</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ọc dò tủy sống sơ sinh</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0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36</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á thai từ tuần thứ 13 đến hết tuần thứ 18 bằng phương pháp nong và gắp</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0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37</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ọc nang buồng trứng đường âm đạo</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0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38</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Đặt nội khí quản sơ sinh + thở máy</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0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39</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Bơm tinh trùng vào buồng tử cung (IUI)</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0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40</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ọc dẫn lưu dịch cổ chướng trong ung thư buồng trứ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0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41</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á thai đến hết 7 tuần  bằng thuốc</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0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42</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á thai bệnh lý hoặc mẹ mổ cũ</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0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43</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Tháo dụng cụ tử cung khó</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0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44</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Khâu vòng cổ tử cu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0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45</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Khâu tử cung do nạo thủ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0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46</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chửa ngoài tử cung vỡ có choá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0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47</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lấy thai lần đầu</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0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48</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cắt tử cung bán phần hay cả khối</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0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49</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chửa ngoài tử cung không có choá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0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50</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chửa ngoài tử cung lấy máu tụ thành na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0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51</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Lấy dụng cụ tử cung trong ổ bụng qua đường rạch nhỏ</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0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52</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Triệt sản nữ qua đường rạch nhỏ (Pomeroy)</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0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53</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Triệt sản nam (bằng dao hoặc không bằng dao)</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0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54</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Khâu rách cùng đồ</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0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55</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Khâu phục hồi rách cổ tử cung, âm đạo</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0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56</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Lấy khối máu tụ âm đạo, tầng sinh mô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0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57</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Làm lại thành âm đạo</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0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58</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Đỡ đẻ ngôi ngược</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0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59</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Nội xoay thai</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0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60</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Đỡ đẻ sinh đôi</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0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61</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Forceps</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0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62</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iác hút</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0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63</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á thai dưới 12 tuầ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0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64</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ích áp xe vú</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0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65</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Nạo sót thai, nạo sót rau sau sẩy, sau đẻ</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0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66</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Đốt cổ tử cung: Đốt điện, đốt nhiệt, đốt laser, đốt sùi âm hộ, âm đạo</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0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67</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ấy – Rút mảnh ghép tránh thai nhiều que</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0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68</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ấy – Rút mảnh ghép tránh thai một que</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0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69</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Nạo hút thai trứ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0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70</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ọc hút dịch do máu tụ sau mổ</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0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71</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Đặt ống thông tĩnh mạch rốn sơ sinh</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0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72</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Theo dõi và quản lý thai bệnh lý</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0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73</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Bóc rau nhân tạo</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0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74</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Đẻ chỉ huy</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0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75</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Nghiệm pháp lọt ngôi chỏm</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0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76</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Dẫn lưu cùng đồ Douglas</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0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77</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ọc dò túi cùng Douglas</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0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78</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Bóc nang tuyến Bactholi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0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79</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Kỹ thuật điều trị vàng da ở trẻ sơ sinh</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0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80</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Đặt và tháo dụng cụ tử cu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r>
      <w:tr>
        <w:trPr/>
        <w:tc>
          <w:tcPr>
            <w:tcW w:w="70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81</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Thay băng làm thuốc vết khâu tầng sinh môn nhiễm trùng toàn bộ</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r>
      <w:tr>
        <w:trPr/>
        <w:tc>
          <w:tcPr>
            <w:tcW w:w="70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82</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Hồi sức sơ sinh ngạt</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r>
      <w:tr>
        <w:trPr/>
        <w:tc>
          <w:tcPr>
            <w:tcW w:w="70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83</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Bóp bóng Ambu, thổi ngạt sơ sinh</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r>
      <w:tr>
        <w:trPr/>
        <w:tc>
          <w:tcPr>
            <w:tcW w:w="70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84</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Theo dõi và quản lý thai sản thườ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r>
      <w:tr>
        <w:trPr/>
        <w:tc>
          <w:tcPr>
            <w:tcW w:w="70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85</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ăm sóc rốn sơ sinh</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r>
      <w:tr>
        <w:trPr/>
        <w:tc>
          <w:tcPr>
            <w:tcW w:w="70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86</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Hút thai dưới 7 tuầ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r>
      <w:tr>
        <w:trPr/>
        <w:tc>
          <w:tcPr>
            <w:tcW w:w="70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87</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Đỡ đẻ thường ngôi chỏm</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r>
      <w:tr>
        <w:trPr/>
        <w:tc>
          <w:tcPr>
            <w:tcW w:w="70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88</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Nghiệm pháp bong rau, đỡ rau, kiểm tra bánh rau</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r>
      <w:tr>
        <w:trPr/>
        <w:tc>
          <w:tcPr>
            <w:tcW w:w="70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89</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Kiểm soát tử cu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r>
      <w:tr>
        <w:trPr/>
        <w:tc>
          <w:tcPr>
            <w:tcW w:w="70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90</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ắt và khâu tầng sinh mô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r>
      <w:tr>
        <w:trPr/>
        <w:tc>
          <w:tcPr>
            <w:tcW w:w="70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91</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Khâu rách tầng sinh môn độ 2</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r>
      <w:tr>
        <w:trPr/>
        <w:tc>
          <w:tcPr>
            <w:tcW w:w="70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92</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Kỹ thuật tắm bé</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r>
    </w:tbl>
    <w:p>
      <w:pPr>
        <w:pStyle w:val="Normal"/>
        <w:spacing w:before="0" w:after="120"/>
        <w:rPr>
          <w:rFonts w:ascii="Arial" w:hAnsi="Arial" w:cs="Arial"/>
          <w:sz w:val="20"/>
          <w:szCs w:val="20"/>
        </w:rPr>
      </w:pPr>
      <w:r>
        <w:rPr>
          <w:rFonts w:cs="Arial" w:ascii="Arial" w:hAnsi="Arial"/>
          <w:sz w:val="20"/>
          <w:szCs w:val="20"/>
        </w:rPr>
        <w:t> </w:t>
      </w:r>
    </w:p>
    <w:p>
      <w:pPr>
        <w:pStyle w:val="Normal"/>
        <w:spacing w:before="0" w:after="120"/>
        <w:jc w:val="center"/>
        <w:rPr/>
      </w:pPr>
      <w:bookmarkStart w:id="41" w:name="muc_15"/>
      <w:bookmarkEnd w:id="41"/>
      <w:r>
        <w:rPr/>
        <w:t>XV. MẮT</w:t>
      </w:r>
    </w:p>
    <w:tbl>
      <w:tblPr>
        <w:tblW w:w="8895" w:type="dxa"/>
        <w:jc w:val="left"/>
        <w:tblInd w:w="-118" w:type="dxa"/>
        <w:tblLayout w:type="fixed"/>
        <w:tblCellMar>
          <w:top w:w="0" w:type="dxa"/>
          <w:left w:w="108" w:type="dxa"/>
          <w:bottom w:w="0" w:type="dxa"/>
          <w:right w:w="108" w:type="dxa"/>
        </w:tblCellMar>
      </w:tblPr>
      <w:tblGrid>
        <w:gridCol w:w="735"/>
        <w:gridCol w:w="4320"/>
        <w:gridCol w:w="960"/>
        <w:gridCol w:w="960"/>
        <w:gridCol w:w="960"/>
        <w:gridCol w:w="960"/>
      </w:tblGrid>
      <w:tr>
        <w:trPr>
          <w:trHeight w:val="152" w:hRule="atLeast"/>
        </w:trPr>
        <w:tc>
          <w:tcPr>
            <w:tcW w:w="7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STT</w:t>
            </w:r>
          </w:p>
        </w:tc>
        <w:tc>
          <w:tcPr>
            <w:tcW w:w="4320" w:type="dxa"/>
            <w:vMerge w:val="restart"/>
            <w:tcBorders>
              <w:top w:val="single" w:sz="8" w:space="0" w:color="000000"/>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TÊN KỸ THUẬT</w:t>
            </w:r>
          </w:p>
        </w:tc>
        <w:tc>
          <w:tcPr>
            <w:tcW w:w="3840" w:type="dxa"/>
            <w:gridSpan w:val="4"/>
            <w:tcBorders>
              <w:top w:val="single" w:sz="8" w:space="0" w:color="000000"/>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TUYẾN KỸ THUẬT</w:t>
            </w:r>
          </w:p>
        </w:tc>
      </w:tr>
      <w:tr>
        <w:trPr>
          <w:trHeight w:val="98"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4320"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TW</w:t>
            </w:r>
          </w:p>
        </w:tc>
        <w:tc>
          <w:tcPr>
            <w:tcW w:w="960" w:type="dxa"/>
            <w:tcBorders>
              <w:top w:val="single" w:sz="8" w:space="0" w:color="000000"/>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Tỉnh</w:t>
            </w:r>
          </w:p>
        </w:tc>
        <w:tc>
          <w:tcPr>
            <w:tcW w:w="960" w:type="dxa"/>
            <w:tcBorders>
              <w:top w:val="single" w:sz="8" w:space="0" w:color="000000"/>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Huyệ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ã</w:t>
            </w:r>
          </w:p>
        </w:tc>
      </w:tr>
      <w:tr>
        <w:trPr>
          <w:trHeight w:val="600"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Phẫu thuật glaucoma, bong võng mạc tái phát, ghép giác mạc, phải mổ lại từ hai lần trở lê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600"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2</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Nhiều phẫu thuật cùng một lúc: cataract và glaucoma phối hợp, cắt dịch kính và bong võng mạc xử lý nội nhã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3</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Phẫu thuật bong võng mạc theo phư</w:t>
              <w:softHyphen/>
              <w:t>ơng pháp kinh điể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80"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4</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Phẫu thuật di chuyển ống Steno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600"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5</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Phẫu thuật có thể xảy ra nhiều biến chứng như</w:t>
              <w:softHyphen/>
              <w:t>: glaucoma ác tính, cataract bong võng mạc trên mắt độc nhất gần mù</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70"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6</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Rạch góc tiền phòng (goniotomy)</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7</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Laser excimer điều trị tật khúc xạ</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600"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8</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Phẫu thuật rạch giác mạc nan hoa điều trị cận thị, độn củng mạc bằng collagen điều trị cận thị</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80"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9</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Phẫu thuật bệnh võng mạc trẻ đẻ non (ROP)</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143"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0</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Tháo dầu silicon nội nhã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1</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Cắt dịch kính + laser nội nhã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413"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2</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Phẫu thuật bong võng mạc, cắt dịch kính, laser nội nhãn có dùng dầu silicon nội nhã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413"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3</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Phẫu thuật bong võng mạc, cắt dịch kính, laser nội nhãn có dùng dầu silicon nội nhã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600"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4</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Phẫu thuật bong võng mạc, cắt dịch kính, laser nội nhãn không dùng dầu silicon nội nhã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107"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5</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Điện rung quang động phát hiện yếu tố giả vờ</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50"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6</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Điều trị glaucoma, một số bệnh võng mạc, mở bao sau đục bằng laser</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98"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7</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Điện chẩm</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143"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8</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Điện võng mạc</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77"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9</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Tập phục hồi chức năng mắt (tập chỉnh quang, laser hồng ngoại)</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485"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20</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Phẫu thuật làm nhuyễn thể thuỷ tinh bằng siêu âm (Phaco), đặt thể thuỷ tinh nhân tạo.</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600"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21</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Phẫu thuật phức tạp như: cataract bệnh lý trên trẻ quá nhỏ, ng</w:t>
              <w:softHyphen/>
              <w:t>ười bệnh quá già, có bệnh tim mạch.</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8"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22</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Lấy thể thuỷ tinh trong bao, ngoài bao, rửa hút các loại cataract già, bệnh lý, sa, lệch, vỡ</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23</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Phá bao sau thứ phát tạo đồng tử bằng laser YAG</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24</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Phẫu thuật cataract và glaucoma phối hợp</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25</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Cắt màng xuất tiết tr</w:t>
              <w:softHyphen/>
              <w:t>ước đồng tử, bao xơ sau thể thuỷ tinh</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26</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Phẫu thuật lác phức tạp, hội chứng AV</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27</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Khâu giác mạc, củng mạc rách phức tạp</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28</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Ghép giác mạc xuyên thủng và ghép lớp</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29</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Phẫu thuật tái tạo lỗ rò có ghép</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152"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30</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Phẫu thuật sụp mi phức tạp: Dickey, Berke</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31</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Phẫu thuật tiếp khẩu túi lệ mũi: Dupuy-Dutemps</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458"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32</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Phẫu thuật mộng tái phát phức tạp có vá niêm mạc hay ghép giác mạc.</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600"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33</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Lấy dị vật trong hố mắt, trong nhãn cầu: tiền phòng, dịch kính, củng mạc, sâu trong giác mạc phải rạch khâu</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5"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34</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Cắt mống mắt, lấy thể thuỷ tinh vỡ, bơm hơi, bơm dịch tiền phòng</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35</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Cắt mống mắt quang học có tách dính phức tạp</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36</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Lấy ấu trùng sán trong dịch kính</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37</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Thay dịch kính xuất huyết, mủ nội nhãn, tổ chức hoá</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38</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Vá da tạo cùng đồ và lắp mắt giả</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39</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Ghép màng rau thai điều trị dính mi cầu</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40</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Tái tạo lệ quản kết hợp khâu mi</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41</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Tái tạo cùng đồ bằng da niêm mạc, tách dính mi cầu</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42"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42</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Phẫu thuật Fade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170"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43</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Ghép giác mạc có vành củng mạc</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107"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44</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Cắt dịch kính và mổ bong võng mạc</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33"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45</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Hút dịch kính bơm hơi tiền phòng</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170"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46</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Phẫu thuật laser cắt bè (trabecoloplasty)</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107"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47</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Nhuộm giác mạc lớp giữa</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33"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48</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Treo cơ chữa sụp mi, epicanthus</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152"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49</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Cắt u mi kết hợp không vá, kể cả chắp toả la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78"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50</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Cắt mống mắt chu biên (cả laser) khoan rìa, đốt nóng, đốt lạnh vùng thể mi, tách thể mi</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170"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51</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Cắt mộng có vá niêm mạc</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70"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52</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Phẫu thuật lác thông thư</w:t>
              <w:softHyphen/>
              <w:t>ờng</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33"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53</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Chích mủ hốc mắt</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170"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54</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Phẫu thuật Doenig</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55</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Cắt mống mắt quang học có tách dính phức tạp</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56</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Hút dịch kính đơn thuần chẩn đoán hay điều trị'</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57</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Phẫu thuật điều trị bong hắc mạc</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58</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Điện đông, lạnh đông đơn thuần phòng bong võng mạc</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188"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59</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Mổ tạo 2 mí</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60</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Cắt thể thuỷ tinh</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61</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Đặt ống silicon tiền phòng</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62</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Cắt bè áp 5 FU</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63</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Cắt bè áp Mytomycin C</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64</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Mổ vá da điều trị lật mi</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65</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Khâu củng giác mạc phức tạp</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66</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Khâu giác mạc phức tạp</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67</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Khâu củng mạc phức tạp</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68</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Khâu phục hồi bờ mi</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69</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Cắt mộng áp Mytomycin C</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70</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Ghép màng ối điều trị loét giác mạc</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71</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Mộng tái phát phức tạp có ghép màng ối</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413"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72</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Ghép màng ối điều trị dính mi cầu, loét giác mạc lâu liền, thủng giác mạc</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73</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Tách dính + ghép màng ối + kết mạc rìa, đặt IOL</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188"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74</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Ghép giác mạc xuyên + IOL</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125"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75</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Ghép giác mạc + cắt bè</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76</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Quang đông thể mi điều trị glôcôm</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77</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Mở bao sau bằng phẫu thuật</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50"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78</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Lấy bệnh phẩm tiền phòng, dịch kính, tiêm kháng sinh vào buồng dịch kính</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42"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79</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Áp tia bêta điều trị các bệnh lý kết mạc</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70"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80</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Sắc giác</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81</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Đo khúc xạ khách quan (soi bóng đồng tử - Skiascope)</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188"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82</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Soi góc tiền phòng</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125"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83</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Tiêm d</w:t>
              <w:softHyphen/>
              <w:t>ưới kết mạc, cạnh nhãn cầu, hậu nhãn cầu</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84</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Đo thị tr</w:t>
              <w:softHyphen/>
              <w:t>ường trung tâm, chu biên, amsler</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42"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85</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Soi đáy mắt trực tiếp</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86</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Đo nhãn áp Goldman, Schiotz và làm các thử nghiệm</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87</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Khâu kết mạc do sang chấ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107"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88</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Khâu da mi do sang chấ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89</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Cắt bỏ nhãn cầu, múc nội nhã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98"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90</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Khâu giác mạc, củng mạc đơn thuầ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143"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91</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Phủ giác mạc, củng mạc đơn thuầ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197"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92</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Cắt bè củng mạc (trabeculectomy)</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93</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Cắt bè củng mạc giác mạc (trabeculo-sinusotomy)</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170"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94</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Cắt bỏ túi lệ</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95</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Cắt bỏ chắp có bọc</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152"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96</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Khâu cơ mi</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97</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Phẫu thuật quặm (Panas, Guenod, Nataf, Trabut), lấy dị vật giác mạc, mổ chắp, lẹo</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170"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98</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Cắt mộng ph</w:t>
              <w:softHyphen/>
              <w:t>ương pháp vùi, cắt bỏ đơn thuầ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107"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99</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Nhuộm sẹo bề mặt giác mạc</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170"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00</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Mổ quặm bẩm sinh</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01</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Vết th</w:t>
              <w:softHyphen/>
              <w:t>ương phần mềm tổn thư</w:t>
              <w:softHyphen/>
              <w:t>ơng nông vùng mắt</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02</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Tiêm d</w:t>
              <w:softHyphen/>
              <w:t>ưới kết mạc, cạnh nhãn cầu, hậu nhãn cầu</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42"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03</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Lấy dị vật giác mạc</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188"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04</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Lấy calci đông dư</w:t>
              <w:softHyphen/>
              <w:t>ới kết mạc</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125"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05</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Cắt chỉ khâu kết mạc, giác mạc</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42"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06</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Điện di điều trị</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170"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07</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Thử kính</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107"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08</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Đo nhãn áp</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33"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09</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Đo khúc xạ máy</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170"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10</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Làm thị tr</w:t>
              <w:softHyphen/>
              <w:t>ường</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107"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11</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Thử kính đơn giản, kính lão nếu có hộp kính</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70"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12</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Đốt lông xiêu</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r>
      <w:tr>
        <w:trPr>
          <w:trHeight w:val="70"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13</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Thông rửa lệ đạo</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r>
      <w:tr>
        <w:trPr>
          <w:trHeight w:val="107"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14</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Lấy dị vật kết mạc</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r>
      <w:tr>
        <w:trPr>
          <w:trHeight w:val="233"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15</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Khâu da mi  đơn giản do sang chấ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r>
      <w:tr>
        <w:trPr>
          <w:trHeight w:val="152"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16</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Chích chắp, lẹo</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r>
      <w:tr>
        <w:trPr>
          <w:trHeight w:val="98"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17</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Nặn tuyến bờ mi, đánh bờ mi</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r>
      <w:tr>
        <w:trPr>
          <w:trHeight w:val="215"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18</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Rửa cùng đồ, xử trí bỏng mắt do tia hàn</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r>
      <w:tr>
        <w:trPr>
          <w:trHeight w:val="152"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19</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Đo thị lực</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r>
      <w:tr>
        <w:trPr>
          <w:trHeight w:val="98" w:hRule="atLeast"/>
        </w:trPr>
        <w:tc>
          <w:tcPr>
            <w:tcW w:w="735"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20</w:t>
            </w:r>
          </w:p>
        </w:tc>
        <w:tc>
          <w:tcPr>
            <w:tcW w:w="4320"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Sơ cứu chấn thư</w:t>
              <w:softHyphen/>
              <w:t>ơng bỏng mắt</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r>
    </w:tbl>
    <w:p>
      <w:pPr>
        <w:pStyle w:val="Normal"/>
        <w:spacing w:before="0" w:after="120"/>
        <w:rPr>
          <w:rFonts w:ascii="Arial" w:hAnsi="Arial" w:cs="Arial"/>
          <w:sz w:val="20"/>
          <w:szCs w:val="20"/>
        </w:rPr>
      </w:pPr>
      <w:r>
        <w:rPr>
          <w:rFonts w:cs="Arial" w:ascii="Arial" w:hAnsi="Arial"/>
          <w:sz w:val="20"/>
          <w:szCs w:val="20"/>
        </w:rPr>
        <w:t> </w:t>
      </w:r>
    </w:p>
    <w:p>
      <w:pPr>
        <w:pStyle w:val="Normal"/>
        <w:spacing w:before="0" w:after="120"/>
        <w:jc w:val="center"/>
        <w:rPr/>
      </w:pPr>
      <w:bookmarkStart w:id="42" w:name="muc_16"/>
      <w:bookmarkEnd w:id="42"/>
      <w:r>
        <w:rPr>
          <w:rFonts w:cs="Arial" w:ascii="Arial" w:hAnsi="Arial"/>
          <w:b/>
          <w:sz w:val="20"/>
          <w:szCs w:val="20"/>
        </w:rPr>
        <w:t>X</w:t>
      </w:r>
      <w:r>
        <w:rPr/>
        <w:t>VI. TAI - MŨI - HỌNG</w:t>
      </w:r>
    </w:p>
    <w:tbl>
      <w:tblPr>
        <w:tblW w:w="8874" w:type="dxa"/>
        <w:jc w:val="left"/>
        <w:tblInd w:w="-118" w:type="dxa"/>
        <w:tblLayout w:type="fixed"/>
        <w:tblCellMar>
          <w:top w:w="0" w:type="dxa"/>
          <w:left w:w="108" w:type="dxa"/>
          <w:bottom w:w="0" w:type="dxa"/>
          <w:right w:w="108" w:type="dxa"/>
        </w:tblCellMar>
      </w:tblPr>
      <w:tblGrid>
        <w:gridCol w:w="714"/>
        <w:gridCol w:w="4320"/>
        <w:gridCol w:w="960"/>
        <w:gridCol w:w="960"/>
        <w:gridCol w:w="960"/>
        <w:gridCol w:w="960"/>
      </w:tblGrid>
      <w:tr>
        <w:trPr>
          <w:cantSplit w:val="true"/>
        </w:trPr>
        <w:tc>
          <w:tcPr>
            <w:tcW w:w="714"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STT</w:t>
            </w:r>
          </w:p>
        </w:tc>
        <w:tc>
          <w:tcPr>
            <w:tcW w:w="4320" w:type="dxa"/>
            <w:vMerge w:val="restart"/>
            <w:tcBorders>
              <w:top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TÊN KỸ THUẬT</w:t>
            </w:r>
          </w:p>
        </w:tc>
        <w:tc>
          <w:tcPr>
            <w:tcW w:w="3840" w:type="dxa"/>
            <w:gridSpan w:val="4"/>
            <w:tcBorders>
              <w:top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TUYẾN KỸ THUẬT</w:t>
            </w:r>
          </w:p>
        </w:tc>
      </w:tr>
      <w:tr>
        <w:trPr>
          <w:cantSplit w:val="true"/>
        </w:trPr>
        <w:tc>
          <w:tcPr>
            <w:tcW w:w="71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4320" w:type="dxa"/>
            <w:vMerge w:val="continue"/>
            <w:tcBorders>
              <w:top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TW</w:t>
            </w:r>
          </w:p>
        </w:tc>
        <w:tc>
          <w:tcPr>
            <w:tcW w:w="960" w:type="dxa"/>
            <w:tcBorders>
              <w:top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Tỉnh</w:t>
            </w:r>
          </w:p>
        </w:tc>
        <w:tc>
          <w:tcPr>
            <w:tcW w:w="960" w:type="dxa"/>
            <w:tcBorders>
              <w:top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Huyện</w:t>
            </w:r>
          </w:p>
        </w:tc>
        <w:tc>
          <w:tcPr>
            <w:tcW w:w="960" w:type="dxa"/>
            <w:tcBorders>
              <w:top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ã</w:t>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A. TAI</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ấy điện cực ốc tai</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2</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tạo hình tái tạo lại hệ thống truyền âm</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3</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xml:space="preserve">Phẫu thuật phục hồi, tái tạo dây VII </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4</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giảm áp dây thần kinh VII</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5</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Tái tạo hệ truyền âm</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6</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Thay thế xương bàn đạp</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7</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Khoét mê nhĩ</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8</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Mở túi nội dịch tai tro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9</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điều trị rò dịch não tủy ở tai</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0</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điều trị rò mê đạo</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1</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tạo hình tai giữa, tai ngoài do dị tật bẩm sinh</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2</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cắt dây thần kinh tiền đình</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3</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tai xương chũm trong viêm màng não</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4</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tai xương chũm trong viêm tắc tĩnh mạch bê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5</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tiệt căn xương chũm</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6</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sào bào thượng nhĩ, vá nhĩ</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7</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áp xe não do tai</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8</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Vá nhĩ đơn thuầ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9</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kiểm tra xương chũm</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20</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Tạo hình khuyết bộ phận vành tai, vạt da có cuố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21</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Thủ thuật nong vòi nhĩ</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22</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Đặt ống thông khí hòm tai</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23</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ọc não thất</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24</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Khám nội soi tai mũi họ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25</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nạo vét sụn vành tai</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26</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Khâu vành tai rách sau chấn thươ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27</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Thông vòi nhĩ</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28</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ích rạch màng nhĩ</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29</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Lấy dị vật tai</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30</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ọc hút dịch tụ huyết vành tai</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31</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ích nhọt ống tai ngoài</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32</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Lấy dáy tai (nút biểu bì)</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33</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Làm thuốc tai</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34</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ích rạch màng nhĩ nếu có cán bộ chuyên khoa</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B. MŨI - XOANG</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35</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nội soi (bịt lấp) vùng nền sọ có rò dịch não tuỷ</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36</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cắt thần kinh Vidienne</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37</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vùng chân bướm hàm</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38</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Thắt động mạch bướm-khẩu cái</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39</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Thắt động mạch hàm tro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40</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nội soi giảm áp ổ mắt</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41</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nội soi giảm áp dây thần kinh II</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42</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lấy dị vật trong xoang, ổ mắt</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43</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nội soi tạo hình lệ đạo</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44</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tịt cửa mũi sau trẻ em</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45</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rò vùng sống mũi</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46</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xoang trá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47</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nạo sàng hàm</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48</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Caldwell-Luc, phẫu thuật xoang hàm lấy ră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49</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Thắt động mạch sà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50</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Khâu lỗ thủng bịt vách ngăn mũi</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51</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vách ngăn mũi</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52</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Nội soi cầm máu mũi</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53</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nạo VA đặt ống thông khí</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54</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lỗ thông mũi xoang qua khe dưới</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55</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nội soi mở sàng hàm</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56</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nội soi cuốn giữa và cuốn dưới</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57</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nội soi mở sàng-hàm, cắt polyp mũi</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58</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nội soi chỉnh hình vách ngă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59</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xml:space="preserve">Phẫu thuật nội soi nạo V.A. </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60</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Tạo hình tháp mũi</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61</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Nâng sống mũi với chất liệu tự thâ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62</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Tạo hình mũi độn silico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63</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Sửa khối sụn mũi quá rộng, khoằm, mỏ vịt</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64</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Tạo hình cánh mũi, vạt da có cuống, ghép một mảnh da vành tai</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65</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Sửa gai mũi, góc mũi, môi trê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66</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Khoan thăm dò xoang trá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67</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Nắn sống mũi sau chấn thươ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68</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Nhét bấc mũi sau</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69</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Nhét bấc mũi trước</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70</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Đốt cuốn mũi</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71</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Bẻ cuốn dưới</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72</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ọc rửa xoang hàm</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73</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Làm Proetz</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74</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Nạo VA nếu có thầy thuốc chuyên khoa</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 HỌNG - THANH QUẢN</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75</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nối khí quản tận-tận trong sẹo hẹp thanh khí quả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76</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cắt thanh quản và tái tạo hệ phát âm</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77</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treo sụn phễu</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78</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cắt thanh quản toàn phầ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79</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cắt thanh quản bán phầ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80</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tạo hình sẹo hẹp thanh-khí quả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81</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trong mềm sụn thanh quả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82</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đặt van phát âm  thì II</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83</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cắt túi thừa thực quả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84</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Nong hẹp thanh khí quả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85</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xml:space="preserve">Phẫu thuật chỉnh hình chấn thương thanh quản </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86</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đường rò bẩm sinh cổ bê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87</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cắt dây thanh</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88</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dính thanh quả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89</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chữa ngáy</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90</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khâu lỗ thủng thực quản sau hóc xươ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91</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chỉnh hình họng, màn hầu, lưỡi gà</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92</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Vi phẫu thanh quả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93</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chỉnh hình lỗ mở khí quản trong cắt thanh quản toàn phầ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94</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cắt phanh môi, má, l</w:t>
              <w:softHyphen/>
              <w:t>ưỡi</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95</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ích áp xe thành sau họ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96</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Áp lạnh Amida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97</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ắt u nang hạ họng-thanh quản qua nội soi</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98</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Lấy dị vật hạ họ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99</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cắt Amidan gây tê hoặc gây mê</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00</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lấy đường rò luân nhĩ</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01</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ích áp xe quanh Amida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02</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Đốt nhiệt họng hạt</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03</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Đốt lạnh họng hạt</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04</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Làm thuốc tai, mũi, thanh quả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05</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Bơm rửa đường hô hấp qua nội khí quả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06</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Bơm thuốc thanh quả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07</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Rửa vòm họ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08</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Đặt nội khí quản khó: Co thắt khí quản, đe doạ ngạt thở</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09</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Sơ cứu bỏng kỳ đầu đ</w:t>
              <w:softHyphen/>
              <w:t>ường hô hấp</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10</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Lấy dị vật họng miệ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11</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Khí dung mũi họ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D. CỔ - MẶT</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12</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Khâu nối thần kinh ngoại biê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13</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tái tạo vùng đầu-cổ bằng vạt da cân-cơ-xươ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14</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dẫn lưu áp xe quanh thực quả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15</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thắt tĩnh mạch cảnh tro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16</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xml:space="preserve">Phẫu thuật chấn thương xoang trán </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17</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đường rò bẩm sinh giáp móng</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18</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mở khí quản sơ sinh, trường hợp không có nội khí quản</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19</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thắt động mạch cảnh</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20</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lấy đường rò tai, cổ</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21</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tạo hình sống mũi, cánh mũi</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22</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sửa sẹo vùng cổ mặt trên 5cm</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23</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chỉnh hình sẹo hẹp lỗ mũi trước</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24</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sửa sẹo vùng cổ mặt dưới 5cm</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25</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ẫu thuật tuyến dưới hàm</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26</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Khâu vết thương phần mềm vùng đầu cổ</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71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127</w:t>
            </w:r>
          </w:p>
        </w:tc>
        <w:tc>
          <w:tcPr>
            <w:tcW w:w="4320"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Khâu vết thương phần mềm vùng đầu cổ</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0"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bl>
    <w:p>
      <w:pPr>
        <w:pStyle w:val="Normal"/>
        <w:spacing w:before="0" w:after="120"/>
        <w:rPr>
          <w:rFonts w:ascii="Arial" w:hAnsi="Arial" w:cs="Arial"/>
          <w:sz w:val="20"/>
          <w:szCs w:val="20"/>
        </w:rPr>
      </w:pPr>
      <w:r>
        <w:rPr>
          <w:rFonts w:cs="Arial" w:ascii="Arial" w:hAnsi="Arial"/>
          <w:sz w:val="20"/>
          <w:szCs w:val="20"/>
        </w:rPr>
      </w:r>
    </w:p>
    <w:p>
      <w:pPr>
        <w:pStyle w:val="Normal"/>
        <w:spacing w:before="120" w:after="0"/>
        <w:jc w:val="center"/>
        <w:rPr/>
      </w:pPr>
      <w:bookmarkStart w:id="43" w:name="muc_17"/>
      <w:bookmarkEnd w:id="43"/>
      <w:r>
        <w:rPr/>
        <w:t>XVII. RĂNG HÀM MẶT</w:t>
      </w:r>
    </w:p>
    <w:tbl>
      <w:tblPr>
        <w:tblW w:w="8856" w:type="dxa"/>
        <w:jc w:val="left"/>
        <w:tblInd w:w="-113" w:type="dxa"/>
        <w:tblLayout w:type="fixed"/>
        <w:tblCellMar>
          <w:top w:w="0" w:type="dxa"/>
          <w:left w:w="108" w:type="dxa"/>
          <w:bottom w:w="0" w:type="dxa"/>
          <w:right w:w="108" w:type="dxa"/>
        </w:tblCellMar>
      </w:tblPr>
      <w:tblGrid>
        <w:gridCol w:w="648"/>
        <w:gridCol w:w="5135"/>
        <w:gridCol w:w="759"/>
        <w:gridCol w:w="760"/>
        <w:gridCol w:w="795"/>
        <w:gridCol w:w="759"/>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STT</w:t>
            </w:r>
          </w:p>
        </w:tc>
        <w:tc>
          <w:tcPr>
            <w:tcW w:w="51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 xml:space="preserve">Tên kỹ thuật </w:t>
            </w:r>
          </w:p>
        </w:tc>
        <w:tc>
          <w:tcPr>
            <w:tcW w:w="3073"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 xml:space="preserve">Tuyến kỹ thuật </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5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TW</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 xml:space="preserve">Tỉnh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 xml:space="preserve">Huyện </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ã</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A. RĂNG</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szCs w:val="20"/>
              </w:rPr>
            </w:pPr>
            <w:r>
              <w:rPr>
                <w:rFonts w:cs="Arial" w:ascii="Arial" w:hAnsi="Arial"/>
                <w:b/>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szCs w:val="20"/>
              </w:rPr>
              <w:t>Nắn răng xoay trên 60</w:t>
            </w:r>
            <w:r>
              <w:rPr>
                <w:rFonts w:cs="Arial" w:ascii="Arial" w:hAnsi="Arial"/>
                <w:sz w:val="20"/>
                <w:szCs w:val="20"/>
                <w:vertAlign w:val="superscript"/>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Nắn răng mọc lạc chỗ</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3</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 xml:space="preserve">Sứ không kim loại </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4</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Hàm phẫu thuật</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5</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 xml:space="preserve">Phẫu thuật ghép mô có hướng dẫn tái tạo xương ổ răng, 1 răng </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6</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Các điều trị khó tủy răng (Micro Endo, vôi hóa ống tủy, gãy dụng cụ ống tủy)</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7</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Cấp ghép răng (Dental Implant)</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8</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Phục hình implant</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9</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Phục hình hàm mặt</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0</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Chỉnh nha phẫu thuật</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1</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Điều trị SADAM</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2</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Điều trị nha khoa phòng ngừa cao cấp</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3</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szCs w:val="20"/>
              </w:rPr>
              <w:t>Điều trị răng trẻ em với hệ thống N</w:t>
            </w:r>
            <w:r>
              <w:rPr>
                <w:rFonts w:cs="Arial" w:ascii="Arial" w:hAnsi="Arial"/>
                <w:sz w:val="20"/>
                <w:szCs w:val="20"/>
                <w:vertAlign w:val="subscript"/>
              </w:rPr>
              <w:t>2</w:t>
            </w:r>
            <w:r>
              <w:rPr>
                <w:rFonts w:cs="Arial" w:ascii="Arial" w:hAnsi="Arial"/>
                <w:sz w:val="20"/>
                <w:szCs w:val="20"/>
              </w:rPr>
              <w:t>O</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4</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Nhổ răng lạc chỗ, răng ngầm toàn bộ trong xương hàm</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5</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Phẫu thuật lật vạt điều trị viêm quanh răng</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6</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szCs w:val="20"/>
              </w:rPr>
              <w:t>Nhổ răng khôn mọc lệch 90</w:t>
            </w:r>
            <w:r>
              <w:rPr>
                <w:rFonts w:cs="Arial" w:ascii="Arial" w:hAnsi="Arial"/>
                <w:sz w:val="20"/>
                <w:szCs w:val="20"/>
                <w:vertAlign w:val="superscript"/>
              </w:rPr>
              <w:t>0</w:t>
            </w:r>
            <w:r>
              <w:rPr>
                <w:rFonts w:cs="Arial" w:ascii="Arial" w:hAnsi="Arial"/>
                <w:sz w:val="20"/>
                <w:szCs w:val="20"/>
              </w:rPr>
              <w:t xml:space="preserve"> hoặc ngầm dưới lợi, dưới niêm mạc, phải chụp phim răng để chẩn đoán xác định và chọn phương pháp phẫu thuật</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7</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Phẫu thuật điều chỉnh xương ổ răng và nhổ nhiều răng hàng loạt, từ 4 răng trở lên</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8</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Cắt cuống răng hàng loạt, từ 4 răng trở lên</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9</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Nắn tiền hàm</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0</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Mài răng làm cầu trên 2 răng trụ</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i/>
                <w:i/>
                <w:sz w:val="20"/>
                <w:szCs w:val="20"/>
              </w:rPr>
            </w:pPr>
            <w:r>
              <w:rPr>
                <w:rFonts w:cs="Arial" w:ascii="Arial" w:hAnsi="Arial"/>
                <w:b/>
                <w:i/>
                <w:sz w:val="20"/>
                <w:szCs w:val="20"/>
              </w:rPr>
              <w:t>Hàm gắn chặt:</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i/>
                <w:i/>
                <w:sz w:val="20"/>
                <w:szCs w:val="20"/>
              </w:rPr>
            </w:pPr>
            <w:r>
              <w:rPr>
                <w:rFonts w:cs="Arial" w:ascii="Arial" w:hAnsi="Arial"/>
                <w:b/>
                <w:i/>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1</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 Chụp thép</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2</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 Chụp thép cẩn nhựa</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3</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 Trụ, chụp thép</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4</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 Chụp sứ</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5</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 Trụ, chốt kim loại răng sứ</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6</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 Cầu chụp sứ</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7</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Liên kết các răng bằng dây, nẹp, hoặc máng điều trị viêm quanh răng</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8</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Phẫu thuật điều chỉnh xương ổ răng</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9</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Phẫu thuật cắm bộ phận cấy (Implant)</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30</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Phẫu thuật tái tạo lợi (nướu): nhóm 1 sextant</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31</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 xml:space="preserve">Hàm khung kim loại </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32</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 xml:space="preserve">Hàm gắn chặt trụ kim loại </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33</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Nắn khe răng rộng trên 6mm</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34</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Nắn khớp cắn ngược ở trẻ em do xương</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35</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Nắn vẩu xương ổ răng ở trẻ em</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36</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Tạo chỗ cho răng mọc</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37</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Nắn khớp cắn ngược nhóm răng cửa do răng</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38</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Mài chỉnh khớp cắn</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39</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Chỉnh khớp cắn lệch lạc (sâu, lệnh, ngược, vẩu,…)</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40</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Giữ chỗ mất răng sữa sớm</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41</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Hàm chống thói quen xấu</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42</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Hàm chống nghiến răng</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43</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Làm chụp thép bảo vệ thân răng</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44</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Cắt cuống răng</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45</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szCs w:val="20"/>
              </w:rPr>
              <w:t>Nhổ răng khôn hàm dưới mọc lệch 45</w:t>
            </w:r>
            <w:r>
              <w:rPr>
                <w:rFonts w:cs="Arial" w:ascii="Arial" w:hAnsi="Arial"/>
                <w:sz w:val="20"/>
                <w:szCs w:val="20"/>
                <w:vertAlign w:val="superscript"/>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46</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Nhổ chân răng khó bằng phẫu thuật</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47</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Cấy lại răng</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48</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Nạo túi viêm quanh răng, nhóm 1 sextant</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49</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Hàm tháo lắp nhựa từng phần</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50</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Hàm tháo lắp nhựa toàn bộ</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51</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Hàm gắn chặt chụp nhựa</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52</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Hàm gắn chặt cầu nhựa</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53</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Điều trị tủy răng sữa</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54</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Răng viêm tủy phục hồi</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55</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Điều trị tủy răng 1,2,3 (1 chân)</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56</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Điều trị tủy răng 4,5 (1 - 2 chân)</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57</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Điều trị tủy răng 6,7 (2 - 3 chân)</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58</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Điều trị tủy lại</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59</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Hàn fuji, composite cổ răng</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60</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Phủ thẩm mỹ composite</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61</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Tẩy trắng răng</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62</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Nhổ răng vĩnh viễn khó (có khâu)</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63</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Nhổ răng mọc lệch lạc chỗ dưới lợi (có khâu)</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64</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Cắt lợi chùm răng số 8</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65</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Bấm gai xương 01 ổ răng không khâu</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66</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Bấm gai xương 01 ổ răng có khâu</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67</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Cắt lợi xơ, lợi di động để làm hàm giả (có khâu)</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68</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Cạo vôi và làm sạch bằng dụng cụ cầm tay (bộ Jacketts)</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69</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Trám răng không sang chấn</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70</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Tổ chức đội nha học đường lưu động và cố định khám chữa răng học sinh</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71</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Nhổ răng khôn lệch (có khâu, không mở xương)</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72</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Nhổ răng khôn mọc thẳng</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73</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Nhổ răng sữa, chân răng</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74</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Nhổ răng kẹ, răng sữa ruỗng thân chưa đến tuổi thay</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75</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Nhổ răng vĩnh viễn lung lay</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76</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Nhổ răng vĩnh viễn và chân</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77</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Rửa chấm thuốc viêm loét niêm mạc miệng, lợi</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78</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Răng sâu ngà</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79</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Chích nạo áp xe lợi</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80</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Viêm lợi do mọc răng</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81</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Hàn răng vĩnh viễn sâu ngà</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82</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Hàn răng không sang chấn</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83</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Trám bít hố rãnh</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84</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Lấy cao răng và đánh bóng 2 hàm</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B. HÀM MẶT</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szCs w:val="20"/>
              </w:rPr>
            </w:pPr>
            <w:r>
              <w:rPr>
                <w:rFonts w:cs="Arial" w:ascii="Arial" w:hAnsi="Arial"/>
                <w:b/>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85</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Cắt đoạn xương hàm trên hoặc hàm dưới kèm ghép xương ngay</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86</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Gãy lồi cầu</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87</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Ghép xương hàm</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88</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Cắt đoạn xương hàm trên hoặc dưới</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89</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Phẫu thuật cứng khớp thái dương hàm 1 hoặc 2 bên</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90</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Phẫu thuật đa chấn thương vùng hàm mặt, hàm trên, hàm dưới ghép xương sụn tự thân hoặc vật liệu khác</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91</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Phẫu thuật dính khớp thái dương hàm 2 bên kèm theo ghép xương sụn tự thân hoặc vật liệu khác</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92</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Phẫu thuật các khuyết hổng lớn vùng hàm mặt bằng vạt da cơ hoặc vi phẫu thuật</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93</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Phẫu thuật khe hở chéo mặt</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94</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Ghép da rời rộng mỗi chiều trên 5cm</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95</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Dùng laser, đốt lạnh, sóng cao tần cắt sẹo trên 2cm</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96</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Laser nha khoa, laser phẫu thuật hàm mặt</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 xml:space="preserve">x </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97</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Phẫu thuật thẩm mỹ hàm mặt</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98</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Phẫu thuật sụp mí, hở mí, quanh hốc mắt</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99</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Phẫu thuật khe hở môi hai bên</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00</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Inlay, onlay</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01</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Chụp 3/4</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02</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Phẫu thuật ghép xương ổ răng</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03</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Phẫu thuật ghép lợi</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04</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Phẫu thuật cắt nửa thân răng và phục hồi</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05</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Phẫu thuật cắt lồi xương</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06</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Tẩy trắng răng bằng đèn Plasma</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07</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Điều trị tủy ngược dòng</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08</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Cắm ghép nội tủy và hàn phục hồi</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09</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Chỉnh hình răng mặt (khí cụ ngoài mặt)</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10</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Điều chỉnh cắn khít</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11</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Phẫu thuật chấn thương tầng giữa sọ mặt</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12</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Phẫu thuật chấn thương tầng dưới sọ mặt</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13</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Phẫu thuật chấn thương vỡ xương gò má</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14</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Phẫu thuật gãy xương hàm trên, hàm dưới, cung tiếp, chính mũi, gãy Lefort I, II, III</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15</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Phẫu thuật khe hở môi một bên toàn bộ</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16</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Phẫu thuật khe hở vòm miệng</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17</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Nạo xoang triệt để trong viêm xoang do răng</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18</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Phẫu thuật vết thương phần mềm vùng hàm mặt dài trên 10cm, tổn thương mạch máu, thần kinh, tuyến</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19</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Phẫu thuật viêm tỏa lan lớn, viêm tấy rửa mặt</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20</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Nắn sai khớp thái dương hàm 2 bên đến muộn</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21</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Phẫu thuật lấy xương chết, nạo rò trong viêm xương hàm trên, hàm dưới</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22</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Gãy xương hàm dưới vùng cằm, thân xương, cành cao, góc hàm</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23</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Cố định xương hàm gãy, bằng nẹp, máng và cung</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24</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Cắt bỏ toàn bộ nang sàn miệng từ 2 - 5cm</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25</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Cắt bỏ xương lồi vòm miệng</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26</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Mở xoang hàm thủ thuật Cald-Well-Luc để lấy chóp răng hoặc răng ngầm</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27</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Rút chỉ thép kết hợp xương, treo xương điều trị gãy</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28</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Khâu bịt lấp lỗ thủng vách ngăn mũi</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29</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Cắt dây thần kinh V ngoại biên</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30</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Nắn sai khớp thái dương hàm 1 bên, đến muộn</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31</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Cắt tạo hình phanh môi, má, lưỡi bám thấp</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32</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Ghép da rời, mỗi chiều bằng và trên 2cm</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33</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Lấy xương hoại tử, dưới 2cm trong viêm tủy hàm</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34</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Sửa sẹo xấu, nếp nhăn nhỏ</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35</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Lắp máng cố định xương hàm gãy</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36</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Hàm nắn điều trị khe hở môi, hàm ếch</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37</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Cắt nang tuyến nước bọt phụ</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38</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Sửa hàm giả</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39</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Phẫu thuật tái tạo tiền đình (phẫu thuật tiền phục hình)</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40</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Cố định xương hàm gãy bằng dây, nẹp, hoặc bằng máng, có một đường gãy</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41</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Khâu phục hồi các vết thương phần mềm do chấn thương từ 2 - 4cm</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42</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Điều trị viêm tuyến mang tai, tuyến dưới hàm bằng bơm rửa qua lỗ ống tuyến nhiều lần</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43</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Xử lý vết thương phần mềm vùng hàm mặt dưới 10cm (không khuyết hổng tổ chức)</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44</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Chích tháo mủ trong áp xe nông vùng hàm mặt</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r>
    </w:tbl>
    <w:p>
      <w:pPr>
        <w:pStyle w:val="Normal"/>
        <w:spacing w:before="120" w:after="0"/>
        <w:rPr>
          <w:rFonts w:ascii="Arial" w:hAnsi="Arial" w:cs="Arial"/>
          <w:b/>
          <w:b/>
          <w:sz w:val="20"/>
          <w:szCs w:val="20"/>
        </w:rPr>
      </w:pPr>
      <w:r>
        <w:rPr>
          <w:rFonts w:cs="Arial" w:ascii="Arial" w:hAnsi="Arial"/>
          <w:b/>
          <w:sz w:val="20"/>
          <w:szCs w:val="20"/>
        </w:rPr>
      </w:r>
    </w:p>
    <w:p>
      <w:pPr>
        <w:pStyle w:val="Normal"/>
        <w:spacing w:before="120" w:after="0"/>
        <w:jc w:val="center"/>
        <w:rPr/>
      </w:pPr>
      <w:bookmarkStart w:id="44" w:name="muc_18"/>
      <w:bookmarkEnd w:id="44"/>
      <w:r>
        <w:rPr/>
        <w:t>XVIII. PHỤC HỒI CHỨC NĂNG</w:t>
      </w:r>
    </w:p>
    <w:tbl>
      <w:tblPr>
        <w:tblW w:w="8856" w:type="dxa"/>
        <w:jc w:val="left"/>
        <w:tblInd w:w="-113" w:type="dxa"/>
        <w:tblLayout w:type="fixed"/>
        <w:tblCellMar>
          <w:top w:w="0" w:type="dxa"/>
          <w:left w:w="108" w:type="dxa"/>
          <w:bottom w:w="0" w:type="dxa"/>
          <w:right w:w="108" w:type="dxa"/>
        </w:tblCellMar>
      </w:tblPr>
      <w:tblGrid>
        <w:gridCol w:w="648"/>
        <w:gridCol w:w="5135"/>
        <w:gridCol w:w="759"/>
        <w:gridCol w:w="760"/>
        <w:gridCol w:w="795"/>
        <w:gridCol w:w="759"/>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STT</w:t>
            </w:r>
          </w:p>
        </w:tc>
        <w:tc>
          <w:tcPr>
            <w:tcW w:w="51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 xml:space="preserve">Tên kỹ thuật </w:t>
            </w:r>
          </w:p>
        </w:tc>
        <w:tc>
          <w:tcPr>
            <w:tcW w:w="3073"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 xml:space="preserve">Tuyến kỹ thuật </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5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TW</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 xml:space="preserve">Tỉnh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 xml:space="preserve">Huyện </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ã</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A. VẬT LÝ TRỊ LIỆU</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szCs w:val="20"/>
              </w:rPr>
            </w:pPr>
            <w:r>
              <w:rPr>
                <w:rFonts w:cs="Arial" w:ascii="Arial" w:hAnsi="Arial"/>
                <w:b/>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5</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Điều trị bằng sóng ngắn và sóng cực ngắn</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6</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Kỹ thuật điều trị bằng vi sóng</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7</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Điều trị bằng từ trường</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1</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Điều trị bằng baser công suất thấp</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4</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Điều trị bằng đắp paraphin</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5</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Tắm hơi</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7</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Điều trị bằng vòi áp lực nước</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6</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Điều trị bằng bồn xoáy</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7</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Kéo cột sống bằng máy</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8</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Điều trị bằng dòng điện một chiều đều</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9</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Điều trị bằng điện phân thuốc</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0</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Điều trị bằng các dòng diện xung</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Điều trị bằng tia hồng ngoại</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Đo liều sinh học trong điều trị tử ngoại</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3</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Điều trị bằng tia tử ngoại tại chỗ</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4</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Điều trị bằng tia tử ngoại toàn thân</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9</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Dẫn lưu tư thế</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35</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Kỹ thuật di động khớp - trượt khớp</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36</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Kỹ thuật kéo dãn</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2</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Chườm lạnh</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3</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Chườm ngải cứu</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8</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Tập vận động có trợ giúp</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0</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Vỗ rung lồng ngực</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1</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Xoa bóp</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2</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 xml:space="preserve">Tập ho </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3</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Tập thở</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4</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Hướng dẫn người bệnh ra vào xe lăn tay</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5</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Sử dụng khung, nạng, gậy trong tập đi</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6</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Sử dụng xe lăn</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8</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Kỹ thuật thay đổi tư thế lăn trở khi nằm</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29</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Tập vận động chủ động</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30</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Tập vận động có kháng trở</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31</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Tập vận động thụ động</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32</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Đo tầm vận động khớp</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33</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Đắp nóng</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34</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Thử cơ bằng tay</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B. VẬT LÝ TRỊ LIỆU - PHỤC HỒI CHỨC NĂNG</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szCs w:val="20"/>
              </w:rPr>
            </w:pPr>
            <w:r>
              <w:rPr>
                <w:rFonts w:cs="Arial" w:ascii="Arial" w:hAnsi="Arial"/>
                <w:b/>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37</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Vật lý trị liệu và phục hồi chức năng cho trẻ bị viêm não</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38</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Vật lý trị liệu và phục hồi chức năng cho trẻ bị vẹo cổ (xơ hóa cơ ức đòn chũm)</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39</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Vật lý trị liệu và phục hồi chức năng cho trẻ bị dị tật bàn chân khoèo bẩm sinh</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40</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Vật lý trị liệu và phục hồi chức năng cho trẻ bị vẹo cột sống</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41</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Vật lý trị liệu và phục hồi chức năng cho trẻ bị bại não thể nhẽo</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42</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Khám - đánh giá người bệnh PHCN xây dựng mục tiêu và phương pháp PHCN</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 xml:space="preserve">x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43</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Vật lý trị liệu và phục hồi chức năng cho trẻ bị chậm phát triển trí tuệ</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44</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Vật lý trị liệu và phục hồi chức năng cho người bệnh bại liệt</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45</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Vật lý trị liệu và phục hồi chức năng cho trẻ bị bại não có thể co cứng</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46</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Vật lý trị liệu và phục hồi chức năng cho trẻ bị bại não múa vờn</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47</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Vật lý trị liệu và phục hồi chức năng cho người bệnh tổn thương thần kinh quay</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48</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 xml:space="preserve">Vật lý trị liệu và phục hồi chức năng cho người bệnh tổn thương thần kinh giữa </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49</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Vật lý trị liệu và phục hồi chức năng cho người bệnh tổn thương thần kinh trụ</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50</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Phục hồi chức năng cho người bệnh mang tay giả</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51</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 xml:space="preserve">Vật lý trị liệu - phục hồi chức năng cho người bệnh tổn thương dây chằng chéo trước khớp gối </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52</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Vật lý trị liệu - phục hồi chức năng người bệnh tổn thương sụn chêm khớp gối</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53</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Vật lý trị liệu - phục hồi chức năng cho người bệnh sau chấn thương khớp gối</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54</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Vật lý trị liệu - phục hồi chức năng viêm quanh khớp vai</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55</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Vật lý trị liệu - phục hồi chức năng trật khớp vai</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56</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Vật lý trị liệu - phục hồi chức năng gãy xương đòn</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57</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Vật lý trị liệu trong viêm cột sống dính khớp</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58</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Vật lý trị liệu - phục hồi chức năng sau phẫu thuật chi dưới</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59</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Vật lý trị liệu - phục hồi chức năng sau phẫu thuật chi trên</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60</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Vật lý trị liệu - phục hồi chức năng sau phẫu thuật ổ bụng</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 xml:space="preserve">x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61</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Vật lý trị liệu - phục hồi chức năng sau phẫu thuật lồng ngực</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62</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Phục hồi chức năng vận động người bệnh tai biến mạch máu não</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63</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Phục hồi chức năng và phòng ngừa tàn tật do bệnh phong</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64</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Vật lý trị liệu - phục hồi chức năng cho người bệnh gẫy thân xương đùi</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65</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Vật lý trị liệu - phục hồi chức năng gẫy cổ xương đùi</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66</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Vật lý trị liệu - phục hồi chức năng gẫy trên lồi cầu xương cánh tay</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67</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Vật lý trị liệu - phục hồi chức năng gẫy hai xương cẳng tay</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68</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Vật lý trị liệu - phục hồi chức năng gẫy đầu dưới xương quay</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69</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Vật lý trị liệu - phục hồi chức năng gẫy hai xương cẳng chân</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70</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Vật lý trị liệu - phục hồi chức năng trong tổn thương thần kinh chày</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71</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Vật lý trị liệu - phục hồi chức năng tổn thương tủy sống</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72</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Vật lý trị liệu - phục hồi chức năng trong gẫy đầu dưới xương đùi</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73</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Vật lý trị liệu - phục hồi chức năng sau chấn thương xương chậu</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74</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Phục hồi chức năng cho người bệnh mang chi giả trên gối</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75</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Phục hồi chức năng cho người bệnh mang chi giả dưới gối</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76</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Vật lý trị liệu cho người bệnh áp xe phổi</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77</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Phòng ngừa và xử lý loét do đè ép</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78</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Phục hồi chức năng cho người bệnh động kinh</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79</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Vật lý trị liệu - phục hồi chức năng cho người bệnh chấn thương sọ não</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80</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Vật lý trị liệu người bệnh lao phổi</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81</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Vật lý trị liệu - phục hồi chức năng trong vẹo cổ cấp</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82</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Vật lý trị liệu trong suy tim</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83</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Vật lý trị liệu trong bệnh tắc nghẽn phổi mãn tính</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84</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Vật lý trị liệu trong người bệnh tràn dịch màng phổi</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85</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Vật lý trị liệu sau phẫu thuật van tim</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86</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Vật lý trị liệu - phục hồi chức năng cho người bệnh teo cơ tiến triển</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87</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Vật lý trị liệu trong viêm tắc động mạch chi dưới</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88</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Vật lý trị liệu - phục hồi chức năng người bệnh bỏng</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89</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 xml:space="preserve">Vật lý trị liệu - phục hồi chức năng người bệnh vá da </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90</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Vật lý trị liệu - phục hồi chức năng trong giãn tĩnh mạch</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91</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Phục hồi chức năng thoái hoá khớp (cột sống cổ - lưng)</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92</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Phục hồi chức năng cho người bệnh viêm khớp dạng thấp</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93</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Phục hồi chức năng cho người bệnh đau lưng</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94</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Vật lý trị liệu - phục hồi chức năng cho người bệnh hội chứng đuôi ngựa</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95</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Vật lý trị liệu - phục hồi chức năng cho người bệnh đau thần kinh toạ</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96</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Vật lý trị liệu - phục hồi chức năng cho người bệnh liệt dây VII ngoại biên</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97</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Vật lý trị liệu - phục hồi chức năng người bệnh thay khớp gối hoàn toàn</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98</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Vật lý trị liệu - phục hồi chức năng người bệnh thay khớp hông toàn phần</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99</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Vật lý trị liệu - phục hồi chức năng người bệnh sau mổ thoái vị đĩa đệm cột sống cổ và cột sống thắt lưng</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00</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Vật lý trị liệu - phục hồi chức năng cho người cao tuổi</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01</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Vật lý trị liệu - phục hồi chức năng cho người bệnh Parkinson</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C. LÀM VÀ SỬ DỤNG CÁC DỤNG CỤ TRỢ GIÚP</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20"/>
                <w:szCs w:val="20"/>
              </w:rPr>
            </w:pPr>
            <w:r>
              <w:rPr>
                <w:rFonts w:cs="Arial" w:ascii="Arial" w:hAnsi="Arial"/>
                <w:b/>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02</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Chân giả trên gối</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03</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Chân giả tháo khớp háng</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05</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Áo nẹp cột sống ngực thắt lưng cùng TLSO</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25</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Dàn treo các chi</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22</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Nẹp trên dưới gối HKFO</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23</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Vòng tập khớp vai</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04</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Chân giả dưới gối</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06</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Áo nẹp cột sống thắt lưng cùng LSO</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07</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 xml:space="preserve">Nẹp cổ mềm CO </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08</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Nẹp khuỷu cổ bàn tay EWHO</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09</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Nẹp cổ bàn tay WHO</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10</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Nẹp trên gối - háng HKFO</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11</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Nẹp trên gối KAFO</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12</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Nẹp bàn cổ chân AFO</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13</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 xml:space="preserve">Đệm bàn chân FO </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14</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Thang tường</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15</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Thang song song</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30</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Các dụng cụ giúp thở</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16</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Khung tập đi</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24</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Dụng cụ tập sấp ngửa cổ tay</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26</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Dụng cụ tập cổ chân</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27</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Dụng cụ tập khớp cổ tay</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28</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Bàn tập mạnh cơ tứ đầu đùi</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29</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Xe đạp</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17</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Nạng nách</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18</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Nạng khuỷu</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19</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Gậy</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20</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Nẹp khớp gối</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21</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Máng đỡ bàn tay</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31</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Các dụng cụ tập sự khéo léo của bàn tay</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x</w:t>
            </w:r>
          </w:p>
        </w:tc>
      </w:tr>
    </w:tbl>
    <w:p>
      <w:pPr>
        <w:pStyle w:val="Normal"/>
        <w:spacing w:before="120" w:after="0"/>
        <w:jc w:val="center"/>
        <w:rPr>
          <w:rFonts w:ascii="Arial" w:hAnsi="Arial" w:cs="Arial"/>
          <w:sz w:val="20"/>
          <w:szCs w:val="20"/>
        </w:rPr>
      </w:pPr>
      <w:r>
        <w:rPr>
          <w:rFonts w:cs="Arial" w:ascii="Arial" w:hAnsi="Arial"/>
          <w:sz w:val="20"/>
          <w:szCs w:val="20"/>
        </w:rPr>
      </w:r>
    </w:p>
    <w:p>
      <w:pPr>
        <w:pStyle w:val="Normal"/>
        <w:spacing w:before="0" w:after="120"/>
        <w:jc w:val="center"/>
        <w:rPr/>
      </w:pPr>
      <w:bookmarkStart w:id="45" w:name="muc_19"/>
      <w:bookmarkEnd w:id="45"/>
      <w:r>
        <w:rPr/>
        <w:t>XIX. CHẨN ĐOÁN HÌNH ẢNH</w:t>
      </w:r>
    </w:p>
    <w:tbl>
      <w:tblPr>
        <w:tblW w:w="8748" w:type="dxa"/>
        <w:jc w:val="left"/>
        <w:tblInd w:w="-118" w:type="dxa"/>
        <w:tblLayout w:type="fixed"/>
        <w:tblCellMar>
          <w:top w:w="0" w:type="dxa"/>
          <w:left w:w="108" w:type="dxa"/>
          <w:bottom w:w="0" w:type="dxa"/>
          <w:right w:w="108" w:type="dxa"/>
        </w:tblCellMar>
      </w:tblPr>
      <w:tblGrid>
        <w:gridCol w:w="699"/>
        <w:gridCol w:w="4658"/>
        <w:gridCol w:w="836"/>
        <w:gridCol w:w="849"/>
        <w:gridCol w:w="882"/>
        <w:gridCol w:w="824"/>
      </w:tblGrid>
      <w:tr>
        <w:trPr/>
        <w:tc>
          <w:tcPr>
            <w:tcW w:w="699"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STT</w:t>
            </w:r>
          </w:p>
        </w:tc>
        <w:tc>
          <w:tcPr>
            <w:tcW w:w="4658" w:type="dxa"/>
            <w:vMerge w:val="restart"/>
            <w:tcBorders>
              <w:top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TÊN KỸ THUẬT</w:t>
            </w:r>
          </w:p>
        </w:tc>
        <w:tc>
          <w:tcPr>
            <w:tcW w:w="3391" w:type="dxa"/>
            <w:gridSpan w:val="4"/>
            <w:tcBorders>
              <w:top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TUYẾN KỸ THUẬT</w:t>
            </w:r>
          </w:p>
        </w:tc>
      </w:tr>
      <w:tr>
        <w:trPr/>
        <w:tc>
          <w:tcPr>
            <w:tcW w:w="69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4658" w:type="dxa"/>
            <w:vMerge w:val="continue"/>
            <w:tcBorders>
              <w:top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836"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TW</w:t>
            </w:r>
          </w:p>
        </w:tc>
        <w:tc>
          <w:tcPr>
            <w:tcW w:w="849"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Tỉnh</w:t>
            </w:r>
          </w:p>
        </w:tc>
        <w:tc>
          <w:tcPr>
            <w:tcW w:w="882"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Huyện</w:t>
            </w:r>
          </w:p>
        </w:tc>
        <w:tc>
          <w:tcPr>
            <w:tcW w:w="824"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ã</w:t>
            </w:r>
          </w:p>
        </w:tc>
      </w:tr>
      <w:tr>
        <w:trPr/>
        <w:tc>
          <w:tcPr>
            <w:tcW w:w="699" w:type="dxa"/>
            <w:tcBorders>
              <w:left w:val="single" w:sz="8" w:space="0" w:color="000000"/>
              <w:bottom w:val="single" w:sz="8" w:space="0" w:color="000000"/>
              <w:right w:val="single" w:sz="8" w:space="0" w:color="000000"/>
            </w:tcBorders>
          </w:tcPr>
          <w:p>
            <w:pPr>
              <w:pStyle w:val="Normal"/>
              <w:spacing w:before="0" w:after="120"/>
              <w:rPr/>
            </w:pPr>
            <w:r>
              <w:rPr>
                <w:rFonts w:cs="Arial" w:ascii="Arial" w:hAnsi="Arial"/>
                <w:sz w:val="20"/>
                <w:szCs w:val="20"/>
              </w:rPr>
              <w:t>1 </w:t>
            </w:r>
          </w:p>
        </w:tc>
        <w:tc>
          <w:tcPr>
            <w:tcW w:w="4658"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Siêu âm qua thực quản</w:t>
            </w:r>
          </w:p>
        </w:tc>
        <w:tc>
          <w:tcPr>
            <w:tcW w:w="836"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49"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82"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24"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9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w:t>
            </w:r>
          </w:p>
        </w:tc>
        <w:tc>
          <w:tcPr>
            <w:tcW w:w="4658"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Siêu âm gắng sức</w:t>
            </w:r>
          </w:p>
        </w:tc>
        <w:tc>
          <w:tcPr>
            <w:tcW w:w="836"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49"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82"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24"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9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3</w:t>
            </w:r>
          </w:p>
        </w:tc>
        <w:tc>
          <w:tcPr>
            <w:tcW w:w="4658"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Siêu âm nội soi</w:t>
            </w:r>
          </w:p>
        </w:tc>
        <w:tc>
          <w:tcPr>
            <w:tcW w:w="836"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49"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82"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24"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9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4</w:t>
            </w:r>
          </w:p>
        </w:tc>
        <w:tc>
          <w:tcPr>
            <w:tcW w:w="4658"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Siêu âm trên bàn mổ</w:t>
            </w:r>
          </w:p>
        </w:tc>
        <w:tc>
          <w:tcPr>
            <w:tcW w:w="836"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49"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82"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24"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9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5</w:t>
            </w:r>
          </w:p>
        </w:tc>
        <w:tc>
          <w:tcPr>
            <w:tcW w:w="4658"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Siêu âm có sử dụng thuốc đối quang</w:t>
            </w:r>
          </w:p>
        </w:tc>
        <w:tc>
          <w:tcPr>
            <w:tcW w:w="836"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49"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82"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24"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9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6</w:t>
            </w:r>
          </w:p>
        </w:tc>
        <w:tc>
          <w:tcPr>
            <w:tcW w:w="4658"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Siêu âm nội mạch</w:t>
            </w:r>
          </w:p>
        </w:tc>
        <w:tc>
          <w:tcPr>
            <w:tcW w:w="836"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49"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82"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24"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9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7</w:t>
            </w:r>
          </w:p>
        </w:tc>
        <w:tc>
          <w:tcPr>
            <w:tcW w:w="4658"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Siêu âm Doppler xuyên sọ</w:t>
            </w:r>
          </w:p>
        </w:tc>
        <w:tc>
          <w:tcPr>
            <w:tcW w:w="836"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9"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82"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24"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9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8</w:t>
            </w:r>
          </w:p>
        </w:tc>
        <w:tc>
          <w:tcPr>
            <w:tcW w:w="4658"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Siêu âm qua trực tràng hoặc âm đạo</w:t>
            </w:r>
          </w:p>
        </w:tc>
        <w:tc>
          <w:tcPr>
            <w:tcW w:w="836"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49"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82"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24"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9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9</w:t>
            </w:r>
          </w:p>
        </w:tc>
        <w:tc>
          <w:tcPr>
            <w:tcW w:w="4658"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Siêu âm đen trắng kiểu A ổ bụng và hệ tiết niệu</w:t>
            </w:r>
          </w:p>
        </w:tc>
        <w:tc>
          <w:tcPr>
            <w:tcW w:w="836"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9"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82"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24"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9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0</w:t>
            </w:r>
          </w:p>
        </w:tc>
        <w:tc>
          <w:tcPr>
            <w:tcW w:w="4658"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Siêu âm đen trắng sản phụ khoa</w:t>
            </w:r>
          </w:p>
        </w:tc>
        <w:tc>
          <w:tcPr>
            <w:tcW w:w="836"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9"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82"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24"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9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1</w:t>
            </w:r>
          </w:p>
        </w:tc>
        <w:tc>
          <w:tcPr>
            <w:tcW w:w="4658"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Siêu âm Doppler/ Dupplex/ Triplex</w:t>
            </w:r>
          </w:p>
        </w:tc>
        <w:tc>
          <w:tcPr>
            <w:tcW w:w="836"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49"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82"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24"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9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2</w:t>
            </w:r>
          </w:p>
        </w:tc>
        <w:tc>
          <w:tcPr>
            <w:tcW w:w="4658"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Siêu âm tim qua thành ngực</w:t>
            </w:r>
          </w:p>
        </w:tc>
        <w:tc>
          <w:tcPr>
            <w:tcW w:w="836"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49"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82"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24"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9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3</w:t>
            </w:r>
          </w:p>
        </w:tc>
        <w:tc>
          <w:tcPr>
            <w:tcW w:w="4658"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Siêu âm 3D/4D</w:t>
            </w:r>
          </w:p>
        </w:tc>
        <w:tc>
          <w:tcPr>
            <w:tcW w:w="836"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49"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82"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24"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9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4</w:t>
            </w:r>
          </w:p>
        </w:tc>
        <w:tc>
          <w:tcPr>
            <w:tcW w:w="4658"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Siêu âm Doppler màu</w:t>
            </w:r>
          </w:p>
        </w:tc>
        <w:tc>
          <w:tcPr>
            <w:tcW w:w="836"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9"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82"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24"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9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5</w:t>
            </w:r>
          </w:p>
        </w:tc>
        <w:tc>
          <w:tcPr>
            <w:tcW w:w="4658"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Siêu âm khớp và phần mềm</w:t>
            </w:r>
          </w:p>
        </w:tc>
        <w:tc>
          <w:tcPr>
            <w:tcW w:w="836"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9"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82"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24"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9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6</w:t>
            </w:r>
          </w:p>
        </w:tc>
        <w:tc>
          <w:tcPr>
            <w:tcW w:w="4658"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Siêu âm nội soi dạ dày, thực quản</w:t>
            </w:r>
          </w:p>
        </w:tc>
        <w:tc>
          <w:tcPr>
            <w:tcW w:w="836"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9"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82"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24"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9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7</w:t>
            </w:r>
          </w:p>
        </w:tc>
        <w:tc>
          <w:tcPr>
            <w:tcW w:w="4658"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Siêu âm tuyến giáp</w:t>
            </w:r>
          </w:p>
        </w:tc>
        <w:tc>
          <w:tcPr>
            <w:tcW w:w="836"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9"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82"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24"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9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8</w:t>
            </w:r>
          </w:p>
        </w:tc>
        <w:tc>
          <w:tcPr>
            <w:tcW w:w="4658"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Siêu âm ổ bụng</w:t>
            </w:r>
          </w:p>
        </w:tc>
        <w:tc>
          <w:tcPr>
            <w:tcW w:w="836"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9"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82"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24"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9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9</w:t>
            </w:r>
          </w:p>
        </w:tc>
        <w:tc>
          <w:tcPr>
            <w:tcW w:w="4658"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Siêu âm màu tim, mạch</w:t>
            </w:r>
          </w:p>
        </w:tc>
        <w:tc>
          <w:tcPr>
            <w:tcW w:w="836"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9"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82"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24"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9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0</w:t>
            </w:r>
          </w:p>
        </w:tc>
        <w:tc>
          <w:tcPr>
            <w:tcW w:w="4658"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Siêu âm chẩn đoán bệnh lý thận tiết niệu</w:t>
            </w:r>
          </w:p>
        </w:tc>
        <w:tc>
          <w:tcPr>
            <w:tcW w:w="836"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9"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82"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24"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9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1</w:t>
            </w:r>
          </w:p>
        </w:tc>
        <w:tc>
          <w:tcPr>
            <w:tcW w:w="4658"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Siêu âm kiểu B đen trắng (ổ bụng, sản khoa)</w:t>
            </w:r>
          </w:p>
        </w:tc>
        <w:tc>
          <w:tcPr>
            <w:tcW w:w="836"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49"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82"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24"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9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2</w:t>
            </w:r>
          </w:p>
        </w:tc>
        <w:tc>
          <w:tcPr>
            <w:tcW w:w="4658"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Mạch ký huỳnh quang nhãn khoa</w:t>
            </w:r>
          </w:p>
        </w:tc>
        <w:tc>
          <w:tcPr>
            <w:tcW w:w="836"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49"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82"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24"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9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3</w:t>
            </w:r>
          </w:p>
        </w:tc>
        <w:tc>
          <w:tcPr>
            <w:tcW w:w="4658"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ụp khu trú Baltin</w:t>
            </w:r>
          </w:p>
        </w:tc>
        <w:tc>
          <w:tcPr>
            <w:tcW w:w="836"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82"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24"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9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4</w:t>
            </w:r>
          </w:p>
        </w:tc>
        <w:tc>
          <w:tcPr>
            <w:tcW w:w="4658"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ụp Vogt</w:t>
            </w:r>
          </w:p>
        </w:tc>
        <w:tc>
          <w:tcPr>
            <w:tcW w:w="836"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82"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24"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9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5</w:t>
            </w:r>
          </w:p>
        </w:tc>
        <w:tc>
          <w:tcPr>
            <w:tcW w:w="4658"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ụp cắt lớp vi tính đa dãy đầu dò trước và sau tiêm chất đối quang tĩnh mạch</w:t>
            </w:r>
          </w:p>
        </w:tc>
        <w:tc>
          <w:tcPr>
            <w:tcW w:w="836"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49"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82"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24"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9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6</w:t>
            </w:r>
          </w:p>
        </w:tc>
        <w:tc>
          <w:tcPr>
            <w:tcW w:w="4658"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ụp cắt lớp đo vôi hoá mạch vành tim</w:t>
            </w:r>
          </w:p>
        </w:tc>
        <w:tc>
          <w:tcPr>
            <w:tcW w:w="836"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49"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82"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24"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9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7</w:t>
            </w:r>
          </w:p>
        </w:tc>
        <w:tc>
          <w:tcPr>
            <w:tcW w:w="4658"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ụp cắt lớp mạch vành tim</w:t>
            </w:r>
          </w:p>
        </w:tc>
        <w:tc>
          <w:tcPr>
            <w:tcW w:w="836"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49"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82"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24"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9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8</w:t>
            </w:r>
          </w:p>
        </w:tc>
        <w:tc>
          <w:tcPr>
            <w:tcW w:w="4658"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ụp cắt lớp có bơm thuốc đối quang vào ống sống</w:t>
            </w:r>
          </w:p>
        </w:tc>
        <w:tc>
          <w:tcPr>
            <w:tcW w:w="836"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49"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82"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24"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9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9</w:t>
            </w:r>
          </w:p>
        </w:tc>
        <w:tc>
          <w:tcPr>
            <w:tcW w:w="4658"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ụp cộng hưởng từ nam châm siêu dẫn từ lực từ 1.0 Tesla trở lên, không và có thuốc đối quang</w:t>
            </w:r>
          </w:p>
        </w:tc>
        <w:tc>
          <w:tcPr>
            <w:tcW w:w="836"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49"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82"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24"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9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30</w:t>
            </w:r>
          </w:p>
        </w:tc>
        <w:tc>
          <w:tcPr>
            <w:tcW w:w="4658"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ụp cộng hưởng từ tim và mạch vành tim</w:t>
            </w:r>
          </w:p>
        </w:tc>
        <w:tc>
          <w:tcPr>
            <w:tcW w:w="836"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49"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82"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24"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9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31</w:t>
            </w:r>
          </w:p>
        </w:tc>
        <w:tc>
          <w:tcPr>
            <w:tcW w:w="4658"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ụp CT, chụp cộng hưởng từ các tuyến nội tiết và các cơ quan khác có liên quan.</w:t>
            </w:r>
          </w:p>
        </w:tc>
        <w:tc>
          <w:tcPr>
            <w:tcW w:w="836"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9"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82"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24"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9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32</w:t>
            </w:r>
          </w:p>
        </w:tc>
        <w:tc>
          <w:tcPr>
            <w:tcW w:w="4658"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ụp cắt lớp đo khoáng xương</w:t>
            </w:r>
          </w:p>
        </w:tc>
        <w:tc>
          <w:tcPr>
            <w:tcW w:w="836"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49"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82"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24"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9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33</w:t>
            </w:r>
          </w:p>
        </w:tc>
        <w:tc>
          <w:tcPr>
            <w:tcW w:w="4658"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ụp cộng hưởng từ nam châm vĩnh cửu không và có tiêm thuốc đối quang</w:t>
            </w:r>
          </w:p>
        </w:tc>
        <w:tc>
          <w:tcPr>
            <w:tcW w:w="836"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49"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82"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24"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9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34</w:t>
            </w:r>
          </w:p>
        </w:tc>
        <w:tc>
          <w:tcPr>
            <w:tcW w:w="4658"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ụp mạch số hoá xoá nền (DSA)- Chụp quai động mạch chủ và động mạch chủ ngực</w:t>
            </w:r>
          </w:p>
        </w:tc>
        <w:tc>
          <w:tcPr>
            <w:tcW w:w="836"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9"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82"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24"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9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35</w:t>
            </w:r>
          </w:p>
        </w:tc>
        <w:tc>
          <w:tcPr>
            <w:tcW w:w="4658"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ụp mạch số hoá xoá nền (DSA)- Chụp động mạch chủ bụng và động mạch chậu</w:t>
            </w:r>
          </w:p>
        </w:tc>
        <w:tc>
          <w:tcPr>
            <w:tcW w:w="836"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9"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82"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24"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9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36</w:t>
            </w:r>
          </w:p>
        </w:tc>
        <w:tc>
          <w:tcPr>
            <w:tcW w:w="4658"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ụp mạch số hoá xoá nền (DSA)- Chụp động mạch gan, mạc treo tràng trên, dưới</w:t>
            </w:r>
          </w:p>
        </w:tc>
        <w:tc>
          <w:tcPr>
            <w:tcW w:w="836"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9"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82"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24"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9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37</w:t>
            </w:r>
          </w:p>
        </w:tc>
        <w:tc>
          <w:tcPr>
            <w:tcW w:w="4658"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ụp mạch số hoá xoá nền (DSA)- Chụp động mạch thận</w:t>
            </w:r>
          </w:p>
        </w:tc>
        <w:tc>
          <w:tcPr>
            <w:tcW w:w="836"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9"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82"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24"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9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38</w:t>
            </w:r>
          </w:p>
        </w:tc>
        <w:tc>
          <w:tcPr>
            <w:tcW w:w="4658"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ụp mạch số hoá xoá nền (DSA)- Chụp động mạch chi (trên, dưới)</w:t>
            </w:r>
          </w:p>
        </w:tc>
        <w:tc>
          <w:tcPr>
            <w:tcW w:w="836"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9"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82"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24"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9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39</w:t>
            </w:r>
          </w:p>
        </w:tc>
        <w:tc>
          <w:tcPr>
            <w:tcW w:w="4658"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ụp mạch số hoá xoá nền (DSA)- Chụp động mạch phổi</w:t>
            </w:r>
          </w:p>
        </w:tc>
        <w:tc>
          <w:tcPr>
            <w:tcW w:w="836"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9"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82"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24"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9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40</w:t>
            </w:r>
          </w:p>
        </w:tc>
        <w:tc>
          <w:tcPr>
            <w:tcW w:w="4658"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ụp CT Scan có tiêm thuốc cản quang tĩnh mạch-Chụp sọ não</w:t>
            </w:r>
          </w:p>
        </w:tc>
        <w:tc>
          <w:tcPr>
            <w:tcW w:w="836"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9"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82"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24"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9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41</w:t>
            </w:r>
          </w:p>
        </w:tc>
        <w:tc>
          <w:tcPr>
            <w:tcW w:w="4658"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ụp động mạch não bằng thuốc cản quang</w:t>
            </w:r>
          </w:p>
        </w:tc>
        <w:tc>
          <w:tcPr>
            <w:tcW w:w="836"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49"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82"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24"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9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42</w:t>
            </w:r>
          </w:p>
        </w:tc>
        <w:tc>
          <w:tcPr>
            <w:tcW w:w="4658"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Nội soi ảo phế quản bằng cắt lớp vi tính hoặc cộng hưởng từ</w:t>
            </w:r>
          </w:p>
        </w:tc>
        <w:tc>
          <w:tcPr>
            <w:tcW w:w="836"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9"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82"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24"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9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43</w:t>
            </w:r>
          </w:p>
        </w:tc>
        <w:tc>
          <w:tcPr>
            <w:tcW w:w="4658"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ụp phế quản cản quang</w:t>
            </w:r>
          </w:p>
        </w:tc>
        <w:tc>
          <w:tcPr>
            <w:tcW w:w="836"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9"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82"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24"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9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44</w:t>
            </w:r>
          </w:p>
        </w:tc>
        <w:tc>
          <w:tcPr>
            <w:tcW w:w="4658"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ụp sọ mặt chỉnh nha</w:t>
            </w:r>
          </w:p>
        </w:tc>
        <w:tc>
          <w:tcPr>
            <w:tcW w:w="836"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9"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82"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24"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9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45</w:t>
            </w:r>
          </w:p>
        </w:tc>
        <w:tc>
          <w:tcPr>
            <w:tcW w:w="4658"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ụp lỗ thị giác</w:t>
            </w:r>
          </w:p>
        </w:tc>
        <w:tc>
          <w:tcPr>
            <w:tcW w:w="836"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9"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82"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24"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9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46</w:t>
            </w:r>
          </w:p>
        </w:tc>
        <w:tc>
          <w:tcPr>
            <w:tcW w:w="4658"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ụp khung tá tràng giảm tr</w:t>
              <w:softHyphen/>
              <w:t>ương lực</w:t>
            </w:r>
          </w:p>
        </w:tc>
        <w:tc>
          <w:tcPr>
            <w:tcW w:w="836"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9"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82"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24"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9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47</w:t>
            </w:r>
          </w:p>
        </w:tc>
        <w:tc>
          <w:tcPr>
            <w:tcW w:w="4658"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ụp l</w:t>
              <w:softHyphen/>
              <w:t>ưu thông ruột non không dùng ống thông</w:t>
            </w:r>
          </w:p>
        </w:tc>
        <w:tc>
          <w:tcPr>
            <w:tcW w:w="836"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9"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82"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24"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9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48</w:t>
            </w:r>
          </w:p>
        </w:tc>
        <w:tc>
          <w:tcPr>
            <w:tcW w:w="4658"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ụp dạ dày hay đại tràng có đối quang kéo</w:t>
            </w:r>
          </w:p>
        </w:tc>
        <w:tc>
          <w:tcPr>
            <w:tcW w:w="836"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9"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82"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24"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9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49</w:t>
            </w:r>
          </w:p>
        </w:tc>
        <w:tc>
          <w:tcPr>
            <w:tcW w:w="4658"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ụp mật ngược dòng (ERCP)</w:t>
            </w:r>
          </w:p>
        </w:tc>
        <w:tc>
          <w:tcPr>
            <w:tcW w:w="836"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9"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82"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24"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9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50</w:t>
            </w:r>
          </w:p>
        </w:tc>
        <w:tc>
          <w:tcPr>
            <w:tcW w:w="4658"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ụp mật ngược dòng (ERCP)- lấy sỏi giun, đặt Stent, cắt cơ Oddi, nong đường mật, dẫn lưu mật- mũi</w:t>
            </w:r>
          </w:p>
        </w:tc>
        <w:tc>
          <w:tcPr>
            <w:tcW w:w="836"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9"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82"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24"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9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51</w:t>
            </w:r>
          </w:p>
        </w:tc>
        <w:tc>
          <w:tcPr>
            <w:tcW w:w="4658"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ụp mật qua ống dẫn l</w:t>
              <w:softHyphen/>
              <w:t>ưu (Kehr, Petzer)</w:t>
            </w:r>
          </w:p>
        </w:tc>
        <w:tc>
          <w:tcPr>
            <w:tcW w:w="836"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9"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82"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24"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9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52</w:t>
            </w:r>
          </w:p>
        </w:tc>
        <w:tc>
          <w:tcPr>
            <w:tcW w:w="4658"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ụp đ</w:t>
              <w:softHyphen/>
              <w:t>ường mật và túi mật cản quang tiêm tĩnh mạch</w:t>
            </w:r>
          </w:p>
        </w:tc>
        <w:tc>
          <w:tcPr>
            <w:tcW w:w="836"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9"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82"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24"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9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53</w:t>
            </w:r>
          </w:p>
        </w:tc>
        <w:tc>
          <w:tcPr>
            <w:tcW w:w="4658"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ụp Xquang tại giường</w:t>
            </w:r>
          </w:p>
        </w:tc>
        <w:tc>
          <w:tcPr>
            <w:tcW w:w="836"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49"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82"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24"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9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54</w:t>
            </w:r>
          </w:p>
        </w:tc>
        <w:tc>
          <w:tcPr>
            <w:tcW w:w="4658"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ụp Xquang tử cung-vòi trứng</w:t>
            </w:r>
          </w:p>
        </w:tc>
        <w:tc>
          <w:tcPr>
            <w:tcW w:w="836"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49"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82"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24"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9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55</w:t>
            </w:r>
          </w:p>
        </w:tc>
        <w:tc>
          <w:tcPr>
            <w:tcW w:w="4658"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ụp Xquang có tiêm thuốc đối quang đường tĩnh mạch</w:t>
            </w:r>
          </w:p>
        </w:tc>
        <w:tc>
          <w:tcPr>
            <w:tcW w:w="836"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49"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82"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24"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9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56</w:t>
            </w:r>
          </w:p>
        </w:tc>
        <w:tc>
          <w:tcPr>
            <w:tcW w:w="4658"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ụp tuỷ cản quang</w:t>
            </w:r>
          </w:p>
        </w:tc>
        <w:tc>
          <w:tcPr>
            <w:tcW w:w="836"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49"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82"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24"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9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57</w:t>
            </w:r>
          </w:p>
        </w:tc>
        <w:tc>
          <w:tcPr>
            <w:tcW w:w="4658"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ụp Xquang trong mổ</w:t>
            </w:r>
          </w:p>
        </w:tc>
        <w:tc>
          <w:tcPr>
            <w:tcW w:w="836"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49"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82"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24"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9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58</w:t>
            </w:r>
          </w:p>
        </w:tc>
        <w:tc>
          <w:tcPr>
            <w:tcW w:w="4658"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ụp tuyến nước bọt có bơm thuốc đối quang</w:t>
            </w:r>
          </w:p>
        </w:tc>
        <w:tc>
          <w:tcPr>
            <w:tcW w:w="836"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49"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82"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24"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9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59</w:t>
            </w:r>
          </w:p>
        </w:tc>
        <w:tc>
          <w:tcPr>
            <w:tcW w:w="4658"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ụp lưu thông ruột non có dùng ống thông</w:t>
            </w:r>
          </w:p>
        </w:tc>
        <w:tc>
          <w:tcPr>
            <w:tcW w:w="836"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49"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82"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24"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9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60</w:t>
            </w:r>
          </w:p>
        </w:tc>
        <w:tc>
          <w:tcPr>
            <w:tcW w:w="4658"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ụp bơm hơi phúc mạc/sau phúc mạc</w:t>
            </w:r>
          </w:p>
        </w:tc>
        <w:tc>
          <w:tcPr>
            <w:tcW w:w="836"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49"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82"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24"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9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61</w:t>
            </w:r>
          </w:p>
        </w:tc>
        <w:tc>
          <w:tcPr>
            <w:tcW w:w="4658"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ụp khu trú dị vật nội nhãn</w:t>
            </w:r>
          </w:p>
        </w:tc>
        <w:tc>
          <w:tcPr>
            <w:tcW w:w="836"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49"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82"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24"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9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62</w:t>
            </w:r>
          </w:p>
        </w:tc>
        <w:tc>
          <w:tcPr>
            <w:tcW w:w="4658"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ụp động mạch/tĩnh mạch bằng kỹ thuật Seldinger</w:t>
            </w:r>
          </w:p>
        </w:tc>
        <w:tc>
          <w:tcPr>
            <w:tcW w:w="836"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49"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82"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24"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9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63</w:t>
            </w:r>
          </w:p>
        </w:tc>
        <w:tc>
          <w:tcPr>
            <w:tcW w:w="4658"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ụp tĩnh mạch lách-cửa đo áp lực</w:t>
            </w:r>
          </w:p>
        </w:tc>
        <w:tc>
          <w:tcPr>
            <w:tcW w:w="836"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49"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82"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24"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9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64</w:t>
            </w:r>
          </w:p>
        </w:tc>
        <w:tc>
          <w:tcPr>
            <w:tcW w:w="4658"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ụp thận-niệu quản ngược dòng</w:t>
            </w:r>
          </w:p>
        </w:tc>
        <w:tc>
          <w:tcPr>
            <w:tcW w:w="836"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49"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82"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24"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9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65</w:t>
            </w:r>
          </w:p>
        </w:tc>
        <w:tc>
          <w:tcPr>
            <w:tcW w:w="4658"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ụp thận xuôi dòng qua ống dẫn l</w:t>
              <w:softHyphen/>
              <w:t>ưu</w:t>
            </w:r>
          </w:p>
        </w:tc>
        <w:tc>
          <w:tcPr>
            <w:tcW w:w="836"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9"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82"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24"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9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66</w:t>
            </w:r>
          </w:p>
        </w:tc>
        <w:tc>
          <w:tcPr>
            <w:tcW w:w="4658"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ụp bàng quang cơ năng</w:t>
            </w:r>
          </w:p>
        </w:tc>
        <w:tc>
          <w:tcPr>
            <w:tcW w:w="836"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9"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82"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24"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9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67</w:t>
            </w:r>
          </w:p>
        </w:tc>
        <w:tc>
          <w:tcPr>
            <w:tcW w:w="4658"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ụp niệu đạo xuôi dòng, ng</w:t>
              <w:softHyphen/>
              <w:t>ược dòng</w:t>
            </w:r>
          </w:p>
        </w:tc>
        <w:tc>
          <w:tcPr>
            <w:tcW w:w="836"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9"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82"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24"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9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68</w:t>
            </w:r>
          </w:p>
        </w:tc>
        <w:tc>
          <w:tcPr>
            <w:tcW w:w="4658"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ụp đư</w:t>
              <w:softHyphen/>
              <w:t>ờng tiết niệu cản quang tiêm tĩnh mạch (UIV)</w:t>
            </w:r>
          </w:p>
        </w:tc>
        <w:tc>
          <w:tcPr>
            <w:tcW w:w="836"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9"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82"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24"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9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69</w:t>
            </w:r>
          </w:p>
        </w:tc>
        <w:tc>
          <w:tcPr>
            <w:tcW w:w="4658"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ụp niệu quản và bể thận ngược dòng (UPR)</w:t>
            </w:r>
          </w:p>
        </w:tc>
        <w:tc>
          <w:tcPr>
            <w:tcW w:w="836"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9"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82"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24"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9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70</w:t>
            </w:r>
          </w:p>
        </w:tc>
        <w:tc>
          <w:tcPr>
            <w:tcW w:w="4658"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ụp đ</w:t>
              <w:softHyphen/>
              <w:t>ường rò các loại</w:t>
            </w:r>
          </w:p>
        </w:tc>
        <w:tc>
          <w:tcPr>
            <w:tcW w:w="836"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9"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82"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24"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9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71</w:t>
            </w:r>
          </w:p>
        </w:tc>
        <w:tc>
          <w:tcPr>
            <w:tcW w:w="4658"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ụp tử cung- vòi trứng</w:t>
            </w:r>
          </w:p>
        </w:tc>
        <w:tc>
          <w:tcPr>
            <w:tcW w:w="836"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9"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82"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24"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9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72</w:t>
            </w:r>
          </w:p>
        </w:tc>
        <w:tc>
          <w:tcPr>
            <w:tcW w:w="4658"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ụp mật qua da dưới hướng dẫn của siêu âm</w:t>
            </w:r>
          </w:p>
        </w:tc>
        <w:tc>
          <w:tcPr>
            <w:tcW w:w="836"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9"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82"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24"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9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73</w:t>
            </w:r>
          </w:p>
        </w:tc>
        <w:tc>
          <w:tcPr>
            <w:tcW w:w="4658"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ụp bơm thuốc cản quang vào khối u để chẩn đoán</w:t>
            </w:r>
          </w:p>
        </w:tc>
        <w:tc>
          <w:tcPr>
            <w:tcW w:w="836"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49"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82"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24"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9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74</w:t>
            </w:r>
          </w:p>
        </w:tc>
        <w:tc>
          <w:tcPr>
            <w:tcW w:w="4658"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ụp X quang tổng hợp không sử dụng thuốc đối quang</w:t>
            </w:r>
          </w:p>
        </w:tc>
        <w:tc>
          <w:tcPr>
            <w:tcW w:w="836"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49"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82"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24"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9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75</w:t>
            </w:r>
          </w:p>
        </w:tc>
        <w:tc>
          <w:tcPr>
            <w:tcW w:w="4658"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ụp X quang ống tiêu hoá có sử dụng chất đối quang uống hoặc bơm qua trực tràng</w:t>
            </w:r>
          </w:p>
        </w:tc>
        <w:tc>
          <w:tcPr>
            <w:tcW w:w="836"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49"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82"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24"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9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76</w:t>
            </w:r>
          </w:p>
        </w:tc>
        <w:tc>
          <w:tcPr>
            <w:tcW w:w="4658"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Xquang thường quy (tim, phổi, xương, bụng, ...)</w:t>
            </w:r>
          </w:p>
        </w:tc>
        <w:tc>
          <w:tcPr>
            <w:tcW w:w="836"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9"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82"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24"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9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77</w:t>
            </w:r>
          </w:p>
        </w:tc>
        <w:tc>
          <w:tcPr>
            <w:tcW w:w="4658"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ụp phim răng</w:t>
            </w:r>
          </w:p>
        </w:tc>
        <w:tc>
          <w:tcPr>
            <w:tcW w:w="836"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9"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82"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24"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69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78</w:t>
            </w:r>
          </w:p>
        </w:tc>
        <w:tc>
          <w:tcPr>
            <w:tcW w:w="4658"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ụp Blondeau + Hirtz</w:t>
            </w:r>
          </w:p>
        </w:tc>
        <w:tc>
          <w:tcPr>
            <w:tcW w:w="836"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9"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82"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24"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bl>
    <w:p>
      <w:pPr>
        <w:pStyle w:val="Normal"/>
        <w:spacing w:before="0" w:after="120"/>
        <w:rPr>
          <w:rFonts w:ascii="Arial" w:hAnsi="Arial" w:cs="Arial"/>
          <w:sz w:val="20"/>
          <w:szCs w:val="20"/>
        </w:rPr>
      </w:pPr>
      <w:r>
        <w:rPr>
          <w:rFonts w:cs="Arial" w:ascii="Arial" w:hAnsi="Arial"/>
          <w:sz w:val="20"/>
          <w:szCs w:val="20"/>
        </w:rPr>
        <w:t> </w:t>
      </w:r>
    </w:p>
    <w:p>
      <w:pPr>
        <w:pStyle w:val="Normal"/>
        <w:spacing w:before="0" w:after="120"/>
        <w:jc w:val="center"/>
        <w:rPr/>
      </w:pPr>
      <w:bookmarkStart w:id="46" w:name="muc_20"/>
      <w:bookmarkEnd w:id="46"/>
      <w:r>
        <w:rPr/>
        <w:t>XX. Y HỌC HẠT NHÂN</w:t>
      </w:r>
    </w:p>
    <w:tbl>
      <w:tblPr>
        <w:tblW w:w="9287" w:type="dxa"/>
        <w:jc w:val="left"/>
        <w:tblInd w:w="-118" w:type="dxa"/>
        <w:tblLayout w:type="fixed"/>
        <w:tblCellMar>
          <w:top w:w="0" w:type="dxa"/>
          <w:left w:w="108" w:type="dxa"/>
          <w:bottom w:w="0" w:type="dxa"/>
          <w:right w:w="108" w:type="dxa"/>
        </w:tblCellMar>
      </w:tblPr>
      <w:tblGrid>
        <w:gridCol w:w="848"/>
        <w:gridCol w:w="5053"/>
        <w:gridCol w:w="845"/>
        <w:gridCol w:w="847"/>
        <w:gridCol w:w="989"/>
        <w:gridCol w:w="705"/>
      </w:tblGrid>
      <w:tr>
        <w:trPr>
          <w:cantSplit w:val="true"/>
        </w:trPr>
        <w:tc>
          <w:tcPr>
            <w:tcW w:w="8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STT</w:t>
            </w:r>
          </w:p>
        </w:tc>
        <w:tc>
          <w:tcPr>
            <w:tcW w:w="5053" w:type="dxa"/>
            <w:vMerge w:val="restart"/>
            <w:tcBorders>
              <w:top w:val="single" w:sz="8" w:space="0" w:color="000000"/>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TÊN KỸ THUẬT</w:t>
            </w:r>
          </w:p>
        </w:tc>
        <w:tc>
          <w:tcPr>
            <w:tcW w:w="3386" w:type="dxa"/>
            <w:gridSpan w:val="4"/>
            <w:tcBorders>
              <w:top w:val="single" w:sz="8" w:space="0" w:color="000000"/>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TUYẾN KỸ THUẬT</w:t>
            </w:r>
          </w:p>
        </w:tc>
      </w:tr>
      <w:tr>
        <w:trPr>
          <w:cantSplit w:val="true"/>
        </w:trPr>
        <w:tc>
          <w:tcPr>
            <w:tcW w:w="8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5053"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84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TW</w:t>
            </w:r>
          </w:p>
        </w:tc>
        <w:tc>
          <w:tcPr>
            <w:tcW w:w="847"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Tỉnh</w:t>
            </w:r>
          </w:p>
        </w:tc>
        <w:tc>
          <w:tcPr>
            <w:tcW w:w="989"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Huyện</w:t>
            </w:r>
          </w:p>
        </w:tc>
        <w:tc>
          <w:tcPr>
            <w:tcW w:w="70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ã</w:t>
            </w:r>
          </w:p>
        </w:tc>
      </w:tr>
      <w:tr>
        <w:trPr>
          <w:cantSplit w:val="true"/>
        </w:trPr>
        <w:tc>
          <w:tcPr>
            <w:tcW w:w="84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w:t>
            </w:r>
          </w:p>
        </w:tc>
        <w:tc>
          <w:tcPr>
            <w:tcW w:w="505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SPECT não với 99mTc</w:t>
            </w:r>
          </w:p>
        </w:tc>
        <w:tc>
          <w:tcPr>
            <w:tcW w:w="84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7"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89"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0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4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w:t>
            </w:r>
          </w:p>
        </w:tc>
        <w:tc>
          <w:tcPr>
            <w:tcW w:w="505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SPECT não với 99mTc - DTPA</w:t>
            </w:r>
          </w:p>
        </w:tc>
        <w:tc>
          <w:tcPr>
            <w:tcW w:w="84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7"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89"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0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4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3</w:t>
            </w:r>
          </w:p>
        </w:tc>
        <w:tc>
          <w:tcPr>
            <w:tcW w:w="505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SPECT não với 99mTc - HMPAO</w:t>
            </w:r>
          </w:p>
        </w:tc>
        <w:tc>
          <w:tcPr>
            <w:tcW w:w="84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7"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89"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0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4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4</w:t>
            </w:r>
          </w:p>
        </w:tc>
        <w:tc>
          <w:tcPr>
            <w:tcW w:w="505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SPECT tưới máu cơ tim gắng sức với 99mTc - MIBI</w:t>
            </w:r>
          </w:p>
        </w:tc>
        <w:tc>
          <w:tcPr>
            <w:tcW w:w="84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7"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89"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0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4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5</w:t>
            </w:r>
          </w:p>
        </w:tc>
        <w:tc>
          <w:tcPr>
            <w:tcW w:w="505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SPECT tưới máu cơ tim không gắng sức với 99mTc - MIBI</w:t>
            </w:r>
          </w:p>
        </w:tc>
        <w:tc>
          <w:tcPr>
            <w:tcW w:w="84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7"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89"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0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4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6</w:t>
            </w:r>
          </w:p>
        </w:tc>
        <w:tc>
          <w:tcPr>
            <w:tcW w:w="505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Xạ hình chức năng thận - tiết niệu sau ghép thận bằng 99mTc - MAG3</w:t>
            </w:r>
          </w:p>
        </w:tc>
        <w:tc>
          <w:tcPr>
            <w:tcW w:w="84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47"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89"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0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4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7</w:t>
            </w:r>
          </w:p>
        </w:tc>
        <w:tc>
          <w:tcPr>
            <w:tcW w:w="505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Xạ hình tuyến thượng thận với 131I - MIBG</w:t>
            </w:r>
          </w:p>
        </w:tc>
        <w:tc>
          <w:tcPr>
            <w:tcW w:w="84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47"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89"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0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4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8</w:t>
            </w:r>
          </w:p>
        </w:tc>
        <w:tc>
          <w:tcPr>
            <w:tcW w:w="505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Xạ hình chức năng gan mật sau ghép gan với 99mTc - IDA</w:t>
            </w:r>
          </w:p>
        </w:tc>
        <w:tc>
          <w:tcPr>
            <w:tcW w:w="84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47"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89"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0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4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9</w:t>
            </w:r>
          </w:p>
        </w:tc>
        <w:tc>
          <w:tcPr>
            <w:tcW w:w="505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Xạ hình tuyến giáp với 99mTc - V - DMSA</w:t>
            </w:r>
          </w:p>
        </w:tc>
        <w:tc>
          <w:tcPr>
            <w:tcW w:w="84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47"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89"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0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4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0</w:t>
            </w:r>
          </w:p>
        </w:tc>
        <w:tc>
          <w:tcPr>
            <w:tcW w:w="505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Xạ hình chẩn đoán khối u với 99mTc - MIBI</w:t>
            </w:r>
          </w:p>
        </w:tc>
        <w:tc>
          <w:tcPr>
            <w:tcW w:w="84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7"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89"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0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4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1</w:t>
            </w:r>
          </w:p>
        </w:tc>
        <w:tc>
          <w:tcPr>
            <w:tcW w:w="505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Xạ hình chẩn đoán khối u với 67Ga</w:t>
            </w:r>
          </w:p>
        </w:tc>
        <w:tc>
          <w:tcPr>
            <w:tcW w:w="84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7"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89"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0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4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2</w:t>
            </w:r>
          </w:p>
        </w:tc>
        <w:tc>
          <w:tcPr>
            <w:tcW w:w="505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Xạ hình chẩn đoán khối u với 201Tl</w:t>
            </w:r>
          </w:p>
        </w:tc>
        <w:tc>
          <w:tcPr>
            <w:tcW w:w="84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7"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89"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0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4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3</w:t>
            </w:r>
          </w:p>
        </w:tc>
        <w:tc>
          <w:tcPr>
            <w:tcW w:w="505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Xạ hình lưu thông dịch não tuỷ với 99mTc DTPA hoặc 131I - Albumin</w:t>
            </w:r>
          </w:p>
        </w:tc>
        <w:tc>
          <w:tcPr>
            <w:tcW w:w="84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7"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89"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0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4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4</w:t>
            </w:r>
          </w:p>
        </w:tc>
        <w:tc>
          <w:tcPr>
            <w:tcW w:w="505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Xạ hình tuỷ xương với 99mTc Sulfur Colloid hoặc BMHP</w:t>
            </w:r>
          </w:p>
        </w:tc>
        <w:tc>
          <w:tcPr>
            <w:tcW w:w="84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7"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89"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0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4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5</w:t>
            </w:r>
          </w:p>
        </w:tc>
        <w:tc>
          <w:tcPr>
            <w:tcW w:w="505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Xạ hình tưới máu phổi với 99mTc MAA</w:t>
            </w:r>
          </w:p>
        </w:tc>
        <w:tc>
          <w:tcPr>
            <w:tcW w:w="84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7"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89"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0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4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6</w:t>
            </w:r>
          </w:p>
        </w:tc>
        <w:tc>
          <w:tcPr>
            <w:tcW w:w="505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Xạ hình thông khí phổi với 99mTc - DTPA</w:t>
            </w:r>
          </w:p>
        </w:tc>
        <w:tc>
          <w:tcPr>
            <w:tcW w:w="84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7"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89"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0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4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7</w:t>
            </w:r>
          </w:p>
        </w:tc>
        <w:tc>
          <w:tcPr>
            <w:tcW w:w="505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Định lượng kháng thể kháng Tg bằng kỹ thuật miễn dịch phóng xạ</w:t>
            </w:r>
          </w:p>
        </w:tc>
        <w:tc>
          <w:tcPr>
            <w:tcW w:w="84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47"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89"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0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4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8</w:t>
            </w:r>
          </w:p>
        </w:tc>
        <w:tc>
          <w:tcPr>
            <w:tcW w:w="505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Điều trị ung thư gan nguyên phát bằng 131I - Lipiodol</w:t>
            </w:r>
          </w:p>
        </w:tc>
        <w:tc>
          <w:tcPr>
            <w:tcW w:w="84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7"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89"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0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4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9</w:t>
            </w:r>
          </w:p>
        </w:tc>
        <w:tc>
          <w:tcPr>
            <w:tcW w:w="505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Điều trị tràn dịch màng phổi do ung thư bằng 90Y Colloid</w:t>
            </w:r>
          </w:p>
        </w:tc>
        <w:tc>
          <w:tcPr>
            <w:tcW w:w="84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7"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89"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0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4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0</w:t>
            </w:r>
          </w:p>
        </w:tc>
        <w:tc>
          <w:tcPr>
            <w:tcW w:w="505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Điều trị tràn dịch màng bụng do ung thư bằng 90Y Colloid</w:t>
            </w:r>
          </w:p>
        </w:tc>
        <w:tc>
          <w:tcPr>
            <w:tcW w:w="84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47"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89"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0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4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1</w:t>
            </w:r>
          </w:p>
        </w:tc>
        <w:tc>
          <w:tcPr>
            <w:tcW w:w="505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Điều trị giảm đau do ung thư di căn xương bằng 153Sm</w:t>
            </w:r>
          </w:p>
        </w:tc>
        <w:tc>
          <w:tcPr>
            <w:tcW w:w="84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7"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89"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0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4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2</w:t>
            </w:r>
          </w:p>
        </w:tc>
        <w:tc>
          <w:tcPr>
            <w:tcW w:w="505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xml:space="preserve">Điều trị ung thư gan nguyên phát bằng 186Re </w:t>
            </w:r>
          </w:p>
        </w:tc>
        <w:tc>
          <w:tcPr>
            <w:tcW w:w="84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89"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0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4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3</w:t>
            </w:r>
          </w:p>
        </w:tc>
        <w:tc>
          <w:tcPr>
            <w:tcW w:w="505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Áp P32 điều trị bướu mạch máu và sẹo lồi</w:t>
            </w:r>
          </w:p>
        </w:tc>
        <w:tc>
          <w:tcPr>
            <w:tcW w:w="84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89"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0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4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4</w:t>
            </w:r>
          </w:p>
        </w:tc>
        <w:tc>
          <w:tcPr>
            <w:tcW w:w="505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Xạ hình chức năng thận với 131I - Hipuran</w:t>
            </w:r>
          </w:p>
        </w:tc>
        <w:tc>
          <w:tcPr>
            <w:tcW w:w="84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4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9"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0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4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5</w:t>
            </w:r>
          </w:p>
        </w:tc>
        <w:tc>
          <w:tcPr>
            <w:tcW w:w="505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Thận đồ đồng vị với 131I - Hipuran</w:t>
            </w:r>
          </w:p>
        </w:tc>
        <w:tc>
          <w:tcPr>
            <w:tcW w:w="84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9"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0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4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6</w:t>
            </w:r>
          </w:p>
        </w:tc>
        <w:tc>
          <w:tcPr>
            <w:tcW w:w="505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Xạ hình thận với 99mTc - DMSA hoặc DTPA</w:t>
            </w:r>
          </w:p>
        </w:tc>
        <w:tc>
          <w:tcPr>
            <w:tcW w:w="84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47"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989"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0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4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7</w:t>
            </w:r>
          </w:p>
        </w:tc>
        <w:tc>
          <w:tcPr>
            <w:tcW w:w="505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Xạ hình gan mật với 99mTc - HIDA</w:t>
            </w:r>
          </w:p>
        </w:tc>
        <w:tc>
          <w:tcPr>
            <w:tcW w:w="84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9"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0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4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8</w:t>
            </w:r>
          </w:p>
        </w:tc>
        <w:tc>
          <w:tcPr>
            <w:tcW w:w="505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Xạ hình gan mật với 131I - Rose Bengan</w:t>
            </w:r>
          </w:p>
        </w:tc>
        <w:tc>
          <w:tcPr>
            <w:tcW w:w="84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9"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0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4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9</w:t>
            </w:r>
          </w:p>
        </w:tc>
        <w:tc>
          <w:tcPr>
            <w:tcW w:w="505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Xạ hình chẩn đoán u máu trong gan với hồng cầu đánh dấu 99mTc</w:t>
            </w:r>
          </w:p>
        </w:tc>
        <w:tc>
          <w:tcPr>
            <w:tcW w:w="84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9"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0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4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30</w:t>
            </w:r>
          </w:p>
        </w:tc>
        <w:tc>
          <w:tcPr>
            <w:tcW w:w="505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Xạ hình gan với 99mTc Sulfur Colloid</w:t>
            </w:r>
          </w:p>
        </w:tc>
        <w:tc>
          <w:tcPr>
            <w:tcW w:w="84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9"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0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4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31</w:t>
            </w:r>
          </w:p>
        </w:tc>
        <w:tc>
          <w:tcPr>
            <w:tcW w:w="505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Xạ hình lách với hồng cầu đánh dấu 51Cr</w:t>
            </w:r>
          </w:p>
        </w:tc>
        <w:tc>
          <w:tcPr>
            <w:tcW w:w="84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9"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0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4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32</w:t>
            </w:r>
          </w:p>
        </w:tc>
        <w:tc>
          <w:tcPr>
            <w:tcW w:w="505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Xạ hình lách với 99mTc Sunfur Colloid</w:t>
            </w:r>
          </w:p>
        </w:tc>
        <w:tc>
          <w:tcPr>
            <w:tcW w:w="84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9"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0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4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33</w:t>
            </w:r>
          </w:p>
        </w:tc>
        <w:tc>
          <w:tcPr>
            <w:tcW w:w="505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Xạ hình tuyến giáp với 131I</w:t>
            </w:r>
          </w:p>
        </w:tc>
        <w:tc>
          <w:tcPr>
            <w:tcW w:w="84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9"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0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4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34</w:t>
            </w:r>
          </w:p>
        </w:tc>
        <w:tc>
          <w:tcPr>
            <w:tcW w:w="505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Xạ hình tuyến giáp sau phẫu thuật với 131I</w:t>
            </w:r>
          </w:p>
        </w:tc>
        <w:tc>
          <w:tcPr>
            <w:tcW w:w="84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9"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0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4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35</w:t>
            </w:r>
          </w:p>
        </w:tc>
        <w:tc>
          <w:tcPr>
            <w:tcW w:w="505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Độ tập trung 131I tuyến giáp</w:t>
            </w:r>
          </w:p>
        </w:tc>
        <w:tc>
          <w:tcPr>
            <w:tcW w:w="84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9"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0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4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36</w:t>
            </w:r>
          </w:p>
        </w:tc>
        <w:tc>
          <w:tcPr>
            <w:tcW w:w="505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Xạ hình lách với Methionin - 99mTc</w:t>
            </w:r>
          </w:p>
        </w:tc>
        <w:tc>
          <w:tcPr>
            <w:tcW w:w="84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9"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0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4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37</w:t>
            </w:r>
          </w:p>
        </w:tc>
        <w:tc>
          <w:tcPr>
            <w:tcW w:w="505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Xạ hình tưới máu tinh hoàn với 99mTc</w:t>
            </w:r>
          </w:p>
        </w:tc>
        <w:tc>
          <w:tcPr>
            <w:tcW w:w="84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9"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0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4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38</w:t>
            </w:r>
          </w:p>
        </w:tc>
        <w:tc>
          <w:tcPr>
            <w:tcW w:w="505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Xạ hình tuyến nước bọt với 99mTc</w:t>
            </w:r>
          </w:p>
        </w:tc>
        <w:tc>
          <w:tcPr>
            <w:tcW w:w="84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9"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0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4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39</w:t>
            </w:r>
          </w:p>
        </w:tc>
        <w:tc>
          <w:tcPr>
            <w:tcW w:w="505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Xạ hình tĩnh mạch với 99mTc MAA</w:t>
            </w:r>
          </w:p>
        </w:tc>
        <w:tc>
          <w:tcPr>
            <w:tcW w:w="84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9"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0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4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40</w:t>
            </w:r>
          </w:p>
        </w:tc>
        <w:tc>
          <w:tcPr>
            <w:tcW w:w="505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Xạ hình chẩn đoán xuất huyết đường tiêu hoá với hồng cầu đánh dấu 99mTc</w:t>
            </w:r>
          </w:p>
        </w:tc>
        <w:tc>
          <w:tcPr>
            <w:tcW w:w="84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9"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0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4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41</w:t>
            </w:r>
          </w:p>
        </w:tc>
        <w:tc>
          <w:tcPr>
            <w:tcW w:w="505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Xạ hình toàn thân với 131I</w:t>
            </w:r>
          </w:p>
        </w:tc>
        <w:tc>
          <w:tcPr>
            <w:tcW w:w="84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9"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0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4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42</w:t>
            </w:r>
          </w:p>
        </w:tc>
        <w:tc>
          <w:tcPr>
            <w:tcW w:w="505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Xạ hình xương với 99mTc - MDP</w:t>
            </w:r>
          </w:p>
        </w:tc>
        <w:tc>
          <w:tcPr>
            <w:tcW w:w="84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4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9"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0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4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43</w:t>
            </w:r>
          </w:p>
        </w:tc>
        <w:tc>
          <w:tcPr>
            <w:tcW w:w="505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xml:space="preserve">Xạ hình chức năng tim với 99mTc đánh dấu </w:t>
            </w:r>
          </w:p>
        </w:tc>
        <w:tc>
          <w:tcPr>
            <w:tcW w:w="84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4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9"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0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4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44</w:t>
            </w:r>
          </w:p>
        </w:tc>
        <w:tc>
          <w:tcPr>
            <w:tcW w:w="505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Xạ hình tưới máu cơ tim gắng sức với 99mTc - MIBI</w:t>
            </w:r>
          </w:p>
        </w:tc>
        <w:tc>
          <w:tcPr>
            <w:tcW w:w="84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4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9"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0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4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45</w:t>
            </w:r>
          </w:p>
        </w:tc>
        <w:tc>
          <w:tcPr>
            <w:tcW w:w="505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Xạ hình tưới máu cơ tim không gắng sức với 99mTc – MIBI</w:t>
            </w:r>
          </w:p>
        </w:tc>
        <w:tc>
          <w:tcPr>
            <w:tcW w:w="84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4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9"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0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4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46</w:t>
            </w:r>
          </w:p>
        </w:tc>
        <w:tc>
          <w:tcPr>
            <w:tcW w:w="505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Xạ hình chẩn đoán nhồi máu cơ tim với 99mTc - Pyrophosphate</w:t>
            </w:r>
          </w:p>
        </w:tc>
        <w:tc>
          <w:tcPr>
            <w:tcW w:w="84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4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9"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0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4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47</w:t>
            </w:r>
          </w:p>
        </w:tc>
        <w:tc>
          <w:tcPr>
            <w:tcW w:w="505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Xác định thể tích hồng cầu với hồng cầu đánh dấu 51Cr</w:t>
            </w:r>
          </w:p>
        </w:tc>
        <w:tc>
          <w:tcPr>
            <w:tcW w:w="84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4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9"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0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4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48</w:t>
            </w:r>
          </w:p>
        </w:tc>
        <w:tc>
          <w:tcPr>
            <w:tcW w:w="505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Xác định đời sống hồng cầu và nơi phân huỷ hồng cầu với hồng cầu đánh dấu 51Cr</w:t>
            </w:r>
          </w:p>
        </w:tc>
        <w:tc>
          <w:tcPr>
            <w:tcW w:w="84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4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9"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0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4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49</w:t>
            </w:r>
          </w:p>
        </w:tc>
        <w:tc>
          <w:tcPr>
            <w:tcW w:w="505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Xạ hình chẩn đoán chức năng thực quản và trào ngược dạ dày - thực quản với 99mTc - Sulfur Colloid</w:t>
            </w:r>
          </w:p>
        </w:tc>
        <w:tc>
          <w:tcPr>
            <w:tcW w:w="84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4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9"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0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4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50</w:t>
            </w:r>
          </w:p>
        </w:tc>
        <w:tc>
          <w:tcPr>
            <w:tcW w:w="505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Xạ hình chẩn đoán chức năng co bóp dạ dày với 99mTc Sulfur Colloid</w:t>
            </w:r>
          </w:p>
        </w:tc>
        <w:tc>
          <w:tcPr>
            <w:tcW w:w="84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9"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0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4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51</w:t>
            </w:r>
          </w:p>
        </w:tc>
        <w:tc>
          <w:tcPr>
            <w:tcW w:w="505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Xạ hình não với 99mTc - DTPA</w:t>
            </w:r>
          </w:p>
        </w:tc>
        <w:tc>
          <w:tcPr>
            <w:tcW w:w="84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9"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0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4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52</w:t>
            </w:r>
          </w:p>
        </w:tc>
        <w:tc>
          <w:tcPr>
            <w:tcW w:w="505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Xạ hình não với 99mTc - HMPAO</w:t>
            </w:r>
          </w:p>
        </w:tc>
        <w:tc>
          <w:tcPr>
            <w:tcW w:w="84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9"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0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4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53</w:t>
            </w:r>
          </w:p>
        </w:tc>
        <w:tc>
          <w:tcPr>
            <w:tcW w:w="505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xml:space="preserve">Xạ hình não với 99mTc </w:t>
            </w:r>
          </w:p>
        </w:tc>
        <w:tc>
          <w:tcPr>
            <w:tcW w:w="84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9"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0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4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54</w:t>
            </w:r>
          </w:p>
        </w:tc>
        <w:tc>
          <w:tcPr>
            <w:tcW w:w="505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xml:space="preserve">Xạ hình chẩn đoán túi thừa Meckel với 99mTc </w:t>
            </w:r>
          </w:p>
        </w:tc>
        <w:tc>
          <w:tcPr>
            <w:tcW w:w="84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9"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0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4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55</w:t>
            </w:r>
          </w:p>
        </w:tc>
        <w:tc>
          <w:tcPr>
            <w:tcW w:w="505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Xạ hình bạch mạch với 99mTc - HMPAO</w:t>
            </w:r>
          </w:p>
        </w:tc>
        <w:tc>
          <w:tcPr>
            <w:tcW w:w="84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9"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0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4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56</w:t>
            </w:r>
          </w:p>
        </w:tc>
        <w:tc>
          <w:tcPr>
            <w:tcW w:w="505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Định lượng CA 19 - 9 bằng kỹ thuật miễn dịch phóng xạ</w:t>
            </w:r>
          </w:p>
        </w:tc>
        <w:tc>
          <w:tcPr>
            <w:tcW w:w="84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9"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0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4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57</w:t>
            </w:r>
          </w:p>
        </w:tc>
        <w:tc>
          <w:tcPr>
            <w:tcW w:w="505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Định lượng CA 50 bằng kỹ thuật miễn dịch phóng xạ</w:t>
            </w:r>
          </w:p>
        </w:tc>
        <w:tc>
          <w:tcPr>
            <w:tcW w:w="84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9"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0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4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58</w:t>
            </w:r>
          </w:p>
        </w:tc>
        <w:tc>
          <w:tcPr>
            <w:tcW w:w="505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Định lượng CA 125 bằng kỹ thuật miễn dịch phóng xạ</w:t>
            </w:r>
          </w:p>
        </w:tc>
        <w:tc>
          <w:tcPr>
            <w:tcW w:w="84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9"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0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4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59</w:t>
            </w:r>
          </w:p>
        </w:tc>
        <w:tc>
          <w:tcPr>
            <w:tcW w:w="505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Định lượng CA 15 - 3 bằng kỹ thuật miễn dịch phóng xạ</w:t>
            </w:r>
          </w:p>
        </w:tc>
        <w:tc>
          <w:tcPr>
            <w:tcW w:w="84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9"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0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4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60</w:t>
            </w:r>
          </w:p>
        </w:tc>
        <w:tc>
          <w:tcPr>
            <w:tcW w:w="505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Định lượng CA 72 - 4 bằng kỹ thuật miễn dịch phóng xạ</w:t>
            </w:r>
          </w:p>
        </w:tc>
        <w:tc>
          <w:tcPr>
            <w:tcW w:w="84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9"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0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4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61</w:t>
            </w:r>
          </w:p>
        </w:tc>
        <w:tc>
          <w:tcPr>
            <w:tcW w:w="505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Định lượng GH bằng kỹ thuật miễn dịch phóng xạ</w:t>
            </w:r>
          </w:p>
        </w:tc>
        <w:tc>
          <w:tcPr>
            <w:tcW w:w="84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9"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0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4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62</w:t>
            </w:r>
          </w:p>
        </w:tc>
        <w:tc>
          <w:tcPr>
            <w:tcW w:w="505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Định lượng kháng thể kháng Insulin bằng kỹ thuật miễn dịch phóng xạ</w:t>
            </w:r>
          </w:p>
        </w:tc>
        <w:tc>
          <w:tcPr>
            <w:tcW w:w="84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9"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0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4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63</w:t>
            </w:r>
          </w:p>
        </w:tc>
        <w:tc>
          <w:tcPr>
            <w:tcW w:w="505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Định lượng Insulin bằng kỹ thuật miễn dịch phóng xạ</w:t>
            </w:r>
          </w:p>
        </w:tc>
        <w:tc>
          <w:tcPr>
            <w:tcW w:w="84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9"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0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4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64</w:t>
            </w:r>
          </w:p>
        </w:tc>
        <w:tc>
          <w:tcPr>
            <w:tcW w:w="505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Định lượng Tg bằng kỹ thuật miễn dịch phóng xạ</w:t>
            </w:r>
          </w:p>
        </w:tc>
        <w:tc>
          <w:tcPr>
            <w:tcW w:w="84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9"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0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4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65</w:t>
            </w:r>
          </w:p>
        </w:tc>
        <w:tc>
          <w:tcPr>
            <w:tcW w:w="505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Định lượng Microalbumin niệu bằng kỹ thuật miễn dịch phóng xạ</w:t>
            </w:r>
          </w:p>
        </w:tc>
        <w:tc>
          <w:tcPr>
            <w:tcW w:w="84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9"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0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4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66</w:t>
            </w:r>
          </w:p>
        </w:tc>
        <w:tc>
          <w:tcPr>
            <w:tcW w:w="505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Định lượng LH bằng kỹ thuật miễn dịch phóng xạ</w:t>
            </w:r>
          </w:p>
        </w:tc>
        <w:tc>
          <w:tcPr>
            <w:tcW w:w="84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9"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0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4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67</w:t>
            </w:r>
          </w:p>
        </w:tc>
        <w:tc>
          <w:tcPr>
            <w:tcW w:w="505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Định lượng FSH bằng kỹ thuật miễn dịch phóng xạ</w:t>
            </w:r>
          </w:p>
        </w:tc>
        <w:tc>
          <w:tcPr>
            <w:tcW w:w="84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9"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0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4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68</w:t>
            </w:r>
          </w:p>
        </w:tc>
        <w:tc>
          <w:tcPr>
            <w:tcW w:w="505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Định lượng HCG bằng kỹ thuật miễn dịch phóng xạ</w:t>
            </w:r>
          </w:p>
        </w:tc>
        <w:tc>
          <w:tcPr>
            <w:tcW w:w="84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9"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0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4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69</w:t>
            </w:r>
          </w:p>
        </w:tc>
        <w:tc>
          <w:tcPr>
            <w:tcW w:w="505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Định lượng T3 bằng kỹ thuật miễn dịch phóng xạ</w:t>
            </w:r>
          </w:p>
        </w:tc>
        <w:tc>
          <w:tcPr>
            <w:tcW w:w="84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9"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0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4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70</w:t>
            </w:r>
          </w:p>
        </w:tc>
        <w:tc>
          <w:tcPr>
            <w:tcW w:w="505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Định lượng FT3 bằng kỹ thuật miễn dịch phóng xạ</w:t>
            </w:r>
          </w:p>
        </w:tc>
        <w:tc>
          <w:tcPr>
            <w:tcW w:w="84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9"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0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4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71</w:t>
            </w:r>
          </w:p>
        </w:tc>
        <w:tc>
          <w:tcPr>
            <w:tcW w:w="505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Định lượng T4 bằng kỹ thuật miễn dịch phóng xạ</w:t>
            </w:r>
          </w:p>
        </w:tc>
        <w:tc>
          <w:tcPr>
            <w:tcW w:w="84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9"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0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4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72</w:t>
            </w:r>
          </w:p>
        </w:tc>
        <w:tc>
          <w:tcPr>
            <w:tcW w:w="505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Định lượng FT4 bằng kỹ thuật miễn dịch phóng xạ</w:t>
            </w:r>
          </w:p>
        </w:tc>
        <w:tc>
          <w:tcPr>
            <w:tcW w:w="84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9"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0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4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73</w:t>
            </w:r>
          </w:p>
        </w:tc>
        <w:tc>
          <w:tcPr>
            <w:tcW w:w="505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Định lượng TSH bằng kỹ thuật miễn dịch phóng xạ</w:t>
            </w:r>
          </w:p>
        </w:tc>
        <w:tc>
          <w:tcPr>
            <w:tcW w:w="84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9"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0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4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74</w:t>
            </w:r>
          </w:p>
        </w:tc>
        <w:tc>
          <w:tcPr>
            <w:tcW w:w="505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Định lượng TRAb bằng kỹ thuật miễn dịch phóng xạ</w:t>
            </w:r>
          </w:p>
        </w:tc>
        <w:tc>
          <w:tcPr>
            <w:tcW w:w="84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9"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0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4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75</w:t>
            </w:r>
          </w:p>
        </w:tc>
        <w:tc>
          <w:tcPr>
            <w:tcW w:w="505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Định lượng Testosterone bằng kỹ thuật miễn dịch phóng xạ</w:t>
            </w:r>
          </w:p>
        </w:tc>
        <w:tc>
          <w:tcPr>
            <w:tcW w:w="84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9"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0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4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76</w:t>
            </w:r>
          </w:p>
        </w:tc>
        <w:tc>
          <w:tcPr>
            <w:tcW w:w="505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Định lượng Prolactin bằng kỹ thuật miễn dịch phóng xạ</w:t>
            </w:r>
          </w:p>
        </w:tc>
        <w:tc>
          <w:tcPr>
            <w:tcW w:w="84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9"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0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4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77</w:t>
            </w:r>
          </w:p>
        </w:tc>
        <w:tc>
          <w:tcPr>
            <w:tcW w:w="505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Định lượng Progesterone bằng kỹ thuật miễn dịch phóng xạ</w:t>
            </w:r>
          </w:p>
        </w:tc>
        <w:tc>
          <w:tcPr>
            <w:tcW w:w="84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9"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0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4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78</w:t>
            </w:r>
          </w:p>
        </w:tc>
        <w:tc>
          <w:tcPr>
            <w:tcW w:w="505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Định lượng Estradiol bằng kỹ thuật miễn dịch phóng xạ</w:t>
            </w:r>
          </w:p>
        </w:tc>
        <w:tc>
          <w:tcPr>
            <w:tcW w:w="84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9"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0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4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79</w:t>
            </w:r>
          </w:p>
        </w:tc>
        <w:tc>
          <w:tcPr>
            <w:tcW w:w="505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Định lượng Calcitonin bằng kỹ thuật miễn dịch phóng xạ</w:t>
            </w:r>
          </w:p>
        </w:tc>
        <w:tc>
          <w:tcPr>
            <w:tcW w:w="84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9"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0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4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80</w:t>
            </w:r>
          </w:p>
        </w:tc>
        <w:tc>
          <w:tcPr>
            <w:tcW w:w="505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Định lượng CEA bằng kỹ thuật miễn dịch phóng xạ</w:t>
            </w:r>
          </w:p>
        </w:tc>
        <w:tc>
          <w:tcPr>
            <w:tcW w:w="84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9"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0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4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81</w:t>
            </w:r>
          </w:p>
        </w:tc>
        <w:tc>
          <w:tcPr>
            <w:tcW w:w="505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Định lượng AFP bằng kỹ thuật miễn dịch phóng xạ</w:t>
            </w:r>
          </w:p>
        </w:tc>
        <w:tc>
          <w:tcPr>
            <w:tcW w:w="84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9"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0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4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82</w:t>
            </w:r>
          </w:p>
        </w:tc>
        <w:tc>
          <w:tcPr>
            <w:tcW w:w="505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Định lượng PSA bằng kỹ thuật miễn dịch phóng xạ</w:t>
            </w:r>
          </w:p>
        </w:tc>
        <w:tc>
          <w:tcPr>
            <w:tcW w:w="84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9"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0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4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83</w:t>
            </w:r>
          </w:p>
        </w:tc>
        <w:tc>
          <w:tcPr>
            <w:tcW w:w="505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Định lượng PTH bằng kỹ thuật miễn dịch phóng xạ</w:t>
            </w:r>
          </w:p>
        </w:tc>
        <w:tc>
          <w:tcPr>
            <w:tcW w:w="84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9"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0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48"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84</w:t>
            </w:r>
          </w:p>
        </w:tc>
        <w:tc>
          <w:tcPr>
            <w:tcW w:w="5053"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Điều trị ung thư biểu mô tuyến giáp biệt hoá bằng 131I</w:t>
            </w:r>
          </w:p>
        </w:tc>
        <w:tc>
          <w:tcPr>
            <w:tcW w:w="84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4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9"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0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4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85</w:t>
            </w:r>
          </w:p>
        </w:tc>
        <w:tc>
          <w:tcPr>
            <w:tcW w:w="505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Điều trị Basedow bằng 131I</w:t>
            </w:r>
          </w:p>
        </w:tc>
        <w:tc>
          <w:tcPr>
            <w:tcW w:w="84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9"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0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4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86</w:t>
            </w:r>
          </w:p>
        </w:tc>
        <w:tc>
          <w:tcPr>
            <w:tcW w:w="505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Điều trị bướu tuyến giáp đơn thuần bằng 131I</w:t>
            </w:r>
          </w:p>
        </w:tc>
        <w:tc>
          <w:tcPr>
            <w:tcW w:w="84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9"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0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4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87</w:t>
            </w:r>
          </w:p>
        </w:tc>
        <w:tc>
          <w:tcPr>
            <w:tcW w:w="505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Điều trị viêm bao hoạt dịch bằng 90Y Colloid</w:t>
            </w:r>
          </w:p>
        </w:tc>
        <w:tc>
          <w:tcPr>
            <w:tcW w:w="84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47"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989"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0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4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88</w:t>
            </w:r>
          </w:p>
        </w:tc>
        <w:tc>
          <w:tcPr>
            <w:tcW w:w="505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Điều trị sẹo lồi Eczema hoặc u máu bằng tấm áp 32P</w:t>
            </w:r>
          </w:p>
        </w:tc>
        <w:tc>
          <w:tcPr>
            <w:tcW w:w="84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4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9"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0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4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89</w:t>
            </w:r>
          </w:p>
        </w:tc>
        <w:tc>
          <w:tcPr>
            <w:tcW w:w="505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Điều trị bệnh đa hồng cầu nguyên phát bằng 32P</w:t>
            </w:r>
          </w:p>
        </w:tc>
        <w:tc>
          <w:tcPr>
            <w:tcW w:w="84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4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9"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0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4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90</w:t>
            </w:r>
          </w:p>
        </w:tc>
        <w:tc>
          <w:tcPr>
            <w:tcW w:w="505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Điều trị giảm đau do ung thư di căn xương bằng 32P</w:t>
            </w:r>
          </w:p>
        </w:tc>
        <w:tc>
          <w:tcPr>
            <w:tcW w:w="84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4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9"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0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48"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91</w:t>
            </w:r>
          </w:p>
        </w:tc>
        <w:tc>
          <w:tcPr>
            <w:tcW w:w="505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Điều trị bướu nhân độc tuyến giáp bằng 131I</w:t>
            </w:r>
          </w:p>
        </w:tc>
        <w:tc>
          <w:tcPr>
            <w:tcW w:w="84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4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89"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0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bl>
    <w:p>
      <w:pPr>
        <w:pStyle w:val="Normal"/>
        <w:spacing w:before="0" w:after="120"/>
        <w:rPr>
          <w:rFonts w:ascii="Arial" w:hAnsi="Arial" w:cs="Arial"/>
          <w:sz w:val="20"/>
          <w:szCs w:val="20"/>
        </w:rPr>
      </w:pPr>
      <w:r>
        <w:rPr>
          <w:rFonts w:cs="Arial" w:ascii="Arial" w:hAnsi="Arial"/>
          <w:sz w:val="20"/>
          <w:szCs w:val="20"/>
        </w:rPr>
      </w:r>
    </w:p>
    <w:p>
      <w:pPr>
        <w:pStyle w:val="Normal"/>
        <w:spacing w:before="0" w:after="120"/>
        <w:jc w:val="center"/>
        <w:rPr/>
      </w:pPr>
      <w:bookmarkStart w:id="47" w:name="muc_21"/>
      <w:bookmarkEnd w:id="47"/>
      <w:r>
        <w:rPr/>
        <w:t>XXI. NỘI SOI</w:t>
      </w:r>
    </w:p>
    <w:tbl>
      <w:tblPr>
        <w:tblW w:w="9287" w:type="dxa"/>
        <w:jc w:val="left"/>
        <w:tblInd w:w="-118" w:type="dxa"/>
        <w:tblLayout w:type="fixed"/>
        <w:tblCellMar>
          <w:top w:w="0" w:type="dxa"/>
          <w:left w:w="108" w:type="dxa"/>
          <w:bottom w:w="0" w:type="dxa"/>
          <w:right w:w="108" w:type="dxa"/>
        </w:tblCellMar>
      </w:tblPr>
      <w:tblGrid>
        <w:gridCol w:w="710"/>
        <w:gridCol w:w="5073"/>
        <w:gridCol w:w="870"/>
        <w:gridCol w:w="877"/>
        <w:gridCol w:w="892"/>
        <w:gridCol w:w="865"/>
      </w:tblGrid>
      <w:tr>
        <w:trPr/>
        <w:tc>
          <w:tcPr>
            <w:tcW w:w="710"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STT</w:t>
            </w:r>
          </w:p>
        </w:tc>
        <w:tc>
          <w:tcPr>
            <w:tcW w:w="5073" w:type="dxa"/>
            <w:vMerge w:val="restart"/>
            <w:tcBorders>
              <w:top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TÊN KỸ THUẬT</w:t>
            </w:r>
          </w:p>
        </w:tc>
        <w:tc>
          <w:tcPr>
            <w:tcW w:w="3504" w:type="dxa"/>
            <w:gridSpan w:val="4"/>
            <w:tcBorders>
              <w:top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TUYẾN KỸ THUẬT</w:t>
            </w:r>
          </w:p>
        </w:tc>
      </w:tr>
      <w:tr>
        <w:trPr/>
        <w:tc>
          <w:tcPr>
            <w:tcW w:w="7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5073" w:type="dxa"/>
            <w:vMerge w:val="continue"/>
            <w:tcBorders>
              <w:top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87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TW</w:t>
            </w:r>
          </w:p>
        </w:tc>
        <w:tc>
          <w:tcPr>
            <w:tcW w:w="87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Tỉnh</w:t>
            </w:r>
          </w:p>
        </w:tc>
        <w:tc>
          <w:tcPr>
            <w:tcW w:w="892"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Huyện</w:t>
            </w:r>
          </w:p>
        </w:tc>
        <w:tc>
          <w:tcPr>
            <w:tcW w:w="86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ã</w:t>
            </w:r>
          </w:p>
        </w:tc>
      </w:tr>
      <w:tr>
        <w:trPr/>
        <w:tc>
          <w:tcPr>
            <w:tcW w:w="71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w:t>
            </w:r>
          </w:p>
        </w:tc>
        <w:tc>
          <w:tcPr>
            <w:tcW w:w="507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xml:space="preserve">Soi mũi họng </w:t>
            </w:r>
          </w:p>
        </w:tc>
        <w:tc>
          <w:tcPr>
            <w:tcW w:w="87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92"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65"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1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w:t>
            </w:r>
          </w:p>
        </w:tc>
        <w:tc>
          <w:tcPr>
            <w:tcW w:w="507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Nội soi lồng ngực chẩn đoán</w:t>
            </w:r>
          </w:p>
        </w:tc>
        <w:tc>
          <w:tcPr>
            <w:tcW w:w="87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2"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65"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1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3</w:t>
            </w:r>
          </w:p>
        </w:tc>
        <w:tc>
          <w:tcPr>
            <w:tcW w:w="507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Soi phế quản ống mềm siêu âm</w:t>
            </w:r>
          </w:p>
        </w:tc>
        <w:tc>
          <w:tcPr>
            <w:tcW w:w="87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92"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65"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1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4</w:t>
            </w:r>
          </w:p>
        </w:tc>
        <w:tc>
          <w:tcPr>
            <w:tcW w:w="507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Soi phế quản</w:t>
            </w:r>
          </w:p>
        </w:tc>
        <w:tc>
          <w:tcPr>
            <w:tcW w:w="87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92"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65"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1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5</w:t>
            </w:r>
          </w:p>
        </w:tc>
        <w:tc>
          <w:tcPr>
            <w:tcW w:w="507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Soi phế quản chải phế quản chẩn đoán</w:t>
            </w:r>
          </w:p>
        </w:tc>
        <w:tc>
          <w:tcPr>
            <w:tcW w:w="87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92"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65"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1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6</w:t>
            </w:r>
          </w:p>
        </w:tc>
        <w:tc>
          <w:tcPr>
            <w:tcW w:w="507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Rửa phế quản phế nang chọn lọc</w:t>
            </w:r>
          </w:p>
        </w:tc>
        <w:tc>
          <w:tcPr>
            <w:tcW w:w="87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92"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65"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1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7</w:t>
            </w:r>
          </w:p>
        </w:tc>
        <w:tc>
          <w:tcPr>
            <w:tcW w:w="507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Rửa phế quản phế nang toàn bộ phổi</w:t>
            </w:r>
          </w:p>
        </w:tc>
        <w:tc>
          <w:tcPr>
            <w:tcW w:w="87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92"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65"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1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8</w:t>
            </w:r>
          </w:p>
        </w:tc>
        <w:tc>
          <w:tcPr>
            <w:tcW w:w="507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ọc hút xuyên thành phế quản qua nội soi phế quản</w:t>
            </w:r>
          </w:p>
        </w:tc>
        <w:tc>
          <w:tcPr>
            <w:tcW w:w="87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2"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65"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1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9</w:t>
            </w:r>
          </w:p>
        </w:tc>
        <w:tc>
          <w:tcPr>
            <w:tcW w:w="507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Soi phế quản lấy dị vật</w:t>
            </w:r>
          </w:p>
        </w:tc>
        <w:tc>
          <w:tcPr>
            <w:tcW w:w="87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92"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65"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1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0</w:t>
            </w:r>
          </w:p>
        </w:tc>
        <w:tc>
          <w:tcPr>
            <w:tcW w:w="507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Soi phế quản ng</w:t>
              <w:softHyphen/>
              <w:t>ười bệnh thở máy bằng ống soi mềm</w:t>
            </w:r>
          </w:p>
        </w:tc>
        <w:tc>
          <w:tcPr>
            <w:tcW w:w="87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92"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65"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1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1</w:t>
            </w:r>
          </w:p>
        </w:tc>
        <w:tc>
          <w:tcPr>
            <w:tcW w:w="507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Soi màng phổi để chẩn đoán và điều trị</w:t>
            </w:r>
          </w:p>
        </w:tc>
        <w:tc>
          <w:tcPr>
            <w:tcW w:w="87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92"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65"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1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2</w:t>
            </w:r>
          </w:p>
        </w:tc>
        <w:tc>
          <w:tcPr>
            <w:tcW w:w="507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Soi trung thất</w:t>
            </w:r>
          </w:p>
        </w:tc>
        <w:tc>
          <w:tcPr>
            <w:tcW w:w="87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2"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65"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1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3</w:t>
            </w:r>
          </w:p>
        </w:tc>
        <w:tc>
          <w:tcPr>
            <w:tcW w:w="507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Soi ổ bụng/hố thận/khung chậu để thăm dò, chẩn đoán</w:t>
            </w:r>
          </w:p>
        </w:tc>
        <w:tc>
          <w:tcPr>
            <w:tcW w:w="87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92"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65"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1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4</w:t>
            </w:r>
          </w:p>
        </w:tc>
        <w:tc>
          <w:tcPr>
            <w:tcW w:w="507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Soi ổ bụng- sinh thiết</w:t>
            </w:r>
          </w:p>
        </w:tc>
        <w:tc>
          <w:tcPr>
            <w:tcW w:w="87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77"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92"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65"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1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5</w:t>
            </w:r>
          </w:p>
        </w:tc>
        <w:tc>
          <w:tcPr>
            <w:tcW w:w="507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Soi dạ dày thực quản cấp cứu chảy máu tiêu hoá cao để chẩn đoán và điều trị</w:t>
            </w:r>
          </w:p>
        </w:tc>
        <w:tc>
          <w:tcPr>
            <w:tcW w:w="87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92"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65"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1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6</w:t>
            </w:r>
          </w:p>
        </w:tc>
        <w:tc>
          <w:tcPr>
            <w:tcW w:w="507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Soi thực quản- dạ dày</w:t>
            </w:r>
          </w:p>
        </w:tc>
        <w:tc>
          <w:tcPr>
            <w:tcW w:w="87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7"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2"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65"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1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7</w:t>
            </w:r>
          </w:p>
        </w:tc>
        <w:tc>
          <w:tcPr>
            <w:tcW w:w="507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Soi thực quản-dạ dày, tiêm cầm máu</w:t>
            </w:r>
          </w:p>
        </w:tc>
        <w:tc>
          <w:tcPr>
            <w:tcW w:w="87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7"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2"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65"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1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8</w:t>
            </w:r>
          </w:p>
        </w:tc>
        <w:tc>
          <w:tcPr>
            <w:tcW w:w="507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Soi thực quản-dạ dày, điều trị giãn tĩnh mạch thực quản</w:t>
            </w:r>
          </w:p>
        </w:tc>
        <w:tc>
          <w:tcPr>
            <w:tcW w:w="87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92"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65"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1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9</w:t>
            </w:r>
          </w:p>
        </w:tc>
        <w:tc>
          <w:tcPr>
            <w:tcW w:w="507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Soi thực quản-dạ dày, lấy dị vật</w:t>
            </w:r>
          </w:p>
        </w:tc>
        <w:tc>
          <w:tcPr>
            <w:tcW w:w="87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92"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65"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1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0</w:t>
            </w:r>
          </w:p>
        </w:tc>
        <w:tc>
          <w:tcPr>
            <w:tcW w:w="507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Siêu âm nội soi dạ dày, thực quản</w:t>
            </w:r>
          </w:p>
        </w:tc>
        <w:tc>
          <w:tcPr>
            <w:tcW w:w="87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92"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65"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1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1</w:t>
            </w:r>
          </w:p>
        </w:tc>
        <w:tc>
          <w:tcPr>
            <w:tcW w:w="507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Đặt bộ phận giả thực quản</w:t>
            </w:r>
          </w:p>
        </w:tc>
        <w:tc>
          <w:tcPr>
            <w:tcW w:w="87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2"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65"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1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2</w:t>
            </w:r>
          </w:p>
        </w:tc>
        <w:tc>
          <w:tcPr>
            <w:tcW w:w="5073"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Soi dạ dày tá tràng để chẩn đoán và điều trị</w:t>
            </w:r>
          </w:p>
        </w:tc>
        <w:tc>
          <w:tcPr>
            <w:tcW w:w="87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77"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92"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65"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1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3</w:t>
            </w:r>
          </w:p>
        </w:tc>
        <w:tc>
          <w:tcPr>
            <w:tcW w:w="507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Soi đường tá tuỵ mật (ERCP) có cắt cơ Oddi lấy dị vật hay đặt bộ phận giả (Prosthesis)</w:t>
            </w:r>
          </w:p>
        </w:tc>
        <w:tc>
          <w:tcPr>
            <w:tcW w:w="87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2"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65"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1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4</w:t>
            </w:r>
          </w:p>
        </w:tc>
        <w:tc>
          <w:tcPr>
            <w:tcW w:w="507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Nội soi đại tràng sigma</w:t>
            </w:r>
          </w:p>
        </w:tc>
        <w:tc>
          <w:tcPr>
            <w:tcW w:w="87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92"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65"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1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5</w:t>
            </w:r>
          </w:p>
        </w:tc>
        <w:tc>
          <w:tcPr>
            <w:tcW w:w="507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Soi đại tràng-lấy dị vật, tiêm cầm máu, thắt trĩ</w:t>
            </w:r>
          </w:p>
        </w:tc>
        <w:tc>
          <w:tcPr>
            <w:tcW w:w="87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92"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65"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1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6</w:t>
            </w:r>
          </w:p>
        </w:tc>
        <w:tc>
          <w:tcPr>
            <w:tcW w:w="507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Soi đại tràng ống mềm để chẩn đoán các bệnh nhiễm trùng đường ruột</w:t>
            </w:r>
          </w:p>
        </w:tc>
        <w:tc>
          <w:tcPr>
            <w:tcW w:w="87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77"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92"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65"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1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7</w:t>
            </w:r>
          </w:p>
        </w:tc>
        <w:tc>
          <w:tcPr>
            <w:tcW w:w="5073"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Soi trực tràng cắt u có sinh thiết</w:t>
            </w:r>
          </w:p>
        </w:tc>
        <w:tc>
          <w:tcPr>
            <w:tcW w:w="87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77"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92"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65"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1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8</w:t>
            </w:r>
          </w:p>
        </w:tc>
        <w:tc>
          <w:tcPr>
            <w:tcW w:w="507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Soi trực tràng</w:t>
            </w:r>
          </w:p>
        </w:tc>
        <w:tc>
          <w:tcPr>
            <w:tcW w:w="87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92"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65"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1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9</w:t>
            </w:r>
          </w:p>
        </w:tc>
        <w:tc>
          <w:tcPr>
            <w:tcW w:w="5073"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Soi hậu môn có sinh thiết, tiêm xơ</w:t>
            </w:r>
          </w:p>
        </w:tc>
        <w:tc>
          <w:tcPr>
            <w:tcW w:w="87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77"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92"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65"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1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30</w:t>
            </w:r>
          </w:p>
        </w:tc>
        <w:tc>
          <w:tcPr>
            <w:tcW w:w="507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Nong đường mật, Oddi qua nội soi</w:t>
            </w:r>
          </w:p>
        </w:tc>
        <w:tc>
          <w:tcPr>
            <w:tcW w:w="87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2"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65"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1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31</w:t>
            </w:r>
          </w:p>
        </w:tc>
        <w:tc>
          <w:tcPr>
            <w:tcW w:w="507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Nội soi đường mật qua tá tràng</w:t>
            </w:r>
          </w:p>
        </w:tc>
        <w:tc>
          <w:tcPr>
            <w:tcW w:w="87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77"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92"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65"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1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32</w:t>
            </w:r>
          </w:p>
        </w:tc>
        <w:tc>
          <w:tcPr>
            <w:tcW w:w="507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Nội soi đường mật qua da tán sỏi</w:t>
            </w:r>
          </w:p>
        </w:tc>
        <w:tc>
          <w:tcPr>
            <w:tcW w:w="87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77"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2"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65"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1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33</w:t>
            </w:r>
          </w:p>
        </w:tc>
        <w:tc>
          <w:tcPr>
            <w:tcW w:w="507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Tán sỏi niệu quản qua nội soi</w:t>
            </w:r>
          </w:p>
        </w:tc>
        <w:tc>
          <w:tcPr>
            <w:tcW w:w="87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2"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65"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1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34</w:t>
            </w:r>
          </w:p>
        </w:tc>
        <w:tc>
          <w:tcPr>
            <w:tcW w:w="507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Đặt ống thông niệu quản qua nội soi</w:t>
            </w:r>
          </w:p>
        </w:tc>
        <w:tc>
          <w:tcPr>
            <w:tcW w:w="87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2"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65"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1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35</w:t>
            </w:r>
          </w:p>
        </w:tc>
        <w:tc>
          <w:tcPr>
            <w:tcW w:w="507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Lấy sỏi niệu quản qua nội soi</w:t>
            </w:r>
          </w:p>
        </w:tc>
        <w:tc>
          <w:tcPr>
            <w:tcW w:w="87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77"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92"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65"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1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36</w:t>
            </w:r>
          </w:p>
        </w:tc>
        <w:tc>
          <w:tcPr>
            <w:tcW w:w="507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Soi bàng quang</w:t>
            </w:r>
          </w:p>
        </w:tc>
        <w:tc>
          <w:tcPr>
            <w:tcW w:w="87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92"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65"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1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37</w:t>
            </w:r>
          </w:p>
        </w:tc>
        <w:tc>
          <w:tcPr>
            <w:tcW w:w="507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Soi bàng quang, lấy dị vật, sỏi</w:t>
            </w:r>
          </w:p>
        </w:tc>
        <w:tc>
          <w:tcPr>
            <w:tcW w:w="87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92"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65"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1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38</w:t>
            </w:r>
          </w:p>
        </w:tc>
        <w:tc>
          <w:tcPr>
            <w:tcW w:w="507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Nội soi bàng quang tìm xem đái dư</w:t>
              <w:softHyphen/>
              <w:t>ỡng chấp, đặt catheter lên thận bơm thuốc để tránh phẫu thuật</w:t>
            </w:r>
          </w:p>
        </w:tc>
        <w:tc>
          <w:tcPr>
            <w:tcW w:w="87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92"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65"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1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39</w:t>
            </w:r>
          </w:p>
        </w:tc>
        <w:tc>
          <w:tcPr>
            <w:tcW w:w="5073"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Nội soi bàng quang, đ</w:t>
              <w:softHyphen/>
              <w:t>ưa catheter lên niệu quản bơm rửa niệu quản sau tán sỏi ngoài cơ thể khi sỏi tắc ở niệu quản.</w:t>
            </w:r>
          </w:p>
        </w:tc>
        <w:tc>
          <w:tcPr>
            <w:tcW w:w="87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77"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92"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65"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1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40</w:t>
            </w:r>
          </w:p>
        </w:tc>
        <w:tc>
          <w:tcPr>
            <w:tcW w:w="5073"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Nội soi bàng quang, bơm rửa lấy máu cục tránh phẫu thuật</w:t>
            </w:r>
          </w:p>
        </w:tc>
        <w:tc>
          <w:tcPr>
            <w:tcW w:w="870"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77"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92"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65"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1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41</w:t>
            </w:r>
          </w:p>
        </w:tc>
        <w:tc>
          <w:tcPr>
            <w:tcW w:w="507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Nội soi buồng tử cung chẩn đoán</w:t>
            </w:r>
          </w:p>
        </w:tc>
        <w:tc>
          <w:tcPr>
            <w:tcW w:w="87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92"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65"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1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42</w:t>
            </w:r>
          </w:p>
        </w:tc>
        <w:tc>
          <w:tcPr>
            <w:tcW w:w="507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Nội soi khớp điều trị</w:t>
            </w:r>
          </w:p>
        </w:tc>
        <w:tc>
          <w:tcPr>
            <w:tcW w:w="87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2"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65"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710"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43</w:t>
            </w:r>
          </w:p>
        </w:tc>
        <w:tc>
          <w:tcPr>
            <w:tcW w:w="5073"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Nội soi khớp chẩn đoán</w:t>
            </w:r>
          </w:p>
        </w:tc>
        <w:tc>
          <w:tcPr>
            <w:tcW w:w="87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92"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65"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bl>
    <w:p>
      <w:pPr>
        <w:pStyle w:val="Normal"/>
        <w:spacing w:before="0" w:after="120"/>
        <w:rPr>
          <w:rFonts w:ascii="Arial" w:hAnsi="Arial" w:cs="Arial"/>
          <w:sz w:val="20"/>
          <w:szCs w:val="20"/>
        </w:rPr>
      </w:pPr>
      <w:r>
        <w:rPr>
          <w:rFonts w:cs="Arial" w:ascii="Arial" w:hAnsi="Arial"/>
          <w:sz w:val="20"/>
          <w:szCs w:val="20"/>
        </w:rPr>
        <w:t> </w:t>
      </w:r>
    </w:p>
    <w:p>
      <w:pPr>
        <w:pStyle w:val="Normal"/>
        <w:spacing w:before="0" w:after="120"/>
        <w:jc w:val="center"/>
        <w:rPr/>
      </w:pPr>
      <w:bookmarkStart w:id="48" w:name="muc_22"/>
      <w:bookmarkEnd w:id="48"/>
      <w:r>
        <w:rPr/>
        <w:t>XXII. THĂM DÒ CHỨC NĂNG</w:t>
      </w:r>
    </w:p>
    <w:tbl>
      <w:tblPr>
        <w:tblW w:w="8748" w:type="dxa"/>
        <w:jc w:val="left"/>
        <w:tblInd w:w="-118" w:type="dxa"/>
        <w:tblLayout w:type="fixed"/>
        <w:tblCellMar>
          <w:top w:w="0" w:type="dxa"/>
          <w:left w:w="108" w:type="dxa"/>
          <w:bottom w:w="0" w:type="dxa"/>
          <w:right w:w="108" w:type="dxa"/>
        </w:tblCellMar>
      </w:tblPr>
      <w:tblGrid>
        <w:gridCol w:w="819"/>
        <w:gridCol w:w="4289"/>
        <w:gridCol w:w="932"/>
        <w:gridCol w:w="818"/>
        <w:gridCol w:w="967"/>
        <w:gridCol w:w="923"/>
      </w:tblGrid>
      <w:tr>
        <w:trPr>
          <w:cantSplit w:val="true"/>
        </w:trPr>
        <w:tc>
          <w:tcPr>
            <w:tcW w:w="8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STT</w:t>
            </w:r>
          </w:p>
        </w:tc>
        <w:tc>
          <w:tcPr>
            <w:tcW w:w="4289" w:type="dxa"/>
            <w:vMerge w:val="restart"/>
            <w:tcBorders>
              <w:top w:val="single" w:sz="8" w:space="0" w:color="000000"/>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TÊN KỸ THUẬT</w:t>
            </w:r>
          </w:p>
        </w:tc>
        <w:tc>
          <w:tcPr>
            <w:tcW w:w="3640" w:type="dxa"/>
            <w:gridSpan w:val="4"/>
            <w:tcBorders>
              <w:top w:val="single" w:sz="8" w:space="0" w:color="000000"/>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TUYẾN KỸ THUẬT</w:t>
            </w:r>
          </w:p>
        </w:tc>
      </w:tr>
      <w:tr>
        <w:trPr>
          <w:cantSplit w:val="true"/>
        </w:trPr>
        <w:tc>
          <w:tcPr>
            <w:tcW w:w="8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4289"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932"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TW</w:t>
            </w:r>
          </w:p>
        </w:tc>
        <w:tc>
          <w:tcPr>
            <w:tcW w:w="818"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Tỉnh</w:t>
            </w:r>
          </w:p>
        </w:tc>
        <w:tc>
          <w:tcPr>
            <w:tcW w:w="967"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Huyện</w:t>
            </w:r>
          </w:p>
        </w:tc>
        <w:tc>
          <w:tcPr>
            <w:tcW w:w="923"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ã</w:t>
            </w:r>
          </w:p>
        </w:tc>
      </w:tr>
      <w:tr>
        <w:trPr>
          <w:cantSplit w:val="true"/>
        </w:trPr>
        <w:tc>
          <w:tcPr>
            <w:tcW w:w="81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w:t>
            </w:r>
          </w:p>
        </w:tc>
        <w:tc>
          <w:tcPr>
            <w:tcW w:w="4289"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ác nghiệm pháp thăm dò bệnh lý nội tiết</w:t>
            </w:r>
          </w:p>
        </w:tc>
        <w:tc>
          <w:tcPr>
            <w:tcW w:w="932"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18"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7"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1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w:t>
            </w:r>
          </w:p>
        </w:tc>
        <w:tc>
          <w:tcPr>
            <w:tcW w:w="4289"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Nghiệm pháp nhịn đói</w:t>
            </w:r>
          </w:p>
        </w:tc>
        <w:tc>
          <w:tcPr>
            <w:tcW w:w="932"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18"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7"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1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3</w:t>
            </w:r>
          </w:p>
        </w:tc>
        <w:tc>
          <w:tcPr>
            <w:tcW w:w="4289"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Nghiệm pháp kích thích Synacthen</w:t>
            </w:r>
          </w:p>
        </w:tc>
        <w:tc>
          <w:tcPr>
            <w:tcW w:w="932"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18"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7"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1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4</w:t>
            </w:r>
          </w:p>
        </w:tc>
        <w:tc>
          <w:tcPr>
            <w:tcW w:w="4289"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Nghiệm pháp ức chế Dexamethasone</w:t>
            </w:r>
          </w:p>
        </w:tc>
        <w:tc>
          <w:tcPr>
            <w:tcW w:w="932"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18"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7"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1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5</w:t>
            </w:r>
          </w:p>
        </w:tc>
        <w:tc>
          <w:tcPr>
            <w:tcW w:w="4289"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Đo áp lực thẩm thấu niệu</w:t>
            </w:r>
          </w:p>
        </w:tc>
        <w:tc>
          <w:tcPr>
            <w:tcW w:w="932"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18"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7"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1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6</w:t>
            </w:r>
          </w:p>
        </w:tc>
        <w:tc>
          <w:tcPr>
            <w:tcW w:w="4289"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Thăm dò khuyếch tán CO ( DLCO )</w:t>
            </w:r>
          </w:p>
        </w:tc>
        <w:tc>
          <w:tcPr>
            <w:tcW w:w="932"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18"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7"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1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7</w:t>
            </w:r>
          </w:p>
        </w:tc>
        <w:tc>
          <w:tcPr>
            <w:tcW w:w="4289"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Thăm dò các dung tích phổi ( N2 wash out )</w:t>
            </w:r>
          </w:p>
        </w:tc>
        <w:tc>
          <w:tcPr>
            <w:tcW w:w="932"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18"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7"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1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8</w:t>
            </w:r>
          </w:p>
        </w:tc>
        <w:tc>
          <w:tcPr>
            <w:tcW w:w="4289"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Ghi điện thế kích thích (cảm giác, thị giác, thính giác)</w:t>
            </w:r>
          </w:p>
        </w:tc>
        <w:tc>
          <w:tcPr>
            <w:tcW w:w="932"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18"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7"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1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9</w:t>
            </w:r>
          </w:p>
        </w:tc>
        <w:tc>
          <w:tcPr>
            <w:tcW w:w="4289"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Nghiệm pháp nhịn uống</w:t>
            </w:r>
          </w:p>
        </w:tc>
        <w:tc>
          <w:tcPr>
            <w:tcW w:w="932"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1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7"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1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0</w:t>
            </w:r>
          </w:p>
        </w:tc>
        <w:tc>
          <w:tcPr>
            <w:tcW w:w="4289"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Đo áp lực thẩm thấu máu</w:t>
            </w:r>
          </w:p>
        </w:tc>
        <w:tc>
          <w:tcPr>
            <w:tcW w:w="932"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1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7"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1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1</w:t>
            </w:r>
          </w:p>
        </w:tc>
        <w:tc>
          <w:tcPr>
            <w:tcW w:w="4289"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Điện não</w:t>
            </w:r>
          </w:p>
        </w:tc>
        <w:tc>
          <w:tcPr>
            <w:tcW w:w="932"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1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7"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1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2</w:t>
            </w:r>
          </w:p>
        </w:tc>
        <w:tc>
          <w:tcPr>
            <w:tcW w:w="4289"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xml:space="preserve">Điện cơ </w:t>
            </w:r>
          </w:p>
        </w:tc>
        <w:tc>
          <w:tcPr>
            <w:tcW w:w="932"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1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7"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1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3</w:t>
            </w:r>
          </w:p>
        </w:tc>
        <w:tc>
          <w:tcPr>
            <w:tcW w:w="4289"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Lưu huyết não</w:t>
            </w:r>
          </w:p>
        </w:tc>
        <w:tc>
          <w:tcPr>
            <w:tcW w:w="932"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1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7"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1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4</w:t>
            </w:r>
          </w:p>
        </w:tc>
        <w:tc>
          <w:tcPr>
            <w:tcW w:w="4289"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Nghiệm pháp Atropin</w:t>
            </w:r>
          </w:p>
        </w:tc>
        <w:tc>
          <w:tcPr>
            <w:tcW w:w="932"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1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7"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92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1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5</w:t>
            </w:r>
          </w:p>
        </w:tc>
        <w:tc>
          <w:tcPr>
            <w:tcW w:w="4289"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Nghiệm pháp gắng sức điện tâm đồ</w:t>
            </w:r>
          </w:p>
        </w:tc>
        <w:tc>
          <w:tcPr>
            <w:tcW w:w="932"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1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7"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1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6</w:t>
            </w:r>
          </w:p>
        </w:tc>
        <w:tc>
          <w:tcPr>
            <w:tcW w:w="4289"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Holter điện tâm đồ</w:t>
            </w:r>
          </w:p>
        </w:tc>
        <w:tc>
          <w:tcPr>
            <w:tcW w:w="932"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1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7"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1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7</w:t>
            </w:r>
          </w:p>
        </w:tc>
        <w:tc>
          <w:tcPr>
            <w:tcW w:w="4289"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xml:space="preserve">Holter huyết áp </w:t>
            </w:r>
          </w:p>
        </w:tc>
        <w:tc>
          <w:tcPr>
            <w:tcW w:w="932"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1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7"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1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8</w:t>
            </w:r>
          </w:p>
        </w:tc>
        <w:tc>
          <w:tcPr>
            <w:tcW w:w="4289"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Đo độ lồi mắt bằng thước đo Hertel</w:t>
            </w:r>
          </w:p>
        </w:tc>
        <w:tc>
          <w:tcPr>
            <w:tcW w:w="932"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1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7"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1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9</w:t>
            </w:r>
          </w:p>
        </w:tc>
        <w:tc>
          <w:tcPr>
            <w:tcW w:w="4289"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xml:space="preserve">Thăm dò các dung tích phổi </w:t>
            </w:r>
          </w:p>
        </w:tc>
        <w:tc>
          <w:tcPr>
            <w:tcW w:w="932"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1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7"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1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0</w:t>
            </w:r>
          </w:p>
        </w:tc>
        <w:tc>
          <w:tcPr>
            <w:tcW w:w="4289"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Thăm dò chức năng thông khí</w:t>
            </w:r>
          </w:p>
        </w:tc>
        <w:tc>
          <w:tcPr>
            <w:tcW w:w="932"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1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7"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1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1</w:t>
            </w:r>
          </w:p>
        </w:tc>
        <w:tc>
          <w:tcPr>
            <w:tcW w:w="4289"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Đo mật độ xương</w:t>
            </w:r>
          </w:p>
        </w:tc>
        <w:tc>
          <w:tcPr>
            <w:tcW w:w="932"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1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7"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2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1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2</w:t>
            </w:r>
          </w:p>
        </w:tc>
        <w:tc>
          <w:tcPr>
            <w:tcW w:w="4289"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Nghiệm pháp dung nạp glucose đường uống</w:t>
            </w:r>
          </w:p>
        </w:tc>
        <w:tc>
          <w:tcPr>
            <w:tcW w:w="932"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1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7"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92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1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3</w:t>
            </w:r>
          </w:p>
        </w:tc>
        <w:tc>
          <w:tcPr>
            <w:tcW w:w="4289"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Thăm dò điện sinh lý tim</w:t>
            </w:r>
          </w:p>
        </w:tc>
        <w:tc>
          <w:tcPr>
            <w:tcW w:w="932"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1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7"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92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1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4</w:t>
            </w:r>
          </w:p>
        </w:tc>
        <w:tc>
          <w:tcPr>
            <w:tcW w:w="4289"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Thăm dò các chức năng thông khí ngoài</w:t>
            </w:r>
          </w:p>
        </w:tc>
        <w:tc>
          <w:tcPr>
            <w:tcW w:w="932"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1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7"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92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cantSplit w:val="true"/>
        </w:trPr>
        <w:tc>
          <w:tcPr>
            <w:tcW w:w="819"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5</w:t>
            </w:r>
          </w:p>
        </w:tc>
        <w:tc>
          <w:tcPr>
            <w:tcW w:w="4289"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Điện tâm đồ</w:t>
            </w:r>
          </w:p>
        </w:tc>
        <w:tc>
          <w:tcPr>
            <w:tcW w:w="932"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1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67"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923"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r>
    </w:tbl>
    <w:p>
      <w:pPr>
        <w:pStyle w:val="Normal"/>
        <w:spacing w:before="0" w:after="120"/>
        <w:rPr>
          <w:rFonts w:ascii="Arial" w:hAnsi="Arial" w:cs="Arial"/>
          <w:sz w:val="20"/>
          <w:szCs w:val="20"/>
        </w:rPr>
      </w:pPr>
      <w:r>
        <w:rPr>
          <w:rFonts w:cs="Arial" w:ascii="Arial" w:hAnsi="Arial"/>
          <w:sz w:val="20"/>
          <w:szCs w:val="20"/>
        </w:rPr>
        <w:t> </w:t>
      </w:r>
    </w:p>
    <w:p>
      <w:pPr>
        <w:pStyle w:val="Normal"/>
        <w:spacing w:before="0" w:after="120"/>
        <w:jc w:val="center"/>
        <w:rPr/>
      </w:pPr>
      <w:bookmarkStart w:id="49" w:name="muc_23"/>
      <w:bookmarkEnd w:id="49"/>
      <w:r>
        <w:rPr/>
        <w:t>XXIII. HUYẾT HỌC-TRUYỀN MÁU-MIỄN DỊCH-DI TRUYỀN</w:t>
      </w:r>
    </w:p>
    <w:tbl>
      <w:tblPr>
        <w:tblW w:w="9287" w:type="dxa"/>
        <w:jc w:val="left"/>
        <w:tblInd w:w="-118" w:type="dxa"/>
        <w:tblLayout w:type="fixed"/>
        <w:tblCellMar>
          <w:top w:w="0" w:type="dxa"/>
          <w:left w:w="108" w:type="dxa"/>
          <w:bottom w:w="0" w:type="dxa"/>
          <w:right w:w="108" w:type="dxa"/>
        </w:tblCellMar>
      </w:tblPr>
      <w:tblGrid>
        <w:gridCol w:w="895"/>
        <w:gridCol w:w="4812"/>
        <w:gridCol w:w="894"/>
        <w:gridCol w:w="895"/>
        <w:gridCol w:w="898"/>
        <w:gridCol w:w="893"/>
      </w:tblGrid>
      <w:tr>
        <w:trPr>
          <w:trHeight w:val="227" w:hRule="atLeast"/>
          <w:cantSplit w:val="true"/>
        </w:trPr>
        <w:tc>
          <w:tcPr>
            <w:tcW w:w="8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STT</w:t>
            </w:r>
          </w:p>
        </w:tc>
        <w:tc>
          <w:tcPr>
            <w:tcW w:w="4812" w:type="dxa"/>
            <w:vMerge w:val="restart"/>
            <w:tcBorders>
              <w:top w:val="single" w:sz="8" w:space="0" w:color="000000"/>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TÊN KỸ THUẬT</w:t>
            </w:r>
          </w:p>
        </w:tc>
        <w:tc>
          <w:tcPr>
            <w:tcW w:w="3580" w:type="dxa"/>
            <w:gridSpan w:val="4"/>
            <w:tcBorders>
              <w:top w:val="single" w:sz="8" w:space="0" w:color="000000"/>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TUYẾN KỸ THUẬT</w:t>
            </w:r>
          </w:p>
        </w:tc>
      </w:tr>
      <w:tr>
        <w:trPr>
          <w:trHeight w:val="227" w:hRule="atLeast"/>
          <w:cantSplit w:val="true"/>
        </w:trPr>
        <w:tc>
          <w:tcPr>
            <w:tcW w:w="8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4812"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TW</w:t>
            </w:r>
          </w:p>
        </w:tc>
        <w:tc>
          <w:tcPr>
            <w:tcW w:w="89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Tỉnh</w:t>
            </w:r>
          </w:p>
        </w:tc>
        <w:tc>
          <w:tcPr>
            <w:tcW w:w="898"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Huyện</w:t>
            </w:r>
          </w:p>
        </w:tc>
        <w:tc>
          <w:tcPr>
            <w:tcW w:w="893"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ã</w:t>
            </w:r>
          </w:p>
        </w:tc>
      </w:tr>
      <w:tr>
        <w:trPr>
          <w:trHeight w:val="22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A. XÉT NGHIỆM TẾ BÀO</w:t>
            </w:r>
          </w:p>
        </w:tc>
        <w:tc>
          <w:tcPr>
            <w:tcW w:w="894"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2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Nhuộm Esterase không đặc hiệu</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2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Nhuộm Esterase đặc hiệu</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2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3</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Nhuộm Esterase không đặc hiệu có ức chế NaF</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2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4</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Nhuộm hồng cầu sắt (Nhuộm Perls)</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2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5</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Nhuộm Phosphatase kiềm bạch cầu</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2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6</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Nhuộm Phosphatase acid</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2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7</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Sinh thiết tuỷ xương</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2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8</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xml:space="preserve">Xét nghiệm hoá mô miễn dịch tuỷ xương </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2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9</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Nhuộm sợi  xơ trong mô tuỷ xương</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2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0</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Nhuộm sợi liên võng trong mô tuỷ xương</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2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1</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Nhuộm hồng cầu lưới trên máy tự động</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2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2</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Lách đồ</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2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3</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Nhuộm Myelo-Peroxydase</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2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4</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Nhuộm Soudan - đen</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2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5</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Nhuộm periodic acid Schiff (PAS)</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2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6</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Hạch đồ</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2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7</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Tuỷ đồ</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2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8</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Tìm tế bào Hargraves</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2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9</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Đo đường kính hồng cầu</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2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0</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Tìm hồng cầu có chấm ưa base</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2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1</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Tổng phân tích tế bào máu bằng máy đếm laser</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2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2</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Tổng phân tích tế bào máu bằng máy đếm tự động</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8"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2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3</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Hồng cầu lưới (phương pháp thủ công)</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8"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2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4</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Huyết đồ</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8"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2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5</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Độ tập trung tiểu cầu</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8"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2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6</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Tìm mảnh vỡ hồng cầu</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8"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2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7</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Tập trung bạch cầu</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8"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2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8</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Máu lắng (phương pháp thủ công)</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8"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2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9</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Máu lắng (trên máy tự động)</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8"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2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30</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Soi tươi tế bào cặn nước tiểu có nhuộm tiêu bản</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8"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19"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31</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Xét nghiệm tế bào nước dịch</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8"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2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32</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Tế bào cặn nước tiểu/ cặn Addis</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8"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2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33</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Tìm ký sinh trùng sốt rét trong máu</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8"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3"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r>
      <w:tr>
        <w:trPr>
          <w:trHeight w:val="22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34</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Tìm ấu trùng giun chỉ trong máu</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8"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3"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r>
      <w:tr>
        <w:trPr>
          <w:trHeight w:val="22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35</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ông thức máu</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8"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3"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r>
      <w:tr>
        <w:trPr>
          <w:trHeight w:val="22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36</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Soi tươi tế bào cặn nước tiểu</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8"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3"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r>
      <w:tr>
        <w:trPr>
          <w:trHeight w:val="22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B. XÉT NGHIỆM ĐÔNG MÁU</w:t>
            </w:r>
          </w:p>
        </w:tc>
        <w:tc>
          <w:tcPr>
            <w:tcW w:w="894"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2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37</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Kháng đông đường ngoại sinh</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2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38</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Kháng đông đường nội sinh</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2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39</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Định lượng Protein S kháng đông</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2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40</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Định lượng Protein C kháng đông</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2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41</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Định lượng yếu tố Thrombomodulin</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2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42</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Định lượng đồng yếu tố Ristocetin</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2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43</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Định lượng yếu tố Von - Willebrand ( v- WF)</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2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44</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Định lượng yếu tố:  PAI - 1</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2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45</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Định lượng yếu tố: PAI - 2</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2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46</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Định lượng Plasminogen</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2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47</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Định lượng  2 anti -plasmin (2AP)</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2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48</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Định lượng - Thromboglobulin ( TG)</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2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49</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Định lượng t- PA</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2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50</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Định lượng AT III</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2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51</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Định lượng 2  Macroglobulin (2 MG)</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2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52</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Định lượng chất ức chế C1</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2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53</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Định lượng đồng yếu tố Heparin</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2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54</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Định lượng Anti- Xa</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2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55</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Định lượng ức chế yếu tố VIII</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2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56</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Định lượng ức chế yếu tố IX</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2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57</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Nghiệm pháp rượu (Nghiệm pháp Ethanol)</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2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58</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xml:space="preserve">Nghiệm pháp Von-Kaulla </w:t>
            </w:r>
          </w:p>
          <w:p>
            <w:pPr>
              <w:pStyle w:val="Normal"/>
              <w:spacing w:before="0" w:after="120"/>
              <w:rPr>
                <w:rFonts w:ascii="Arial" w:hAnsi="Arial" w:cs="Arial"/>
                <w:sz w:val="20"/>
                <w:szCs w:val="20"/>
              </w:rPr>
            </w:pPr>
            <w:r>
              <w:rPr>
                <w:rFonts w:cs="Arial" w:ascii="Arial" w:hAnsi="Arial"/>
                <w:sz w:val="20"/>
                <w:szCs w:val="20"/>
              </w:rPr>
              <w:t>(thời gian tiêu thụ euglobulin)</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2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59</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xml:space="preserve">Định lượng yếu tố đông máu </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27" w:hRule="atLeast"/>
          <w:cantSplit w:val="true"/>
        </w:trPr>
        <w:tc>
          <w:tcPr>
            <w:tcW w:w="895" w:type="dxa"/>
            <w:tcBorders>
              <w:top w:val="single" w:sz="8" w:space="0" w:color="000000"/>
              <w:left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60</w:t>
            </w:r>
          </w:p>
        </w:tc>
        <w:tc>
          <w:tcPr>
            <w:tcW w:w="4812" w:type="dxa"/>
            <w:tcBorders>
              <w:top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Định lượng D-Dimer</w:t>
            </w:r>
          </w:p>
        </w:tc>
        <w:tc>
          <w:tcPr>
            <w:tcW w:w="894" w:type="dxa"/>
            <w:tcBorders>
              <w:top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top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8" w:type="dxa"/>
            <w:tcBorders>
              <w:top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top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27" w:hRule="atLeast"/>
          <w:cantSplit w:val="true"/>
        </w:trPr>
        <w:tc>
          <w:tcPr>
            <w:tcW w:w="895" w:type="dxa"/>
            <w:tcBorders>
              <w:left w:val="single" w:sz="8" w:space="0" w:color="000000"/>
              <w:right w:val="single" w:sz="8" w:space="0" w:color="000000"/>
            </w:tcBorders>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4812" w:type="dxa"/>
            <w:tcBorders>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Ngưng tập tiểu cầu với:</w:t>
            </w:r>
          </w:p>
        </w:tc>
        <w:tc>
          <w:tcPr>
            <w:tcW w:w="894" w:type="dxa"/>
            <w:tcBorders>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5" w:type="dxa"/>
            <w:tcBorders>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27" w:hRule="atLeast"/>
          <w:cantSplit w:val="true"/>
        </w:trPr>
        <w:tc>
          <w:tcPr>
            <w:tcW w:w="895" w:type="dxa"/>
            <w:tcBorders>
              <w:left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61</w:t>
            </w:r>
          </w:p>
        </w:tc>
        <w:tc>
          <w:tcPr>
            <w:tcW w:w="4812" w:type="dxa"/>
            <w:tcBorders>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ADP</w:t>
            </w:r>
          </w:p>
        </w:tc>
        <w:tc>
          <w:tcPr>
            <w:tcW w:w="894" w:type="dxa"/>
            <w:tcBorders>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8" w:type="dxa"/>
            <w:tcBorders>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27" w:hRule="atLeast"/>
          <w:cantSplit w:val="true"/>
        </w:trPr>
        <w:tc>
          <w:tcPr>
            <w:tcW w:w="895" w:type="dxa"/>
            <w:tcBorders>
              <w:left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62</w:t>
            </w:r>
          </w:p>
        </w:tc>
        <w:tc>
          <w:tcPr>
            <w:tcW w:w="4812" w:type="dxa"/>
            <w:tcBorders>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Epinephrin</w:t>
            </w:r>
          </w:p>
        </w:tc>
        <w:tc>
          <w:tcPr>
            <w:tcW w:w="894" w:type="dxa"/>
            <w:tcBorders>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27" w:hRule="atLeast"/>
          <w:cantSplit w:val="true"/>
        </w:trPr>
        <w:tc>
          <w:tcPr>
            <w:tcW w:w="895" w:type="dxa"/>
            <w:tcBorders>
              <w:left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63</w:t>
            </w:r>
          </w:p>
        </w:tc>
        <w:tc>
          <w:tcPr>
            <w:tcW w:w="4812" w:type="dxa"/>
            <w:tcBorders>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Collagen</w:t>
            </w:r>
          </w:p>
        </w:tc>
        <w:tc>
          <w:tcPr>
            <w:tcW w:w="894" w:type="dxa"/>
            <w:tcBorders>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27" w:hRule="atLeast"/>
          <w:cantSplit w:val="true"/>
        </w:trPr>
        <w:tc>
          <w:tcPr>
            <w:tcW w:w="895" w:type="dxa"/>
            <w:tcBorders>
              <w:left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64</w:t>
            </w:r>
          </w:p>
        </w:tc>
        <w:tc>
          <w:tcPr>
            <w:tcW w:w="4812" w:type="dxa"/>
            <w:tcBorders>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Arachidonic Acide</w:t>
            </w:r>
          </w:p>
        </w:tc>
        <w:tc>
          <w:tcPr>
            <w:tcW w:w="894" w:type="dxa"/>
            <w:tcBorders>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2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65</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Ristocetin</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84"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66</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Đo kết dính tiểu cầu</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84"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67</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Định lượng FDP</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2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68</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xml:space="preserve">Tỷ lệ Prothombin  (Thời gian Quick) </w:t>
            </w:r>
          </w:p>
          <w:p>
            <w:pPr>
              <w:pStyle w:val="Normal"/>
              <w:spacing w:before="0" w:after="120"/>
              <w:rPr>
                <w:rFonts w:ascii="Arial" w:hAnsi="Arial" w:cs="Arial"/>
                <w:sz w:val="20"/>
                <w:szCs w:val="20"/>
              </w:rPr>
            </w:pPr>
            <w:r>
              <w:rPr>
                <w:rFonts w:cs="Arial" w:ascii="Arial" w:hAnsi="Arial"/>
                <w:sz w:val="20"/>
                <w:szCs w:val="20"/>
              </w:rPr>
              <w:t>(làm bằng phương pháp thủ công)</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8"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2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69</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xml:space="preserve">Tỷ lệ Prothombin  (Thời gian Quick) </w:t>
            </w:r>
          </w:p>
          <w:p>
            <w:pPr>
              <w:pStyle w:val="Normal"/>
              <w:spacing w:before="0" w:after="120"/>
              <w:rPr>
                <w:rFonts w:ascii="Arial" w:hAnsi="Arial" w:cs="Arial"/>
                <w:sz w:val="20"/>
                <w:szCs w:val="20"/>
              </w:rPr>
            </w:pPr>
            <w:r>
              <w:rPr>
                <w:rFonts w:cs="Arial" w:ascii="Arial" w:hAnsi="Arial"/>
                <w:sz w:val="20"/>
                <w:szCs w:val="20"/>
              </w:rPr>
              <w:t>(làm bằng máy)</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8"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2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70</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Thời gian thromboplastin hoạt hoá từng phần (APTT) (Thời gian Cephalin – Kaolin)</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8"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2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71</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Định lượng Fibrinogen</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8"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2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72</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Thời gian thrombin (TT)</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8"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2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73</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Thời gian Howell</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8"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84"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74</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Đông máu cơ bản (Gồm các xét nghiệm: PT, APTT, Fibrinogen, Số lượng tiểu cầu)</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8"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2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75</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Thời gian máu chảy</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8"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3"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r>
      <w:tr>
        <w:trPr>
          <w:trHeight w:val="22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76</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Thời gian máu đông</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8"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3"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r>
      <w:tr>
        <w:trPr>
          <w:trHeight w:val="22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77</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o cục máu</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8"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3"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r>
      <w:tr>
        <w:trPr>
          <w:trHeight w:val="284"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78</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Nghiệm pháp dây thắt</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8"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3"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r>
      <w:tr>
        <w:trPr>
          <w:trHeight w:val="284" w:hRule="atLeast"/>
          <w:cantSplit w:val="true"/>
        </w:trPr>
        <w:tc>
          <w:tcPr>
            <w:tcW w:w="895" w:type="dxa"/>
            <w:tcBorders>
              <w:left w:val="single" w:sz="8" w:space="0" w:color="000000"/>
              <w:bottom w:val="single" w:sz="8" w:space="0" w:color="000000"/>
              <w:right w:val="single" w:sz="8" w:space="0" w:color="000000"/>
            </w:tcBorders>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 MIỄN DỊCH HUYẾT HỌC</w:t>
            </w:r>
          </w:p>
        </w:tc>
        <w:tc>
          <w:tcPr>
            <w:tcW w:w="894"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84"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79</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Định type kháng nguyên bạch cầu người (HLA) bằng kỹ thuật vi độc tế bào</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84"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80</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Định type kháng nguyên bạch cầu người (HLA) bằng kỹ thuật PCR</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84"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81</w:t>
            </w:r>
          </w:p>
        </w:tc>
        <w:tc>
          <w:tcPr>
            <w:tcW w:w="4812"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Thử phản ứng dị ứng thuốc ( Mastocytes )</w:t>
            </w:r>
          </w:p>
        </w:tc>
        <w:tc>
          <w:tcPr>
            <w:tcW w:w="894"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84"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82</w:t>
            </w:r>
          </w:p>
        </w:tc>
        <w:tc>
          <w:tcPr>
            <w:tcW w:w="4812"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Xét nghiệm HLA-B27</w:t>
            </w:r>
          </w:p>
        </w:tc>
        <w:tc>
          <w:tcPr>
            <w:tcW w:w="894"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84"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83</w:t>
            </w:r>
          </w:p>
        </w:tc>
        <w:tc>
          <w:tcPr>
            <w:tcW w:w="4812"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Kháng thể kháng nhân</w:t>
            </w:r>
          </w:p>
        </w:tc>
        <w:tc>
          <w:tcPr>
            <w:tcW w:w="894"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84"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84</w:t>
            </w:r>
          </w:p>
        </w:tc>
        <w:tc>
          <w:tcPr>
            <w:tcW w:w="4812" w:type="dxa"/>
            <w:tcBorders>
              <w:bottom w:val="single" w:sz="8" w:space="0" w:color="000000"/>
              <w:right w:val="single" w:sz="8" w:space="0" w:color="000000"/>
            </w:tcBorders>
            <w:vAlign w:val="bottom"/>
          </w:tcPr>
          <w:p>
            <w:pPr>
              <w:pStyle w:val="Normal"/>
              <w:spacing w:before="0" w:after="120"/>
              <w:rPr>
                <w:rFonts w:ascii="Arial" w:hAnsi="Arial" w:cs="Arial"/>
                <w:sz w:val="20"/>
                <w:szCs w:val="20"/>
              </w:rPr>
            </w:pPr>
            <w:r>
              <w:rPr>
                <w:rFonts w:cs="Arial" w:ascii="Arial" w:hAnsi="Arial"/>
                <w:sz w:val="20"/>
                <w:szCs w:val="20"/>
              </w:rPr>
              <w:t>Phức hợp miễn dịch</w:t>
            </w:r>
          </w:p>
        </w:tc>
        <w:tc>
          <w:tcPr>
            <w:tcW w:w="894"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84"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85</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ân loại bệnh Lơ xê mi bằng phương pháp miễn dịch ( bằng kính hiển vi huỳnh quang hoặc bằng máy đếm tế bào dòng chảy)</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84"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86</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Đếm tế bào có CD3, CD4, CD8, CD19, CD34, CD16-56… bằng kính hiển vi huỳnh quang hoặc bằng máy đếm tế bào dòng chảy</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84"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87</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Định nhóm kháng nguyên tiểu cầu</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84"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88</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Tìm kháng thể kháng tiểu cầu</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84"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89</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Tìm kháng thể kháng bạch cầu</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84"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90</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Định nhóm kháng nguyên bạch cầu đa nhân trung tính</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84"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91</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Tìm kháng thể kháng thể bạch cầu đa nhân trung tính</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84"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92</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Điện di miễn dịch</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84"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93</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Điện di protein huyết thanh, nước tiểu</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84"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94</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Nghiệm pháp đường, nghiệm pháp Ham</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84"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95</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oombs trực tiếp đa dòng</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84"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96</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oombs trực tiếp đơn dòng</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84"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97</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oombs gián tiếp đa dòng</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84"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98</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oombs gián tiếp đơn dòng</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84"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99</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Đếm số lượng T-CD3 T-CD4,  T- CD8  bằng máy FACT count (theo dõi bệnh nhân HIV/AIDS)</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84"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00</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át hiện kháng thể (ds- DNA) bằng kỹ thuật ngưng kết Latex</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84" w:hRule="atLeast"/>
          <w:cantSplit w:val="true"/>
        </w:trPr>
        <w:tc>
          <w:tcPr>
            <w:tcW w:w="895" w:type="dxa"/>
            <w:tcBorders>
              <w:left w:val="single" w:sz="8" w:space="0" w:color="000000"/>
              <w:bottom w:val="single" w:sz="8" w:space="0" w:color="000000"/>
              <w:right w:val="single" w:sz="8" w:space="0" w:color="000000"/>
            </w:tcBorders>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D. XÉT NGHIỆM DI TRUYỀN</w:t>
            </w:r>
          </w:p>
        </w:tc>
        <w:tc>
          <w:tcPr>
            <w:tcW w:w="894"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84"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01</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ấy cụm</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84"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02</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ông thức nhiễm sắc thể (Karyotype)</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84"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03</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Điện di có  tính thành phần huyết sắc tố</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84"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04</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Men Pyruvat kinase</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84"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05</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Nghiệm pháp trao đổi nhiễm sắc thể chị em</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84"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06</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Nhiễm sắc thể Ph1</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84"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07</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Tìm vật thể Barr</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84"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08</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Xác định gen bệnh máu ác tính</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84"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09</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xml:space="preserve">Xác định gen Hemophilia </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84"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10</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huyển dạng lympho với PHA</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84"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11</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huyển dạng lympho với thuốc, kháng nguyên khác</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84"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12</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Xác định gen Thalasemie</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84"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13</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ấy hỗn hợp lympho</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84"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14</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Tìm đặc trưng DNA</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84"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15</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Nhuộm băng nhiễm sắc thể</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84"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16</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Sức bền hồng cầu</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84"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17</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Điện di huyết sắc tố</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84"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18</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Định tính men G6PD</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84"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19</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Định lượng men G6PD</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84"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20</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HbA1c</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84" w:hRule="atLeast"/>
          <w:cantSplit w:val="true"/>
        </w:trPr>
        <w:tc>
          <w:tcPr>
            <w:tcW w:w="895" w:type="dxa"/>
            <w:tcBorders>
              <w:left w:val="single" w:sz="8" w:space="0" w:color="000000"/>
              <w:bottom w:val="single" w:sz="8" w:space="0" w:color="000000"/>
              <w:right w:val="single" w:sz="8" w:space="0" w:color="000000"/>
            </w:tcBorders>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E. MIỄN DỊCH SÀNG LỌC</w:t>
            </w:r>
          </w:p>
        </w:tc>
        <w:tc>
          <w:tcPr>
            <w:tcW w:w="894"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84"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21</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 xml:space="preserve">Xác định ADN HBV </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84"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22</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xml:space="preserve">Phát hiện ký sinh trùng sốt rét  bằng kỹ thuật PCR </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84"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23</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át hiện HIV bằng kỹ thuật PCR</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84"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24</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xml:space="preserve">Kỹ thuật RT- PCR  phát hiện HCV </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84"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25</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Kỹ thuật RT- PCR phát hiện HIV</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84"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26</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Định nhóm E, B HIV-1</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84"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27</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Định lượng virus HBV</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84"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128</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HBsAg ( ELISA)</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84"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29</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Anti-HCV( ELISA)</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84"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30</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Anti- HIV(ELISA)</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84"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31</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Anti-HBs ( ELISA)</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84"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32</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Anti-HBc IgG (ELISA)</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84"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33</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Anti- HBc IgM  (ELISA)</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84"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34</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Anti- HBe (ELISA)</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84"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35</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HBeAg ( ELISA)</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84"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36</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Kháng thể KST sốt rét P. fanciparum/P.vivax (ELISA)</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84"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37</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Kháng thể Syphilis (ELISA)</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84"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38</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Anti- HTLV1/2 (ELISA)</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84"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39</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Anti- EBV IgG (ELISA)</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84"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40</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Anti- EBV IgM (ELISA)</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84"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41</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Anti- CMV IgG (ELISA)</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84"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42</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Anti- CMV IgM (ELISA)</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84"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43</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HBsAg (nhanh)</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8"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84"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44</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Anti-HCV (nhanh)</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8"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84"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45</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Anti- HIV (nhanh)</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8"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84" w:hRule="atLeast"/>
          <w:cantSplit w:val="true"/>
        </w:trPr>
        <w:tc>
          <w:tcPr>
            <w:tcW w:w="895" w:type="dxa"/>
            <w:tcBorders>
              <w:left w:val="single" w:sz="8" w:space="0" w:color="000000"/>
              <w:bottom w:val="single" w:sz="8" w:space="0" w:color="000000"/>
              <w:right w:val="single" w:sz="8" w:space="0" w:color="000000"/>
            </w:tcBorders>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G. MIỄN DỊCH PHÁT MÁU</w:t>
            </w:r>
          </w:p>
        </w:tc>
        <w:tc>
          <w:tcPr>
            <w:tcW w:w="894"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40"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pPr>
            <w:r>
              <w:rPr>
                <w:rFonts w:cs="Arial" w:ascii="Arial" w:hAnsi="Arial"/>
                <w:sz w:val="20"/>
                <w:szCs w:val="20"/>
              </w:rPr>
              <w:t>146 </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Xác định kháng nguyên H</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40"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47</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Định danh kháng thể bất thường</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40"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48</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Sàng lọc kháng thể bất thường</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40"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49</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Định nhóm máu hệ Kell</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40"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50</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Định nhóm máu hệ MN (xác định kháng nguyên MN)</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40"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51</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Định nhóm máu hệ P (xác định kháng nguyên P1)</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40"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52</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Định nhóm máu hệ Lewis ( xác định kháng nguyên Lea, Leb)</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40"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53</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Định nhóm máu hệ Kidd (xác định kháng nguyên jKa, jKb)</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40"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54</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xml:space="preserve">Định nhóm máu hệ Lutheran </w:t>
            </w:r>
          </w:p>
          <w:p>
            <w:pPr>
              <w:pStyle w:val="Normal"/>
              <w:spacing w:before="0" w:after="120"/>
              <w:rPr>
                <w:rFonts w:ascii="Arial" w:hAnsi="Arial" w:cs="Arial"/>
                <w:sz w:val="20"/>
                <w:szCs w:val="20"/>
              </w:rPr>
            </w:pPr>
            <w:r>
              <w:rPr>
                <w:rFonts w:cs="Arial" w:ascii="Arial" w:hAnsi="Arial"/>
                <w:sz w:val="20"/>
                <w:szCs w:val="20"/>
              </w:rPr>
              <w:t>( xác định kháng nguyên Lua, Lub)</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40"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55</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Định nhóm máu hệ Ss ( xác định kháng nguyên S, s)</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40"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56</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Định nhóm máu hệ Duffy ( xác định kháng nguyên Fya, Fyb)</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40"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57</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Định nhóm máu hệ Mia ( xác định kháng nguyên Mia)</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40"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58</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Định nhóm máu hệ Diego ( xác định kháng nguyên Diego)</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84"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59</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Định nhóm máu hệ Rh khác (C,c,E,e)</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40"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60</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Định nhóm máu hệ Rh (D yếu , D từng phần)</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40"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61</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Định nhóm máu A1</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40"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62</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Định nhóm máu  khó hệ ABO</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40"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63</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Xét nghiệm phát máu hoà hợp ngoài hệ ABO</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40"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64</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Xét nghiệm phát máu  (gồm cả định nhóm máu ABO, Rh-D, phản ứng hoà hợp)</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8"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84"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65</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Định nhóm máu hệ Rh (D)</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8"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284"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66</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Định nhóm máu hệ ABO</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8"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3"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r>
      <w:tr>
        <w:trPr>
          <w:trHeight w:val="340" w:hRule="atLeast"/>
          <w:cantSplit w:val="true"/>
        </w:trPr>
        <w:tc>
          <w:tcPr>
            <w:tcW w:w="895" w:type="dxa"/>
            <w:tcBorders>
              <w:left w:val="single" w:sz="8" w:space="0" w:color="000000"/>
              <w:bottom w:val="single" w:sz="8" w:space="0" w:color="000000"/>
              <w:right w:val="single" w:sz="8" w:space="0" w:color="000000"/>
            </w:tcBorders>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H. CÁC KỸ THUẬT KHÁC</w:t>
            </w:r>
          </w:p>
        </w:tc>
        <w:tc>
          <w:tcPr>
            <w:tcW w:w="894"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9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67</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Thu thập và chiết tách tế bào gốc từ máu ngoại vi</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9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68</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Thu thập và chiết tách tế bào gốc từ máu cuống rốn</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9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69</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Lưu trữ tế bào gốc từ máu ngoại vi</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9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70</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Lưu trữ tế bào gốc từ máu cuống rốn</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9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71</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Ghép tế bào gốc tạo máu</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9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72</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Nuôi cấy tế bào gốc tạo máu (Colony assay)</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9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73</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Đếm tế bào gốc tạo máu CD34+ (Procount technical)</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9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74</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Xác định phụ hệ bằng xét nghiệm DNA</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9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I. CÁC KỸ THUẬT TRUYỀN MÁU</w:t>
            </w:r>
          </w:p>
        </w:tc>
        <w:tc>
          <w:tcPr>
            <w:tcW w:w="894"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9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75</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Khám tuyển chọn người cho máu</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8"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9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76</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Lấy máu người cho máu</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8"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9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77</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Lấy huyết tương người cho bằng máy tách tế bào tự động</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9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78</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Lấy tế bào người cho bằng máy tách tế bào tự động</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9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79</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Gạn tách huyết tương để điều trị</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9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80</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Gạn tách tế bào điều trị</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9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81</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Lưu trữ máu toàn phần, khối hồng cầu</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8"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9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82</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Lưu trữ huyết tương tươi đông lạnh</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8"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9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83</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Lưu trữ  tủa yếu tố VIII</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9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84</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Lưu trữ khối tiểu cầu</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9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85</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Lưu trữ đông lạnh sâu tế bào máu</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9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86</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Tách thành phần máu bằng ly tâm</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9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87</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Tia xạ máu, thành phần máu</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9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88</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Lọc bạch cầu</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9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89</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Truyền máu hoàn hồi</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8"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9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90</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Truyền máu tự thân có kế hoạch</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9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91</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Truyền máu toàn phần</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8"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9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92</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Truyền khối hồng cầu</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8"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9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93</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Truyền huyết tương đông lạnh</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8"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9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94</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Truyền tiểu cầu</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9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95</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Bơm thuốc tuỷ sống để điều trị</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9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96</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Hiệu giá kháng thể</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9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97</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Định nhóm bằng nghiệm pháp tiêu thụ kháng thể</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9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98</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Xét nghiệm hấp phụ kháng thể</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9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99</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Truyền tủa lạnh yếu tố VIII</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9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00</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Truyền khối bạch cầu</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9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01</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Sản xuất huyết thanh mẫu</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9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02</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Sản xuất hồng cầu mẫu</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9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03</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Sản xuất panel hồng cầu</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8"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97" w:hRule="atLeast"/>
          <w:cantSplit w:val="true"/>
        </w:trPr>
        <w:tc>
          <w:tcPr>
            <w:tcW w:w="895" w:type="dxa"/>
            <w:tcBorders>
              <w:left w:val="single" w:sz="8" w:space="0" w:color="000000"/>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04</w:t>
            </w:r>
          </w:p>
        </w:tc>
        <w:tc>
          <w:tcPr>
            <w:tcW w:w="481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Hematocrite trong chẩn đoán và điều trị sốt xuất huyết Dengue</w:t>
            </w:r>
          </w:p>
        </w:tc>
        <w:tc>
          <w:tcPr>
            <w:tcW w:w="894"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5"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8"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93" w:type="dxa"/>
            <w:tcBorders>
              <w:bottom w:val="single" w:sz="8" w:space="0" w:color="000000"/>
              <w:right w:val="single" w:sz="8"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bl>
    <w:p>
      <w:pPr>
        <w:pStyle w:val="Normal"/>
        <w:spacing w:before="0" w:after="120"/>
        <w:rPr>
          <w:rFonts w:ascii="Arial" w:hAnsi="Arial" w:cs="Arial"/>
          <w:sz w:val="20"/>
          <w:szCs w:val="20"/>
        </w:rPr>
      </w:pPr>
      <w:r>
        <w:rPr>
          <w:rFonts w:cs="Arial" w:ascii="Arial" w:hAnsi="Arial"/>
          <w:sz w:val="20"/>
          <w:szCs w:val="20"/>
        </w:rPr>
      </w:r>
    </w:p>
    <w:p>
      <w:pPr>
        <w:pStyle w:val="Normal"/>
        <w:spacing w:before="0" w:after="120"/>
        <w:jc w:val="center"/>
        <w:rPr/>
      </w:pPr>
      <w:bookmarkStart w:id="50" w:name="muc_24"/>
      <w:bookmarkEnd w:id="50"/>
      <w:r>
        <w:rPr/>
        <w:t>XXIV. HOÁ SINH</w:t>
      </w:r>
    </w:p>
    <w:tbl>
      <w:tblPr>
        <w:tblW w:w="9287" w:type="dxa"/>
        <w:jc w:val="left"/>
        <w:tblInd w:w="-113" w:type="dxa"/>
        <w:tblLayout w:type="fixed"/>
        <w:tblCellMar>
          <w:top w:w="0" w:type="dxa"/>
          <w:left w:w="108" w:type="dxa"/>
          <w:bottom w:w="0" w:type="dxa"/>
          <w:right w:w="108" w:type="dxa"/>
        </w:tblCellMar>
      </w:tblPr>
      <w:tblGrid>
        <w:gridCol w:w="849"/>
        <w:gridCol w:w="4692"/>
        <w:gridCol w:w="969"/>
        <w:gridCol w:w="971"/>
        <w:gridCol w:w="975"/>
        <w:gridCol w:w="831"/>
      </w:tblGrid>
      <w:tr>
        <w:trPr>
          <w:trHeight w:val="315" w:hRule="atLeast"/>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STT</w:t>
            </w:r>
          </w:p>
        </w:tc>
        <w:tc>
          <w:tcPr>
            <w:tcW w:w="4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TÊN KỸ THUẬT</w:t>
            </w:r>
          </w:p>
        </w:tc>
        <w:tc>
          <w:tcPr>
            <w:tcW w:w="374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TUYẾN KỸ THUẬT</w:t>
            </w:r>
          </w:p>
        </w:tc>
      </w:tr>
      <w:tr>
        <w:trPr>
          <w:trHeight w:val="367"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4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TW</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Tỉnh</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Huyện</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ã</w:t>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cs="Arial"/>
                <w:sz w:val="20"/>
                <w:szCs w:val="20"/>
              </w:rPr>
            </w:pPr>
            <w:r>
              <w:rPr>
                <w:rFonts w:cs="Arial" w:ascii="Arial" w:hAnsi="Arial"/>
                <w:sz w:val="20"/>
                <w:szCs w:val="20"/>
              </w:rPr>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xml:space="preserve">A. MÁU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xml:space="preserve">PSA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xml:space="preserve">Ferritin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3</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Transferin</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4</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Insulin</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5</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CEA</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6</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CA 12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7</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CA 19 - 9</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8</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CA 15 - 3</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9</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CA 72 - 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0</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Cyfra 21 - 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1</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Ceruloplasmin</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2</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CRP hs</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3</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M.A.U</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4</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Apo A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5</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Apo B</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6</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IgE</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7</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IgA</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8</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IgG</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9</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IgM</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0</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Fructosamin</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1</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xml:space="preserve">Catecholamin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2</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Homocystein</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3</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Tg</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4</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Anti - Tg</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5</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Anti - TPO</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6</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Anti - TRAb</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7</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Digoxin</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8</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Folate</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9</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Vitamin B1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30</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Theophylin</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31</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Tobramycin</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32</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Phenobarbital</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33</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Tacrolimus</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34</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B2 microglobulin</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35</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C3</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36</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C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37</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Troponin - 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38</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Troponin - I</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39</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Myoglobin</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40</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Cyclosporine</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41</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IgE Cat Specific (E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42</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IgE Dog Specific (E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43</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Interleukin II</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44</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Interleukin VI</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45</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Interleukin VIII</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46</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TNF (tumor necrosis factor)</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47</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Interferon (IFN)</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48</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GH (Growth Hormone)</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49</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Parathyroid hormon (PTH)</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50</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BNP (B - Type Natriuretic Peptide)</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51</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xml:space="preserve">Prolactin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52</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Testosteron</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53</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FSH</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54</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LH</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55</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xml:space="preserve">Progesteron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56</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Estradiol</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57</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Estriol</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58</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Beta HCG</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59</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CK</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60</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CKMB</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61</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LDH</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62</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GG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63</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Cholinesterase</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64</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Phosphatase kiềm</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65</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T3</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66</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FT3</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67</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T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68</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FT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69</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TSH</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70</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Cortisol</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71</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Acid Lactic</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72</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Alpha.FP</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73</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xml:space="preserve">Khí máu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74</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Triglycerid</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75</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HDL – Cholesterol</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76</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xml:space="preserve">LDL – Cholesterol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77</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Điện giải đồ (ngoài Na, K, Cl)</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78</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Phospho</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79</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Bilirubin trực tiếp</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80</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Bilirubin gián tiếp</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81</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Albumin</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82</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Globulin</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83</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A/G</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84</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Calci</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85</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xml:space="preserve">Calci ion hoá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86</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Sắ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87</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Urê</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88</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Glucose</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89</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Creatinin</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90</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Acid Uric</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91</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xml:space="preserve">Bilirubin toàn phần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92</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Protein TP</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93</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xml:space="preserve">Fibrinogen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94</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xml:space="preserve">Cholesterol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95</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AST (GO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96</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ALT (GP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34"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97</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Amylase</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75"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cs="Arial"/>
                <w:sz w:val="20"/>
                <w:szCs w:val="20"/>
              </w:rPr>
            </w:pPr>
            <w:r>
              <w:rPr>
                <w:rFonts w:cs="Arial" w:ascii="Arial" w:hAnsi="Arial"/>
                <w:sz w:val="20"/>
                <w:szCs w:val="20"/>
              </w:rPr>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B. NƯ</w:t>
              <w:softHyphen/>
              <w:t>ỚC TIỂU</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98</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Catecholamin</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99</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Micro albumin (M.A.U)</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84"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00</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DPD/Creatinin (Deoxypyridinoline/Creatinin)</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01</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Định lư</w:t>
              <w:softHyphen/>
              <w:t>ợng Opia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02</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Amylase</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03</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Calci</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04</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Phospho</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05</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Porphyrin: Định tính</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06</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Protein Bence -jone</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07</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Dư</w:t>
              <w:softHyphen/>
              <w:t>ỡng chấp</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08</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Ure</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09</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Axit Uric</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10</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Creatinin</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11</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Điện giải đồ ( Na, K, Cl)</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12</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Định l</w:t>
              <w:softHyphen/>
              <w:t>ượng Protein</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13</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Định lư</w:t>
              <w:softHyphen/>
              <w:t>ợng Đư</w:t>
              <w:softHyphen/>
              <w:t xml:space="preserve">ờng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14</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Tổng phân tích nư</w:t>
              <w:softHyphen/>
              <w:t>ớc tiểu</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15</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Amphetamin (Định tính) (test nhanh)</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16</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Marijuana (định tính) (test nhanh)</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56"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17</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Opiate: Morphin; Codein (định tính)(test nhanh)</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18</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Định tính Protein (test nhanh)</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19</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Định tính Đ</w:t>
              <w:softHyphen/>
              <w:t>ường (test nhanh)</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cs="Arial"/>
                <w:sz w:val="20"/>
                <w:szCs w:val="20"/>
              </w:rPr>
            </w:pPr>
            <w:r>
              <w:rPr>
                <w:rFonts w:cs="Arial" w:ascii="Arial" w:hAnsi="Arial"/>
                <w:sz w:val="20"/>
                <w:szCs w:val="20"/>
              </w:rPr>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C. DỊCH NÃO TUỶ</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20</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Protein</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21</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Đ</w:t>
              <w:softHyphen/>
              <w:t>ường</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pPr>
            <w:r>
              <w:rPr>
                <w:rFonts w:eastAsia="Arial" w:cs="Arial" w:ascii="Arial" w:hAnsi="Arial"/>
                <w:sz w:val="20"/>
                <w:szCs w:val="20"/>
              </w:rPr>
              <w:t xml:space="preserve"> </w:t>
            </w:r>
            <w:r>
              <w:rPr>
                <w:rFonts w:cs="Arial" w:ascii="Arial" w:hAnsi="Arial"/>
                <w:sz w:val="20"/>
                <w:szCs w:val="20"/>
              </w:rPr>
              <w:t>122 </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xml:space="preserve">Clo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23</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Phản ứng Pandy</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615"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D. DỊCH CHỌC DÒ (Dịch màng bụng, màng phổi, màng tim...):</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24</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Protein</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25</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Rivalta</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92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07" w:leader="none"/>
              </w:tabs>
              <w:spacing w:before="0" w:after="120"/>
              <w:rPr/>
            </w:pPr>
            <w:r>
              <w:rPr>
                <w:rFonts w:cs="Arial" w:ascii="Arial" w:hAnsi="Arial"/>
                <w:sz w:val="20"/>
                <w:szCs w:val="20"/>
              </w:rPr>
              <w:tab/>
              <w:t>E. CÁC XÉT NGHIỆM KHÁC</w:t>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6</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Bupivacain  LC/MS</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27</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Cellcept   LC/MS</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28</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Chlopheniramin  LC/MS</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29</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Cyproheptadine LC/MS</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30</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E- Thiopurin methyltransferase</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31</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EGF-Biochip</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32</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Glyphosate LC/MS</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33</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IL 10 - Biochip</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34</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IL 12 - Biochip</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35</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IL 1A - Biochip</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36</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IL 1B - Biochip</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37</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IL 4 - Biochip</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38</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Insuline like ( IGF 1) - Biochip</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39</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xml:space="preserve">Isletest IAA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40</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Isletest ICA</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41</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MCP-1- Biochip</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42</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MEGX</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43</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Rotunda  LC/MS</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44</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Sirolimus LC/MS</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45</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Đo pHi (trong niêm mạc dạ dày)</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46</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Định lượng nồng độ thuốc hướng tâm thần trong máu</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47</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Định lượng các hormon khác TPOAb, TGAb, TRAB, 17OHP, IPTH, ACTH, TRH, TBG</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48</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Định lượng các kháng thể trong bệnh tuyến giáp</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49</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Định lượng Acid Lactic máu</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50</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Sắc khí lỏng cao áp</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51</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Sắc khí khối phổ</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52</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Test H.C.G chẩn đoán suy sinh dục nam</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53</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Atropin</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54</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Bacbiturate định lượng - Biochip</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55</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Benzon Protein</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56</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Beta- lipoprotein</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57</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Calcium - CCP</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58</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C-Peptid</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59</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Calcitonin</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60</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CPK</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61</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Chloroquin</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62</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Cholesterol-dịch</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63</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Cholesterol (phân tích sỏi)</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64</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CsA (FPIA)</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65</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Cystatine C</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66</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Delta ALA</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67</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DHEA-S ( ELISA)</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68</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DPD</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69</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Điện di CPK(MM, MB,BB)</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70</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xml:space="preserve">Điện di Hb-tự động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71</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Điện di lipoprotein- tự động</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72</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Điện di protein máu- tự động</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73</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Điện di protein nước tiểu</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74</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Độ bão hòa Transferrin</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75</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Erythropoietin</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76</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Gentamicin</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77</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Glutathion reductase</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78</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Haptoglobine</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79</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HbCO</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80</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Histamin</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81</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Lidocain</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82</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Lipase</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83</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MacLagan</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84</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Lysozyme</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85</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Mefloquin</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86</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Met- hemoglobine</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87</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Mỡ nước tiểu</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88</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Muối mật nước tiểu</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89</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Myoglobin máu- Biochip</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90</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Myoglobin nước tiểu</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91</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Netilmicine</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92</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Nor-Adrenalin</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93</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NSCLC (trong K phổi)</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94</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NSE</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95</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Orosomucoid</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96</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Osteocalcin</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97</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Oxalate máu - định lượng</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98</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Oxalate sỏi</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99</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Paracetamol</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00</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Paranitrophenol</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01</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Phân tích sỏi mật-ki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02</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Phenytoin</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03</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Phosphatase Acid (PAP)</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04</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Pre-albumine</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05</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Pro-calcitonin</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06</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Pro-BNP</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07</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Quinin</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08</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Ransel (antioxidan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09</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Ransol (antioxidan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10</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Salicylate</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11</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Serotonine</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12</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Tacrolimus</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13</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Thyroglobulin</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14</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TAS ( Total antioxidant status)</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15</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TPA (trong K bàng quang)</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16</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Tricylic antidepressan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17</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VEGF- Biochip</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18</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Vitamin A</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19</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Vitamin B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20</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Vitamin D</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21</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Vitamnin E</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22</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Anti CCP</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23</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Anti- microchondria</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24</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Anti-MPO</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25</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Anti-Centromere</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26</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Anti ds DNA</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27</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Anti-Histone</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28</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Anti Jo-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29</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Anti Phospholipid</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30</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Anti-scl-7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31</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Anti Sm</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32</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Anti SmRNP</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33</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Anti SS-A</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34</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Anti SS-B</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35</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Anti Thyroglobulin</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36</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Antihistamin</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37</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Định lượng Ceton máu</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38</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Test kích thích</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39</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Phản ứng Oachtorlony</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40</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Làm các Test nhanh chẩn đoán ngộ độc cấp</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41</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Làm các Test nhanh chẩn đoán rắn cắn</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42</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xml:space="preserve">Định lượng CRP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43</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Diqua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44</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Độ thanh thải Creatinin</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45</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Độ thanh thải Urea</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46</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Định lượng đồng</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47</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Định lượng G6PD</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48</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Glucose tolerance</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49</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Định lượng kẽm</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50</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Lactat dịch (enzymatic)</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51</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Lactat máu  (enzematic)</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52</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Lipid máu</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53</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Lipoprotein (a)</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54</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Met-Amphetamine</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55</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Định lượng Mg</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56</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Oxalate nước tiểu</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57</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Paraqua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58</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Phân tích sỏi niệu - kit</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59</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Phosphat-sỏi</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60</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Phosphor-UV</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61</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RF định lượng</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62</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Rượu máu</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63</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T-Uptake</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64</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THC</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65</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VLDL-cholesterol</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66</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Bacbiturate (test nhanh)</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67</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Benzodiazepin (test nhanh)</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68</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Glycemie- tự động</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69</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Gross</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70</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Hình dạng hồng cầu nước tiểu</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r>
      <w:tr>
        <w:trPr>
          <w:trHeight w:val="36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71</w:t>
            </w:r>
          </w:p>
        </w:tc>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20"/>
                <w:szCs w:val="20"/>
              </w:rPr>
            </w:pPr>
            <w:r>
              <w:rPr>
                <w:rFonts w:cs="Arial" w:ascii="Arial" w:hAnsi="Arial"/>
                <w:sz w:val="20"/>
                <w:szCs w:val="20"/>
              </w:rPr>
              <w:t>Sắc tố mật- nước tiểu</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r>
    </w:tbl>
    <w:p>
      <w:pPr>
        <w:pStyle w:val="Normal"/>
        <w:spacing w:before="0" w:after="120"/>
        <w:rPr>
          <w:rFonts w:ascii="Arial" w:hAnsi="Arial" w:cs="Arial"/>
          <w:sz w:val="20"/>
          <w:szCs w:val="20"/>
        </w:rPr>
      </w:pPr>
      <w:r>
        <w:rPr>
          <w:rFonts w:cs="Arial" w:ascii="Arial" w:hAnsi="Arial"/>
          <w:sz w:val="20"/>
          <w:szCs w:val="20"/>
        </w:rPr>
        <w:t> </w:t>
      </w:r>
    </w:p>
    <w:p>
      <w:pPr>
        <w:pStyle w:val="Normal"/>
        <w:spacing w:before="0" w:after="120"/>
        <w:jc w:val="center"/>
        <w:rPr/>
      </w:pPr>
      <w:bookmarkStart w:id="51" w:name="muc_25"/>
      <w:bookmarkEnd w:id="51"/>
      <w:r>
        <w:rPr/>
        <w:t>XXV. VI SINH-KÝ SINH TRÙNG</w:t>
      </w:r>
    </w:p>
    <w:tbl>
      <w:tblPr>
        <w:tblW w:w="9287" w:type="dxa"/>
        <w:jc w:val="left"/>
        <w:tblInd w:w="-118" w:type="dxa"/>
        <w:tblLayout w:type="fixed"/>
        <w:tblCellMar>
          <w:top w:w="0" w:type="dxa"/>
          <w:left w:w="108" w:type="dxa"/>
          <w:bottom w:w="0" w:type="dxa"/>
          <w:right w:w="108" w:type="dxa"/>
        </w:tblCellMar>
      </w:tblPr>
      <w:tblGrid>
        <w:gridCol w:w="874"/>
        <w:gridCol w:w="4752"/>
        <w:gridCol w:w="868"/>
        <w:gridCol w:w="875"/>
        <w:gridCol w:w="891"/>
        <w:gridCol w:w="1027"/>
      </w:tblGrid>
      <w:tr>
        <w:trPr/>
        <w:tc>
          <w:tcPr>
            <w:tcW w:w="874"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STT</w:t>
            </w:r>
          </w:p>
        </w:tc>
        <w:tc>
          <w:tcPr>
            <w:tcW w:w="4752" w:type="dxa"/>
            <w:tcBorders>
              <w:top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TÊN KỸ THUẬT</w:t>
            </w:r>
          </w:p>
        </w:tc>
        <w:tc>
          <w:tcPr>
            <w:tcW w:w="3661" w:type="dxa"/>
            <w:gridSpan w:val="4"/>
            <w:tcBorders>
              <w:top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TUYẾN KỸ THUẬT</w:t>
            </w:r>
          </w:p>
        </w:tc>
      </w:tr>
      <w:tr>
        <w:trPr/>
        <w:tc>
          <w:tcPr>
            <w:tcW w:w="87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w:t>
            </w:r>
          </w:p>
        </w:tc>
        <w:tc>
          <w:tcPr>
            <w:tcW w:w="475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p>
        </w:tc>
        <w:tc>
          <w:tcPr>
            <w:tcW w:w="86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TW</w:t>
            </w:r>
          </w:p>
        </w:tc>
        <w:tc>
          <w:tcPr>
            <w:tcW w:w="87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Tỉnh</w:t>
            </w:r>
          </w:p>
        </w:tc>
        <w:tc>
          <w:tcPr>
            <w:tcW w:w="891"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Huyện</w:t>
            </w:r>
          </w:p>
        </w:tc>
        <w:tc>
          <w:tcPr>
            <w:tcW w:w="102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ã</w:t>
            </w:r>
          </w:p>
        </w:tc>
      </w:tr>
      <w:tr>
        <w:trPr/>
        <w:tc>
          <w:tcPr>
            <w:tcW w:w="87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w:t>
            </w:r>
          </w:p>
        </w:tc>
        <w:tc>
          <w:tcPr>
            <w:tcW w:w="475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Kháng sinh đồ với các vi khuẩn hiếm gặp</w:t>
            </w:r>
          </w:p>
        </w:tc>
        <w:tc>
          <w:tcPr>
            <w:tcW w:w="86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5"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87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3</w:t>
            </w:r>
          </w:p>
        </w:tc>
        <w:tc>
          <w:tcPr>
            <w:tcW w:w="475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Nuôi cấy tìm vi khuẩn kỵ khí (bằng hệ thống nuôi cấy vi khuẩn kỵ khí)</w:t>
            </w:r>
          </w:p>
        </w:tc>
        <w:tc>
          <w:tcPr>
            <w:tcW w:w="86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5"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87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4</w:t>
            </w:r>
          </w:p>
        </w:tc>
        <w:tc>
          <w:tcPr>
            <w:tcW w:w="475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Nuôi cấy và định danh vi khuẩn bằng máy định danh Phoenix</w:t>
            </w:r>
          </w:p>
        </w:tc>
        <w:tc>
          <w:tcPr>
            <w:tcW w:w="86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5"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87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5</w:t>
            </w:r>
          </w:p>
        </w:tc>
        <w:tc>
          <w:tcPr>
            <w:tcW w:w="475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Thử nghiệm MIC (xác định nồng độ ức chế tối thiểu)</w:t>
            </w:r>
          </w:p>
        </w:tc>
        <w:tc>
          <w:tcPr>
            <w:tcW w:w="86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5"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87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6</w:t>
            </w:r>
          </w:p>
        </w:tc>
        <w:tc>
          <w:tcPr>
            <w:tcW w:w="475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ẩn đoán vi khuẩn bằng kỹ thuật PCR</w:t>
            </w:r>
          </w:p>
        </w:tc>
        <w:tc>
          <w:tcPr>
            <w:tcW w:w="86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5"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87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7</w:t>
            </w:r>
          </w:p>
        </w:tc>
        <w:tc>
          <w:tcPr>
            <w:tcW w:w="475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Nuôi cấy tìm nấm nội tạng</w:t>
            </w:r>
          </w:p>
        </w:tc>
        <w:tc>
          <w:tcPr>
            <w:tcW w:w="86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5"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87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8</w:t>
            </w:r>
          </w:p>
        </w:tc>
        <w:tc>
          <w:tcPr>
            <w:tcW w:w="475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ẩn đoán huyết thanh một số bệnh ký sinh trùng</w:t>
            </w:r>
          </w:p>
        </w:tc>
        <w:tc>
          <w:tcPr>
            <w:tcW w:w="86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5"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87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9</w:t>
            </w:r>
          </w:p>
        </w:tc>
        <w:tc>
          <w:tcPr>
            <w:tcW w:w="475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ẩn đoán Rotavirus bằng kỹ thuật ngưng kết</w:t>
            </w:r>
          </w:p>
        </w:tc>
        <w:tc>
          <w:tcPr>
            <w:tcW w:w="86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5"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87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0</w:t>
            </w:r>
          </w:p>
        </w:tc>
        <w:tc>
          <w:tcPr>
            <w:tcW w:w="475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ẩn đoán Toxoplasma IgM bằng kỹ thuật ELISA</w:t>
            </w:r>
          </w:p>
        </w:tc>
        <w:tc>
          <w:tcPr>
            <w:tcW w:w="86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5"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87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1</w:t>
            </w:r>
          </w:p>
        </w:tc>
        <w:tc>
          <w:tcPr>
            <w:tcW w:w="475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ẩn đoán Toxoplasma IgG bằng kỹ thuật ELISA</w:t>
            </w:r>
          </w:p>
        </w:tc>
        <w:tc>
          <w:tcPr>
            <w:tcW w:w="86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5"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87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2</w:t>
            </w:r>
          </w:p>
        </w:tc>
        <w:tc>
          <w:tcPr>
            <w:tcW w:w="475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ẩn đoán Herpes virus HSV1+2 IgM bằng kỹ thuật ELISA</w:t>
            </w:r>
          </w:p>
        </w:tc>
        <w:tc>
          <w:tcPr>
            <w:tcW w:w="86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5"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87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3</w:t>
            </w:r>
          </w:p>
        </w:tc>
        <w:tc>
          <w:tcPr>
            <w:tcW w:w="475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ẩn đoán Herpes virus HSV1+2 IgG bằng kỹ thuật ELISA</w:t>
            </w:r>
          </w:p>
        </w:tc>
        <w:tc>
          <w:tcPr>
            <w:tcW w:w="86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5"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87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4</w:t>
            </w:r>
          </w:p>
        </w:tc>
        <w:tc>
          <w:tcPr>
            <w:tcW w:w="475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ẩn đoán Cytomegalovirus bằng kỹ thuật ELISA (CMV IgM)</w:t>
            </w:r>
          </w:p>
        </w:tc>
        <w:tc>
          <w:tcPr>
            <w:tcW w:w="86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5"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87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5</w:t>
            </w:r>
          </w:p>
        </w:tc>
        <w:tc>
          <w:tcPr>
            <w:tcW w:w="475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ẩn đoán Cytomegalovirus bằng kỹ thuật ELISA (CMV IgG)</w:t>
            </w:r>
          </w:p>
        </w:tc>
        <w:tc>
          <w:tcPr>
            <w:tcW w:w="86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5"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87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6</w:t>
            </w:r>
          </w:p>
        </w:tc>
        <w:tc>
          <w:tcPr>
            <w:tcW w:w="475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ẩn đoán Clammydia IgG bằng kỹ thuật ELISA</w:t>
            </w:r>
          </w:p>
        </w:tc>
        <w:tc>
          <w:tcPr>
            <w:tcW w:w="86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5"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87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7</w:t>
            </w:r>
          </w:p>
        </w:tc>
        <w:tc>
          <w:tcPr>
            <w:tcW w:w="475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ẩn đoán Esteinbar virus bằng kỹ thuật ELISA: EBV – VCA IgM</w:t>
            </w:r>
          </w:p>
        </w:tc>
        <w:tc>
          <w:tcPr>
            <w:tcW w:w="86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5"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87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8</w:t>
            </w:r>
          </w:p>
        </w:tc>
        <w:tc>
          <w:tcPr>
            <w:tcW w:w="475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ẩn đoán Esteinbar virus bằng kỹ thuật ELISA: EBV – VCA IgG</w:t>
            </w:r>
          </w:p>
        </w:tc>
        <w:tc>
          <w:tcPr>
            <w:tcW w:w="86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5"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87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9</w:t>
            </w:r>
          </w:p>
        </w:tc>
        <w:tc>
          <w:tcPr>
            <w:tcW w:w="475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ẩn đoán Esteinbar virus bằng kỹ thuật ELISA: EA – VCA IgG</w:t>
            </w:r>
          </w:p>
        </w:tc>
        <w:tc>
          <w:tcPr>
            <w:tcW w:w="86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5"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87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0</w:t>
            </w:r>
          </w:p>
        </w:tc>
        <w:tc>
          <w:tcPr>
            <w:tcW w:w="475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ẩn đoán Esteinbar virus bằng kỹ thuật ELISA: EV – NA1 IgG</w:t>
            </w:r>
          </w:p>
        </w:tc>
        <w:tc>
          <w:tcPr>
            <w:tcW w:w="86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5"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87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1</w:t>
            </w:r>
          </w:p>
        </w:tc>
        <w:tc>
          <w:tcPr>
            <w:tcW w:w="475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ẩn đoán Mycoplasma pneumoniae</w:t>
            </w:r>
          </w:p>
        </w:tc>
        <w:tc>
          <w:tcPr>
            <w:tcW w:w="86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5"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87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2</w:t>
            </w:r>
          </w:p>
        </w:tc>
        <w:tc>
          <w:tcPr>
            <w:tcW w:w="475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ẩn đoán Mycoplasma pneumoniae IgM bằng kỹ thuật ELISA</w:t>
            </w:r>
          </w:p>
        </w:tc>
        <w:tc>
          <w:tcPr>
            <w:tcW w:w="86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5"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87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3</w:t>
            </w:r>
          </w:p>
        </w:tc>
        <w:tc>
          <w:tcPr>
            <w:tcW w:w="475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ẩn đoán Mycoplasma pneumoniae IgG bằng kỹ thuật ELISA</w:t>
            </w:r>
          </w:p>
        </w:tc>
        <w:tc>
          <w:tcPr>
            <w:tcW w:w="86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5"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87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4</w:t>
            </w:r>
          </w:p>
        </w:tc>
        <w:tc>
          <w:tcPr>
            <w:tcW w:w="475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ẩn đoán Rubella IgM bằng kỹ thuật ELISA</w:t>
            </w:r>
          </w:p>
        </w:tc>
        <w:tc>
          <w:tcPr>
            <w:tcW w:w="86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5"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87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5</w:t>
            </w:r>
          </w:p>
        </w:tc>
        <w:tc>
          <w:tcPr>
            <w:tcW w:w="475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ẩn đoán Rubella IgG bằng kỹ thuật ELISA</w:t>
            </w:r>
          </w:p>
        </w:tc>
        <w:tc>
          <w:tcPr>
            <w:tcW w:w="86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5"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87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6</w:t>
            </w:r>
          </w:p>
        </w:tc>
        <w:tc>
          <w:tcPr>
            <w:tcW w:w="475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ẩn đoán RSV (Respirator Syncytial Virus) bằng kỹ thuật ELSA</w:t>
            </w:r>
          </w:p>
        </w:tc>
        <w:tc>
          <w:tcPr>
            <w:tcW w:w="86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5"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87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7</w:t>
            </w:r>
          </w:p>
        </w:tc>
        <w:tc>
          <w:tcPr>
            <w:tcW w:w="475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ẩn đoán Aspegillus bằng kỹ thuật ELISA</w:t>
            </w:r>
          </w:p>
        </w:tc>
        <w:tc>
          <w:tcPr>
            <w:tcW w:w="86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5"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87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8</w:t>
            </w:r>
          </w:p>
        </w:tc>
        <w:tc>
          <w:tcPr>
            <w:tcW w:w="475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ẩn đoán Candida Ag bằng kỹ thuật ELISA</w:t>
            </w:r>
          </w:p>
        </w:tc>
        <w:tc>
          <w:tcPr>
            <w:tcW w:w="86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5"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87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9</w:t>
            </w:r>
          </w:p>
        </w:tc>
        <w:tc>
          <w:tcPr>
            <w:tcW w:w="475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ẩn đoán giang mai bằng kỹ thuật ELISA</w:t>
            </w:r>
          </w:p>
        </w:tc>
        <w:tc>
          <w:tcPr>
            <w:tcW w:w="86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5"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87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30</w:t>
            </w:r>
          </w:p>
        </w:tc>
        <w:tc>
          <w:tcPr>
            <w:tcW w:w="475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CR chẩn đoán lao</w:t>
            </w:r>
          </w:p>
        </w:tc>
        <w:tc>
          <w:tcPr>
            <w:tcW w:w="86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5"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87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31</w:t>
            </w:r>
          </w:p>
        </w:tc>
        <w:tc>
          <w:tcPr>
            <w:tcW w:w="475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CR chẩn đoán HPV</w:t>
            </w:r>
          </w:p>
        </w:tc>
        <w:tc>
          <w:tcPr>
            <w:tcW w:w="86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5"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87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32</w:t>
            </w:r>
          </w:p>
        </w:tc>
        <w:tc>
          <w:tcPr>
            <w:tcW w:w="475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HCV – ARN</w:t>
            </w:r>
          </w:p>
        </w:tc>
        <w:tc>
          <w:tcPr>
            <w:tcW w:w="86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5"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87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33</w:t>
            </w:r>
          </w:p>
        </w:tc>
        <w:tc>
          <w:tcPr>
            <w:tcW w:w="475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HBV – ADN</w:t>
            </w:r>
          </w:p>
        </w:tc>
        <w:tc>
          <w:tcPr>
            <w:tcW w:w="86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5"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87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34</w:t>
            </w:r>
          </w:p>
        </w:tc>
        <w:tc>
          <w:tcPr>
            <w:tcW w:w="475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HIV – ARN</w:t>
            </w:r>
          </w:p>
        </w:tc>
        <w:tc>
          <w:tcPr>
            <w:tcW w:w="86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5"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87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35</w:t>
            </w:r>
          </w:p>
        </w:tc>
        <w:tc>
          <w:tcPr>
            <w:tcW w:w="475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Đếm tế bào CD3, CD4, CD8 …</w:t>
            </w:r>
          </w:p>
        </w:tc>
        <w:tc>
          <w:tcPr>
            <w:tcW w:w="86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5"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87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36</w:t>
            </w:r>
          </w:p>
        </w:tc>
        <w:tc>
          <w:tcPr>
            <w:tcW w:w="475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Xác định nhanh lao kháng đa thuốc (Rifoligotyping)</w:t>
            </w:r>
          </w:p>
        </w:tc>
        <w:tc>
          <w:tcPr>
            <w:tcW w:w="86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5"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87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37</w:t>
            </w:r>
          </w:p>
        </w:tc>
        <w:tc>
          <w:tcPr>
            <w:tcW w:w="475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Xác định kiểu gen của vi khuẩn lao (Spoligotyping, R )</w:t>
            </w:r>
          </w:p>
        </w:tc>
        <w:tc>
          <w:tcPr>
            <w:tcW w:w="86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5"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87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38</w:t>
            </w:r>
          </w:p>
        </w:tc>
        <w:tc>
          <w:tcPr>
            <w:tcW w:w="475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Xác định các Mycobacteria ngoài lao (MOTT )</w:t>
            </w:r>
          </w:p>
        </w:tc>
        <w:tc>
          <w:tcPr>
            <w:tcW w:w="86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5"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87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39</w:t>
            </w:r>
          </w:p>
        </w:tc>
        <w:tc>
          <w:tcPr>
            <w:tcW w:w="475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Làm bộ tiêu bản mẫu vi khuẩn lao</w:t>
            </w:r>
          </w:p>
        </w:tc>
        <w:tc>
          <w:tcPr>
            <w:tcW w:w="86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5"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87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40</w:t>
            </w:r>
          </w:p>
        </w:tc>
        <w:tc>
          <w:tcPr>
            <w:tcW w:w="475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L</w:t>
              <w:softHyphen/>
              <w:t>ưu trữ chủng lao</w:t>
            </w:r>
          </w:p>
        </w:tc>
        <w:tc>
          <w:tcPr>
            <w:tcW w:w="86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5"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87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41</w:t>
            </w:r>
          </w:p>
        </w:tc>
        <w:tc>
          <w:tcPr>
            <w:tcW w:w="475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L</w:t>
              <w:softHyphen/>
              <w:t>ưu trữ chủng vi khuẩn gây bệnh ngoài lao</w:t>
            </w:r>
          </w:p>
        </w:tc>
        <w:tc>
          <w:tcPr>
            <w:tcW w:w="86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5"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87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42</w:t>
            </w:r>
          </w:p>
        </w:tc>
        <w:tc>
          <w:tcPr>
            <w:tcW w:w="475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L</w:t>
              <w:softHyphen/>
              <w:t>ưu trữ chủng mẫu quốc tế</w:t>
            </w:r>
          </w:p>
        </w:tc>
        <w:tc>
          <w:tcPr>
            <w:tcW w:w="86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5"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87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43</w:t>
            </w:r>
          </w:p>
        </w:tc>
        <w:tc>
          <w:tcPr>
            <w:tcW w:w="475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Nhuộm huỳnh quang</w:t>
            </w:r>
          </w:p>
        </w:tc>
        <w:tc>
          <w:tcPr>
            <w:tcW w:w="86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5"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87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44</w:t>
            </w:r>
          </w:p>
        </w:tc>
        <w:tc>
          <w:tcPr>
            <w:tcW w:w="475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Sản xuất môi trư</w:t>
              <w:softHyphen/>
              <w:t>ờng lao</w:t>
            </w:r>
          </w:p>
        </w:tc>
        <w:tc>
          <w:tcPr>
            <w:tcW w:w="86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5"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87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45</w:t>
            </w:r>
          </w:p>
        </w:tc>
        <w:tc>
          <w:tcPr>
            <w:tcW w:w="475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Sản xuất môi tr</w:t>
              <w:softHyphen/>
              <w:t>ường vi khuẩn gây bệnh ngoài lao</w:t>
            </w:r>
          </w:p>
        </w:tc>
        <w:tc>
          <w:tcPr>
            <w:tcW w:w="86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5"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87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46</w:t>
            </w:r>
          </w:p>
        </w:tc>
        <w:tc>
          <w:tcPr>
            <w:tcW w:w="475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Sản xuất môi tr</w:t>
              <w:softHyphen/>
              <w:t>ường nấm</w:t>
            </w:r>
          </w:p>
        </w:tc>
        <w:tc>
          <w:tcPr>
            <w:tcW w:w="86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5"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87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47</w:t>
            </w:r>
          </w:p>
        </w:tc>
        <w:tc>
          <w:tcPr>
            <w:tcW w:w="475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Sản xuất môi tr</w:t>
              <w:softHyphen/>
              <w:t>ường lư</w:t>
              <w:softHyphen/>
              <w:t>u trữ chủng</w:t>
            </w:r>
          </w:p>
        </w:tc>
        <w:tc>
          <w:tcPr>
            <w:tcW w:w="86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5"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87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48</w:t>
            </w:r>
          </w:p>
        </w:tc>
        <w:tc>
          <w:tcPr>
            <w:tcW w:w="475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Nuôi cấy, định loại nấm âm đạo và làm kháng sinh đồ (Fungitest)</w:t>
            </w:r>
          </w:p>
        </w:tc>
        <w:tc>
          <w:tcPr>
            <w:tcW w:w="86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5"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87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49</w:t>
            </w:r>
          </w:p>
        </w:tc>
        <w:tc>
          <w:tcPr>
            <w:tcW w:w="475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ELISA: Chlamydia Ag, IgG</w:t>
            </w:r>
          </w:p>
        </w:tc>
        <w:tc>
          <w:tcPr>
            <w:tcW w:w="86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5"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87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50</w:t>
            </w:r>
          </w:p>
        </w:tc>
        <w:tc>
          <w:tcPr>
            <w:tcW w:w="475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Miễn dịch huỳnh quang trực tiếp phát hiện Chlamydia Trachomatis sinh dục</w:t>
            </w:r>
          </w:p>
        </w:tc>
        <w:tc>
          <w:tcPr>
            <w:tcW w:w="86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5"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87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51</w:t>
            </w:r>
          </w:p>
        </w:tc>
        <w:tc>
          <w:tcPr>
            <w:tcW w:w="475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ELISA: Herpes virus Type 1, 2</w:t>
            </w:r>
          </w:p>
        </w:tc>
        <w:tc>
          <w:tcPr>
            <w:tcW w:w="86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5"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87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52</w:t>
            </w:r>
          </w:p>
        </w:tc>
        <w:tc>
          <w:tcPr>
            <w:tcW w:w="475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ản ứng FTA – ABS phát hiện giang mai</w:t>
            </w:r>
          </w:p>
        </w:tc>
        <w:tc>
          <w:tcPr>
            <w:tcW w:w="86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5"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87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53</w:t>
            </w:r>
          </w:p>
        </w:tc>
        <w:tc>
          <w:tcPr>
            <w:tcW w:w="475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Miễn dịch huỳnh quang trực tiếp phân biệt một số bệnh da có bọng nư</w:t>
              <w:softHyphen/>
              <w:t>ớc</w:t>
            </w:r>
          </w:p>
        </w:tc>
        <w:tc>
          <w:tcPr>
            <w:tcW w:w="86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5"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87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54</w:t>
            </w:r>
          </w:p>
        </w:tc>
        <w:tc>
          <w:tcPr>
            <w:tcW w:w="475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Test áp phát hiện viêm da tiếp xúc</w:t>
            </w:r>
          </w:p>
        </w:tc>
        <w:tc>
          <w:tcPr>
            <w:tcW w:w="86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9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87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55</w:t>
            </w:r>
          </w:p>
        </w:tc>
        <w:tc>
          <w:tcPr>
            <w:tcW w:w="475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Sinh học phân tử phát hiện: phong, lao và các bệnh nhiễm trùng lây truyền qua đư</w:t>
              <w:softHyphen/>
              <w:t>ờng tình dục</w:t>
            </w:r>
          </w:p>
        </w:tc>
        <w:tc>
          <w:tcPr>
            <w:tcW w:w="86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5"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87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56</w:t>
            </w:r>
          </w:p>
        </w:tc>
        <w:tc>
          <w:tcPr>
            <w:tcW w:w="475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Kỹ thuật xác định các loại nấm trong bệnh nhân HIV/AIDS</w:t>
            </w:r>
          </w:p>
        </w:tc>
        <w:tc>
          <w:tcPr>
            <w:tcW w:w="86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9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87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57</w:t>
            </w:r>
          </w:p>
        </w:tc>
        <w:tc>
          <w:tcPr>
            <w:tcW w:w="475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Kỹ thuật xác định P. Carinii trong bệnh nhân HIV/AIDS</w:t>
            </w:r>
          </w:p>
        </w:tc>
        <w:tc>
          <w:tcPr>
            <w:tcW w:w="868"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75"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87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58</w:t>
            </w:r>
          </w:p>
        </w:tc>
        <w:tc>
          <w:tcPr>
            <w:tcW w:w="4752"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Kỹ thuật xác định P.Marneffei trong bệnh nhân HIV/AIDS</w:t>
            </w:r>
          </w:p>
        </w:tc>
        <w:tc>
          <w:tcPr>
            <w:tcW w:w="868" w:type="dxa"/>
            <w:tcBorders>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x</w:t>
            </w:r>
          </w:p>
        </w:tc>
        <w:tc>
          <w:tcPr>
            <w:tcW w:w="875"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9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87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59</w:t>
            </w:r>
          </w:p>
        </w:tc>
        <w:tc>
          <w:tcPr>
            <w:tcW w:w="475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Nuôi cấy phân lập một số vi khuẩn gây bệnh thông thường</w:t>
            </w:r>
          </w:p>
        </w:tc>
        <w:tc>
          <w:tcPr>
            <w:tcW w:w="86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9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87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60</w:t>
            </w:r>
          </w:p>
        </w:tc>
        <w:tc>
          <w:tcPr>
            <w:tcW w:w="475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Làm kháng sinh đồ với một số vi khuẩn gây bệnh thông thường</w:t>
            </w:r>
          </w:p>
        </w:tc>
        <w:tc>
          <w:tcPr>
            <w:tcW w:w="86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9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87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61</w:t>
            </w:r>
          </w:p>
        </w:tc>
        <w:tc>
          <w:tcPr>
            <w:tcW w:w="475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ấy máu phương pháp thông thường hoặc bằng máy cấy máu tự động</w:t>
            </w:r>
          </w:p>
        </w:tc>
        <w:tc>
          <w:tcPr>
            <w:tcW w:w="86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9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87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62</w:t>
            </w:r>
          </w:p>
        </w:tc>
        <w:tc>
          <w:tcPr>
            <w:tcW w:w="475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Nuôi cấy phân lập vi khuẩn hiếm gặp (từ các loại bệnh phẩm: dịch, mủ, nước tiểu, phân, dịch não tuỷ, đờm, máu) bằng bộ sinh vật hoá học</w:t>
            </w:r>
          </w:p>
        </w:tc>
        <w:tc>
          <w:tcPr>
            <w:tcW w:w="86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9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87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63</w:t>
            </w:r>
          </w:p>
        </w:tc>
        <w:tc>
          <w:tcPr>
            <w:tcW w:w="475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RF</w:t>
            </w:r>
          </w:p>
        </w:tc>
        <w:tc>
          <w:tcPr>
            <w:tcW w:w="86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9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87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64</w:t>
            </w:r>
          </w:p>
        </w:tc>
        <w:tc>
          <w:tcPr>
            <w:tcW w:w="475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ẩn đoán Cryptococcus bằng kỹ thuật ngưng kết hạt</w:t>
            </w:r>
          </w:p>
        </w:tc>
        <w:tc>
          <w:tcPr>
            <w:tcW w:w="86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9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87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65</w:t>
            </w:r>
          </w:p>
        </w:tc>
        <w:tc>
          <w:tcPr>
            <w:tcW w:w="475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ẩn đoán giang mai bằng kỹ thuật TPHA</w:t>
            </w:r>
          </w:p>
        </w:tc>
        <w:tc>
          <w:tcPr>
            <w:tcW w:w="86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9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87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66</w:t>
            </w:r>
          </w:p>
        </w:tc>
        <w:tc>
          <w:tcPr>
            <w:tcW w:w="475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Kỹ thuật sắc ký miễn dịch chẩn đoán Dengue xuất huyết (chẩn đoán nhanh)</w:t>
            </w:r>
          </w:p>
        </w:tc>
        <w:tc>
          <w:tcPr>
            <w:tcW w:w="86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9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87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67</w:t>
            </w:r>
          </w:p>
        </w:tc>
        <w:tc>
          <w:tcPr>
            <w:tcW w:w="475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ẩn đoán Dengue IgM bằng kỹ thuật ELISA</w:t>
            </w:r>
          </w:p>
        </w:tc>
        <w:tc>
          <w:tcPr>
            <w:tcW w:w="86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9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87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68</w:t>
            </w:r>
          </w:p>
        </w:tc>
        <w:tc>
          <w:tcPr>
            <w:tcW w:w="475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ẩn đoán Dengue IgG bằng kỹ thuật ELISA</w:t>
            </w:r>
          </w:p>
        </w:tc>
        <w:tc>
          <w:tcPr>
            <w:tcW w:w="86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9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87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69</w:t>
            </w:r>
          </w:p>
        </w:tc>
        <w:tc>
          <w:tcPr>
            <w:tcW w:w="475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ẩn đoán viêm não Nhật Bản bằng kỹ thuật ELISA</w:t>
            </w:r>
          </w:p>
        </w:tc>
        <w:tc>
          <w:tcPr>
            <w:tcW w:w="86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9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87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70</w:t>
            </w:r>
          </w:p>
        </w:tc>
        <w:tc>
          <w:tcPr>
            <w:tcW w:w="475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Nuôi cấy nhanh vi khuẩn lao bằng MGIT</w:t>
            </w:r>
          </w:p>
        </w:tc>
        <w:tc>
          <w:tcPr>
            <w:tcW w:w="86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9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87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71</w:t>
            </w:r>
          </w:p>
        </w:tc>
        <w:tc>
          <w:tcPr>
            <w:tcW w:w="475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ấy máu</w:t>
            </w:r>
          </w:p>
        </w:tc>
        <w:tc>
          <w:tcPr>
            <w:tcW w:w="86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9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87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72</w:t>
            </w:r>
          </w:p>
        </w:tc>
        <w:tc>
          <w:tcPr>
            <w:tcW w:w="475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Định danh vi khuẩn lao</w:t>
            </w:r>
          </w:p>
        </w:tc>
        <w:tc>
          <w:tcPr>
            <w:tcW w:w="86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9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87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73</w:t>
            </w:r>
          </w:p>
        </w:tc>
        <w:tc>
          <w:tcPr>
            <w:tcW w:w="475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Định danh vi khuẩn gây bệnh hô hấp ngoài lao</w:t>
            </w:r>
          </w:p>
        </w:tc>
        <w:tc>
          <w:tcPr>
            <w:tcW w:w="86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9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87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74</w:t>
            </w:r>
          </w:p>
        </w:tc>
        <w:tc>
          <w:tcPr>
            <w:tcW w:w="475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Test nhanh kháng thể kháng lao</w:t>
            </w:r>
          </w:p>
        </w:tc>
        <w:tc>
          <w:tcPr>
            <w:tcW w:w="86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9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87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75</w:t>
            </w:r>
          </w:p>
        </w:tc>
        <w:tc>
          <w:tcPr>
            <w:tcW w:w="475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Test nhanh kháng thể kháng nấm</w:t>
            </w:r>
          </w:p>
        </w:tc>
        <w:tc>
          <w:tcPr>
            <w:tcW w:w="86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9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87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76</w:t>
            </w:r>
          </w:p>
        </w:tc>
        <w:tc>
          <w:tcPr>
            <w:tcW w:w="475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Kỹ thuật thuần nhất</w:t>
            </w:r>
          </w:p>
        </w:tc>
        <w:tc>
          <w:tcPr>
            <w:tcW w:w="86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9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87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77</w:t>
            </w:r>
          </w:p>
        </w:tc>
        <w:tc>
          <w:tcPr>
            <w:tcW w:w="475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Nuôi cấy định loại nấm da</w:t>
            </w:r>
          </w:p>
        </w:tc>
        <w:tc>
          <w:tcPr>
            <w:tcW w:w="86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9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87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78</w:t>
            </w:r>
          </w:p>
        </w:tc>
        <w:tc>
          <w:tcPr>
            <w:tcW w:w="475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Soi t</w:t>
              <w:softHyphen/>
              <w:t>ươi phát hiện Demodex</w:t>
            </w:r>
          </w:p>
        </w:tc>
        <w:tc>
          <w:tcPr>
            <w:tcW w:w="86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9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87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79</w:t>
            </w:r>
          </w:p>
        </w:tc>
        <w:tc>
          <w:tcPr>
            <w:tcW w:w="475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Soi t</w:t>
              <w:softHyphen/>
              <w:t>ươi tìm xoắn khuẩn giang mai trên kính hiển vi nền đen</w:t>
            </w:r>
          </w:p>
        </w:tc>
        <w:tc>
          <w:tcPr>
            <w:tcW w:w="86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9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87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80</w:t>
            </w:r>
          </w:p>
        </w:tc>
        <w:tc>
          <w:tcPr>
            <w:tcW w:w="475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Soi trực tiếp tìm tế bào T-zanck</w:t>
            </w:r>
          </w:p>
        </w:tc>
        <w:tc>
          <w:tcPr>
            <w:tcW w:w="86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9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87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81</w:t>
            </w:r>
          </w:p>
        </w:tc>
        <w:tc>
          <w:tcPr>
            <w:tcW w:w="475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Đánh giá chỉ số MI</w:t>
            </w:r>
          </w:p>
        </w:tc>
        <w:tc>
          <w:tcPr>
            <w:tcW w:w="86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9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87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82</w:t>
            </w:r>
          </w:p>
        </w:tc>
        <w:tc>
          <w:tcPr>
            <w:tcW w:w="475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Xét nghiệm Chlamydia (test nhanh)</w:t>
            </w:r>
          </w:p>
        </w:tc>
        <w:tc>
          <w:tcPr>
            <w:tcW w:w="86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9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87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83</w:t>
            </w:r>
          </w:p>
        </w:tc>
        <w:tc>
          <w:tcPr>
            <w:tcW w:w="475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ELISA chẩn đoán các bệnh ký sinh trùng</w:t>
            </w:r>
          </w:p>
        </w:tc>
        <w:tc>
          <w:tcPr>
            <w:tcW w:w="86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9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87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84</w:t>
            </w:r>
          </w:p>
        </w:tc>
        <w:tc>
          <w:tcPr>
            <w:tcW w:w="475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ấy nấm</w:t>
            </w:r>
          </w:p>
        </w:tc>
        <w:tc>
          <w:tcPr>
            <w:tcW w:w="86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9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87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85</w:t>
            </w:r>
          </w:p>
        </w:tc>
        <w:tc>
          <w:tcPr>
            <w:tcW w:w="475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Nuôi cấy vi khuẩn lao bằng kỹ thuật ly tâm</w:t>
            </w:r>
          </w:p>
        </w:tc>
        <w:tc>
          <w:tcPr>
            <w:tcW w:w="86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91"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0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87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86</w:t>
            </w:r>
          </w:p>
        </w:tc>
        <w:tc>
          <w:tcPr>
            <w:tcW w:w="475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Vi khuẩn chí</w:t>
            </w:r>
          </w:p>
        </w:tc>
        <w:tc>
          <w:tcPr>
            <w:tcW w:w="86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91"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10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87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87</w:t>
            </w:r>
          </w:p>
        </w:tc>
        <w:tc>
          <w:tcPr>
            <w:tcW w:w="475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ASLO</w:t>
            </w:r>
          </w:p>
        </w:tc>
        <w:tc>
          <w:tcPr>
            <w:tcW w:w="86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91"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10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87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88</w:t>
            </w:r>
          </w:p>
        </w:tc>
        <w:tc>
          <w:tcPr>
            <w:tcW w:w="475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Phản ứng CRP</w:t>
            </w:r>
          </w:p>
        </w:tc>
        <w:tc>
          <w:tcPr>
            <w:tcW w:w="86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91"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10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87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89</w:t>
            </w:r>
          </w:p>
        </w:tc>
        <w:tc>
          <w:tcPr>
            <w:tcW w:w="475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ẩn đoán thương hàn bằng kỹ thuật Widal</w:t>
            </w:r>
          </w:p>
        </w:tc>
        <w:tc>
          <w:tcPr>
            <w:tcW w:w="86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91"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10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87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90</w:t>
            </w:r>
          </w:p>
        </w:tc>
        <w:tc>
          <w:tcPr>
            <w:tcW w:w="475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Chẩn đoán giang mai bằng kỹ thuật RPR</w:t>
            </w:r>
          </w:p>
        </w:tc>
        <w:tc>
          <w:tcPr>
            <w:tcW w:w="86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91"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10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87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91</w:t>
            </w:r>
          </w:p>
        </w:tc>
        <w:tc>
          <w:tcPr>
            <w:tcW w:w="475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Soi t</w:t>
              <w:softHyphen/>
              <w:t>ươi tìm nấm âm đạo, trùng roi âm đạo</w:t>
            </w:r>
          </w:p>
        </w:tc>
        <w:tc>
          <w:tcPr>
            <w:tcW w:w="86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91"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10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87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92</w:t>
            </w:r>
          </w:p>
        </w:tc>
        <w:tc>
          <w:tcPr>
            <w:tcW w:w="475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Soi t</w:t>
              <w:softHyphen/>
              <w:t>ươi tìm nấm da</w:t>
            </w:r>
          </w:p>
        </w:tc>
        <w:tc>
          <w:tcPr>
            <w:tcW w:w="86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91"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10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87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93</w:t>
            </w:r>
          </w:p>
        </w:tc>
        <w:tc>
          <w:tcPr>
            <w:tcW w:w="475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Soi trực tiếp BH và đánh giá chỉ số BI</w:t>
            </w:r>
          </w:p>
        </w:tc>
        <w:tc>
          <w:tcPr>
            <w:tcW w:w="86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91"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10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87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94</w:t>
            </w:r>
          </w:p>
        </w:tc>
        <w:tc>
          <w:tcPr>
            <w:tcW w:w="475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Test nhanh phát hiện Chlamydia Trachomatis sinh dục</w:t>
            </w:r>
          </w:p>
        </w:tc>
        <w:tc>
          <w:tcPr>
            <w:tcW w:w="86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91"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10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87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95</w:t>
            </w:r>
          </w:p>
        </w:tc>
        <w:tc>
          <w:tcPr>
            <w:tcW w:w="475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Serodia: HIV</w:t>
            </w:r>
          </w:p>
        </w:tc>
        <w:tc>
          <w:tcPr>
            <w:tcW w:w="86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91"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10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87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96</w:t>
            </w:r>
          </w:p>
        </w:tc>
        <w:tc>
          <w:tcPr>
            <w:tcW w:w="475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Nhuộm Gram</w:t>
            </w:r>
          </w:p>
        </w:tc>
        <w:tc>
          <w:tcPr>
            <w:tcW w:w="86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91"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10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87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97</w:t>
            </w:r>
          </w:p>
        </w:tc>
        <w:tc>
          <w:tcPr>
            <w:tcW w:w="475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Nhuộm đơn</w:t>
            </w:r>
          </w:p>
        </w:tc>
        <w:tc>
          <w:tcPr>
            <w:tcW w:w="86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91"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1027"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87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98</w:t>
            </w:r>
          </w:p>
        </w:tc>
        <w:tc>
          <w:tcPr>
            <w:tcW w:w="475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Nhuộm soi trực tiếp</w:t>
            </w:r>
          </w:p>
        </w:tc>
        <w:tc>
          <w:tcPr>
            <w:tcW w:w="86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91"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102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r>
      <w:tr>
        <w:trPr/>
        <w:tc>
          <w:tcPr>
            <w:tcW w:w="87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99</w:t>
            </w:r>
          </w:p>
        </w:tc>
        <w:tc>
          <w:tcPr>
            <w:tcW w:w="475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Xét nghiệm tìm BK (nhuộm Zielh-Nelsen)</w:t>
            </w:r>
          </w:p>
        </w:tc>
        <w:tc>
          <w:tcPr>
            <w:tcW w:w="86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91"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102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r>
      <w:tr>
        <w:trPr/>
        <w:tc>
          <w:tcPr>
            <w:tcW w:w="87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00</w:t>
            </w:r>
          </w:p>
        </w:tc>
        <w:tc>
          <w:tcPr>
            <w:tcW w:w="475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Soi tìm ký sinh trùng sốt rét</w:t>
            </w:r>
          </w:p>
        </w:tc>
        <w:tc>
          <w:tcPr>
            <w:tcW w:w="86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91"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102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r>
      <w:tr>
        <w:trPr/>
        <w:tc>
          <w:tcPr>
            <w:tcW w:w="87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01</w:t>
            </w:r>
          </w:p>
        </w:tc>
        <w:tc>
          <w:tcPr>
            <w:tcW w:w="475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Soi ký sinh trùng đường ruột</w:t>
            </w:r>
          </w:p>
        </w:tc>
        <w:tc>
          <w:tcPr>
            <w:tcW w:w="86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91"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102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r>
      <w:tr>
        <w:trPr/>
        <w:tc>
          <w:tcPr>
            <w:tcW w:w="87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02</w:t>
            </w:r>
          </w:p>
        </w:tc>
        <w:tc>
          <w:tcPr>
            <w:tcW w:w="4752" w:type="dxa"/>
            <w:tcBorders>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Nhuộm soi tìm nấm</w:t>
            </w:r>
          </w:p>
        </w:tc>
        <w:tc>
          <w:tcPr>
            <w:tcW w:w="86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75"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891"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1027"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r>
    </w:tbl>
    <w:p>
      <w:pPr>
        <w:pStyle w:val="Normal"/>
        <w:spacing w:before="0" w:after="120"/>
        <w:rPr>
          <w:rFonts w:ascii="Arial" w:hAnsi="Arial" w:cs="Arial"/>
          <w:sz w:val="20"/>
          <w:szCs w:val="20"/>
        </w:rPr>
      </w:pPr>
      <w:r>
        <w:rPr>
          <w:rFonts w:cs="Arial" w:ascii="Arial" w:hAnsi="Arial"/>
          <w:sz w:val="20"/>
          <w:szCs w:val="20"/>
        </w:rPr>
        <w:t> </w:t>
      </w:r>
    </w:p>
    <w:p>
      <w:pPr>
        <w:pStyle w:val="Normal"/>
        <w:spacing w:before="0" w:after="120"/>
        <w:jc w:val="center"/>
        <w:rPr>
          <w:rFonts w:ascii="Arial" w:hAnsi="Arial" w:cs="Arial"/>
          <w:b/>
          <w:b/>
          <w:sz w:val="20"/>
          <w:szCs w:val="20"/>
        </w:rPr>
      </w:pPr>
      <w:bookmarkStart w:id="52" w:name="muc_26"/>
      <w:bookmarkEnd w:id="52"/>
      <w:r>
        <w:rPr>
          <w:rFonts w:cs="Arial" w:ascii="Arial" w:hAnsi="Arial"/>
          <w:b/>
          <w:sz w:val="20"/>
          <w:szCs w:val="20"/>
        </w:rPr>
        <w:t>XXVI. GIẢI PHẪU BỆNH VÀ TẾ BÀO BỆNH HỌC</w:t>
      </w:r>
    </w:p>
    <w:tbl>
      <w:tblPr>
        <w:tblW w:w="9287" w:type="dxa"/>
        <w:jc w:val="left"/>
        <w:tblInd w:w="-118" w:type="dxa"/>
        <w:tblLayout w:type="fixed"/>
        <w:tblCellMar>
          <w:top w:w="0" w:type="dxa"/>
          <w:left w:w="108" w:type="dxa"/>
          <w:bottom w:w="0" w:type="dxa"/>
          <w:right w:w="108" w:type="dxa"/>
        </w:tblCellMar>
      </w:tblPr>
      <w:tblGrid>
        <w:gridCol w:w="834"/>
        <w:gridCol w:w="4835"/>
        <w:gridCol w:w="972"/>
        <w:gridCol w:w="973"/>
        <w:gridCol w:w="977"/>
        <w:gridCol w:w="696"/>
      </w:tblGrid>
      <w:tr>
        <w:trPr>
          <w:trHeight w:val="285" w:hRule="atLeast"/>
        </w:trPr>
        <w:tc>
          <w:tcPr>
            <w:tcW w:w="834"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STT</w:t>
            </w:r>
          </w:p>
        </w:tc>
        <w:tc>
          <w:tcPr>
            <w:tcW w:w="4835" w:type="dxa"/>
            <w:vMerge w:val="restart"/>
            <w:tcBorders>
              <w:top w:val="single" w:sz="8" w:space="0" w:color="000000"/>
              <w:bottom w:val="single" w:sz="8" w:space="0" w:color="000000"/>
              <w:right w:val="single" w:sz="8"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TÊN KỸ THUẬT</w:t>
            </w:r>
          </w:p>
        </w:tc>
        <w:tc>
          <w:tcPr>
            <w:tcW w:w="3618" w:type="dxa"/>
            <w:gridSpan w:val="4"/>
            <w:tcBorders>
              <w:top w:val="single" w:sz="8" w:space="0" w:color="000000"/>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TUYẾN KỸ THUẬT</w:t>
            </w:r>
          </w:p>
        </w:tc>
      </w:tr>
      <w:tr>
        <w:trPr>
          <w:trHeight w:val="285" w:hRule="atLeast"/>
        </w:trPr>
        <w:tc>
          <w:tcPr>
            <w:tcW w:w="8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4835"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972"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TW</w:t>
            </w:r>
          </w:p>
        </w:tc>
        <w:tc>
          <w:tcPr>
            <w:tcW w:w="973"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Tỉnh</w:t>
            </w:r>
          </w:p>
        </w:tc>
        <w:tc>
          <w:tcPr>
            <w:tcW w:w="977"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Huyện</w:t>
            </w:r>
          </w:p>
        </w:tc>
        <w:tc>
          <w:tcPr>
            <w:tcW w:w="696"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ã</w:t>
            </w:r>
          </w:p>
        </w:tc>
      </w:tr>
      <w:tr>
        <w:trPr>
          <w:trHeight w:val="300" w:hRule="atLeast"/>
        </w:trPr>
        <w:tc>
          <w:tcPr>
            <w:tcW w:w="83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w:t>
            </w:r>
          </w:p>
        </w:tc>
        <w:tc>
          <w:tcPr>
            <w:tcW w:w="4835"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Kỹ thuật miễn dịch huỳnh quang và chẩn đoán.</w:t>
            </w:r>
          </w:p>
        </w:tc>
        <w:tc>
          <w:tcPr>
            <w:tcW w:w="972"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3"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77"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696"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83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w:t>
            </w:r>
          </w:p>
        </w:tc>
        <w:tc>
          <w:tcPr>
            <w:tcW w:w="4835"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xml:space="preserve">Sinh thiết cắt xuyên thành ngực các tổn thương phổi, trung thất dưới hướng dẫn của máy chụp cắt lớp vi tính </w:t>
            </w:r>
          </w:p>
        </w:tc>
        <w:tc>
          <w:tcPr>
            <w:tcW w:w="972"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3"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77"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696"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83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3</w:t>
            </w:r>
          </w:p>
        </w:tc>
        <w:tc>
          <w:tcPr>
            <w:tcW w:w="4835"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Sinh thiết cắt xuyên thành ngực các tổn thương phổi, trung thất dưới hướng dẫn của siêu âm</w:t>
            </w:r>
          </w:p>
        </w:tc>
        <w:tc>
          <w:tcPr>
            <w:tcW w:w="972"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3"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77"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696"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83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4</w:t>
            </w:r>
          </w:p>
        </w:tc>
        <w:tc>
          <w:tcPr>
            <w:tcW w:w="4835"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Sinh thiết tuyến th</w:t>
              <w:softHyphen/>
              <w:t>ượng thận qua siêu âm</w:t>
            </w:r>
          </w:p>
        </w:tc>
        <w:tc>
          <w:tcPr>
            <w:tcW w:w="972"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3"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77"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696"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83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5</w:t>
            </w:r>
          </w:p>
        </w:tc>
        <w:tc>
          <w:tcPr>
            <w:tcW w:w="4835"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Sinh thiết thận (qua siêu âm hoặc sinh thiết mù)</w:t>
            </w:r>
          </w:p>
        </w:tc>
        <w:tc>
          <w:tcPr>
            <w:tcW w:w="972"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3"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77"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696"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83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6</w:t>
            </w:r>
          </w:p>
        </w:tc>
        <w:tc>
          <w:tcPr>
            <w:tcW w:w="4835"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Sinh thiết xương trên X quang-truyền hình</w:t>
            </w:r>
          </w:p>
        </w:tc>
        <w:tc>
          <w:tcPr>
            <w:tcW w:w="972"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3"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77"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696"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83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7</w:t>
            </w:r>
          </w:p>
        </w:tc>
        <w:tc>
          <w:tcPr>
            <w:tcW w:w="4835"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học u đồ tuyến giáp, tuyến nư</w:t>
              <w:softHyphen/>
              <w:t>ớc bọt, mào tinh hoàn</w:t>
            </w:r>
          </w:p>
        </w:tc>
        <w:tc>
          <w:tcPr>
            <w:tcW w:w="972"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73" w:type="dxa"/>
            <w:tcBorders>
              <w:bottom w:val="single" w:sz="8"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77"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696"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83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8</w:t>
            </w:r>
          </w:p>
        </w:tc>
        <w:tc>
          <w:tcPr>
            <w:tcW w:w="4835"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học hút tế bào tuyến giáp bằng kim nhỏ</w:t>
            </w:r>
          </w:p>
        </w:tc>
        <w:tc>
          <w:tcPr>
            <w:tcW w:w="972"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3"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7"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696"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83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9</w:t>
            </w:r>
          </w:p>
        </w:tc>
        <w:tc>
          <w:tcPr>
            <w:tcW w:w="4835"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học hạch làm hạch đồ (thượng đòn nách...)</w:t>
            </w:r>
          </w:p>
        </w:tc>
        <w:tc>
          <w:tcPr>
            <w:tcW w:w="972"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73"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77"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696"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83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0</w:t>
            </w:r>
          </w:p>
        </w:tc>
        <w:tc>
          <w:tcPr>
            <w:tcW w:w="4835"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học dò tinh hoàn</w:t>
            </w:r>
          </w:p>
        </w:tc>
        <w:tc>
          <w:tcPr>
            <w:tcW w:w="972"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73"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77"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696"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83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1</w:t>
            </w:r>
          </w:p>
        </w:tc>
        <w:tc>
          <w:tcPr>
            <w:tcW w:w="4835"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hích nạo vét hạch</w:t>
            </w:r>
          </w:p>
        </w:tc>
        <w:tc>
          <w:tcPr>
            <w:tcW w:w="972"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73"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x</w:t>
            </w:r>
          </w:p>
        </w:tc>
        <w:tc>
          <w:tcPr>
            <w:tcW w:w="977"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696"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83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2</w:t>
            </w:r>
          </w:p>
        </w:tc>
        <w:tc>
          <w:tcPr>
            <w:tcW w:w="4835"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xml:space="preserve">Khám nghiệm tử thi </w:t>
            </w:r>
          </w:p>
        </w:tc>
        <w:tc>
          <w:tcPr>
            <w:tcW w:w="972"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3"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7"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696"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83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3</w:t>
            </w:r>
          </w:p>
        </w:tc>
        <w:tc>
          <w:tcPr>
            <w:tcW w:w="4835"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Lấy và phẫu tích bệnh phẩm (lấy mẫu tử thiết)</w:t>
            </w:r>
          </w:p>
        </w:tc>
        <w:tc>
          <w:tcPr>
            <w:tcW w:w="972"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3"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7"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696"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83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4</w:t>
            </w:r>
          </w:p>
        </w:tc>
        <w:tc>
          <w:tcPr>
            <w:tcW w:w="4835"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huyển đúc, cắt mảnh, nhuộm, đọc tiêu bản tử thiết</w:t>
            </w:r>
          </w:p>
        </w:tc>
        <w:tc>
          <w:tcPr>
            <w:tcW w:w="972"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3"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7"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696"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600" w:hRule="atLeast"/>
        </w:trPr>
        <w:tc>
          <w:tcPr>
            <w:tcW w:w="83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5</w:t>
            </w:r>
          </w:p>
        </w:tc>
        <w:tc>
          <w:tcPr>
            <w:tcW w:w="4835"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Phẫu tích bệnh phẩm phẫu thuật (phổi, dạ dày, ruột, tử cung, buồng trứng…)</w:t>
            </w:r>
          </w:p>
        </w:tc>
        <w:tc>
          <w:tcPr>
            <w:tcW w:w="972"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3"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7"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696"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600" w:hRule="atLeast"/>
        </w:trPr>
        <w:tc>
          <w:tcPr>
            <w:tcW w:w="83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6</w:t>
            </w:r>
          </w:p>
        </w:tc>
        <w:tc>
          <w:tcPr>
            <w:tcW w:w="4835"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ắt lạnh (frozen section) và chẩn đoán tức thì mô bệnh học</w:t>
            </w:r>
          </w:p>
        </w:tc>
        <w:tc>
          <w:tcPr>
            <w:tcW w:w="972"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3"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7"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696"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83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7</w:t>
            </w:r>
          </w:p>
        </w:tc>
        <w:tc>
          <w:tcPr>
            <w:tcW w:w="4835"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huyển đúc, cắt mảnh, nhuộm, đọc tiêu bản sinh thiết</w:t>
            </w:r>
          </w:p>
        </w:tc>
        <w:tc>
          <w:tcPr>
            <w:tcW w:w="972"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3"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7"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696"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600" w:hRule="atLeast"/>
        </w:trPr>
        <w:tc>
          <w:tcPr>
            <w:tcW w:w="83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8</w:t>
            </w:r>
          </w:p>
        </w:tc>
        <w:tc>
          <w:tcPr>
            <w:tcW w:w="4835"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huyển đúc, cắt mảnh, nhuộm, đọc tiêu bản sinh thiết qua nội soi, chẩn đoán hình ảnh</w:t>
            </w:r>
          </w:p>
        </w:tc>
        <w:tc>
          <w:tcPr>
            <w:tcW w:w="972"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3"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7"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696"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600" w:hRule="atLeast"/>
        </w:trPr>
        <w:tc>
          <w:tcPr>
            <w:tcW w:w="83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19</w:t>
            </w:r>
          </w:p>
        </w:tc>
        <w:tc>
          <w:tcPr>
            <w:tcW w:w="4835"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học hút tế bào mọi khối sư</w:t>
              <w:softHyphen/>
              <w:t>ng, khối u sờ nắn được (da, hạch, tuyến giáp, vú, mô mềm, khớp, tuyến nước bọt…)</w:t>
            </w:r>
          </w:p>
        </w:tc>
        <w:tc>
          <w:tcPr>
            <w:tcW w:w="972"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3"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7"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696"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83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0</w:t>
            </w:r>
          </w:p>
        </w:tc>
        <w:tc>
          <w:tcPr>
            <w:tcW w:w="4835"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học hút tế bào ở gan, phổi, lách, thận</w:t>
            </w:r>
          </w:p>
        </w:tc>
        <w:tc>
          <w:tcPr>
            <w:tcW w:w="972"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3"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7"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696"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600" w:hRule="atLeast"/>
        </w:trPr>
        <w:tc>
          <w:tcPr>
            <w:tcW w:w="83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1</w:t>
            </w:r>
          </w:p>
        </w:tc>
        <w:tc>
          <w:tcPr>
            <w:tcW w:w="4835"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học hút tế bào tuỵ, tuyến tiền liệt, tinh hoàn, thận, buồng trứng, hốc mắt, não</w:t>
            </w:r>
          </w:p>
        </w:tc>
        <w:tc>
          <w:tcPr>
            <w:tcW w:w="972"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3"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7"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696"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600" w:hRule="atLeast"/>
        </w:trPr>
        <w:tc>
          <w:tcPr>
            <w:tcW w:w="83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2</w:t>
            </w:r>
          </w:p>
        </w:tc>
        <w:tc>
          <w:tcPr>
            <w:tcW w:w="4835"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Thực nghiệm trên súc vật để đánh giá tổn thương qua mô bệnh học (nếu ở tuyến tỉnh, cần kiểm định lại)</w:t>
            </w:r>
          </w:p>
        </w:tc>
        <w:tc>
          <w:tcPr>
            <w:tcW w:w="972"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3"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7"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696"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83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3</w:t>
            </w:r>
          </w:p>
        </w:tc>
        <w:tc>
          <w:tcPr>
            <w:tcW w:w="4835"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Nhuộm Diff-quick, HE, Papanicolaou về tế bào học</w:t>
            </w:r>
          </w:p>
        </w:tc>
        <w:tc>
          <w:tcPr>
            <w:tcW w:w="972"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3"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7"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696"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600" w:hRule="atLeast"/>
        </w:trPr>
        <w:tc>
          <w:tcPr>
            <w:tcW w:w="83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4</w:t>
            </w:r>
          </w:p>
        </w:tc>
        <w:tc>
          <w:tcPr>
            <w:tcW w:w="4835"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Nhuộm mô: HE, PAS, Hicks, xanh Alcian, Trichrome, Vangieson, Soudan, đỏ Công gô.</w:t>
            </w:r>
          </w:p>
        </w:tc>
        <w:tc>
          <w:tcPr>
            <w:tcW w:w="972"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3"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7"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696"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600" w:hRule="atLeast"/>
        </w:trPr>
        <w:tc>
          <w:tcPr>
            <w:tcW w:w="83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5</w:t>
            </w:r>
          </w:p>
        </w:tc>
        <w:tc>
          <w:tcPr>
            <w:tcW w:w="4835"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Kỹ thuật hoá mô miễn dịch và chẩn đoán (tối thiểu từ 5 dấu ấn trở lên)</w:t>
            </w:r>
          </w:p>
        </w:tc>
        <w:tc>
          <w:tcPr>
            <w:tcW w:w="972"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3"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7"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696"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83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6</w:t>
            </w:r>
          </w:p>
        </w:tc>
        <w:tc>
          <w:tcPr>
            <w:tcW w:w="4835"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Sinh thiết da</w:t>
            </w:r>
          </w:p>
        </w:tc>
        <w:tc>
          <w:tcPr>
            <w:tcW w:w="972"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3"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7"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696"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83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7</w:t>
            </w:r>
          </w:p>
        </w:tc>
        <w:tc>
          <w:tcPr>
            <w:tcW w:w="4835"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Sinh thiết mô mềm</w:t>
            </w:r>
          </w:p>
        </w:tc>
        <w:tc>
          <w:tcPr>
            <w:tcW w:w="972"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3"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7"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696"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83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8</w:t>
            </w:r>
          </w:p>
        </w:tc>
        <w:tc>
          <w:tcPr>
            <w:tcW w:w="4835"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xml:space="preserve">Sinh thiết khí, phế quản, màng phổi, trung thất </w:t>
            </w:r>
          </w:p>
        </w:tc>
        <w:tc>
          <w:tcPr>
            <w:tcW w:w="972"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3"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7"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696"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83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29</w:t>
            </w:r>
          </w:p>
        </w:tc>
        <w:tc>
          <w:tcPr>
            <w:tcW w:w="4835"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Sinh thiết vòm họng, thanh quản, hốc mũi, hạ họng</w:t>
            </w:r>
          </w:p>
        </w:tc>
        <w:tc>
          <w:tcPr>
            <w:tcW w:w="972"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3"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7"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696"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83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30</w:t>
            </w:r>
          </w:p>
        </w:tc>
        <w:tc>
          <w:tcPr>
            <w:tcW w:w="4835"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Sinh thiết cơ, xương, khớp</w:t>
            </w:r>
          </w:p>
        </w:tc>
        <w:tc>
          <w:tcPr>
            <w:tcW w:w="972"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3"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7"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696"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83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31</w:t>
            </w:r>
          </w:p>
        </w:tc>
        <w:tc>
          <w:tcPr>
            <w:tcW w:w="4835"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xml:space="preserve">Sinh thiết buồng tử cung, cổ tử cung, âm đạo </w:t>
            </w:r>
          </w:p>
        </w:tc>
        <w:tc>
          <w:tcPr>
            <w:tcW w:w="972"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3"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7"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696"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83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32</w:t>
            </w:r>
          </w:p>
        </w:tc>
        <w:tc>
          <w:tcPr>
            <w:tcW w:w="4835"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Sinh thiết tai giữa</w:t>
            </w:r>
          </w:p>
        </w:tc>
        <w:tc>
          <w:tcPr>
            <w:tcW w:w="972"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3"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7"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696"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83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33</w:t>
            </w:r>
          </w:p>
        </w:tc>
        <w:tc>
          <w:tcPr>
            <w:tcW w:w="4835"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Xét nghiệm tế bào tuyến giáp, áp sinh thiết tức thì sau mổ, xét nghiệm mô bệnh học...</w:t>
            </w:r>
          </w:p>
        </w:tc>
        <w:tc>
          <w:tcPr>
            <w:tcW w:w="972"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3"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7"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696"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83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34</w:t>
            </w:r>
          </w:p>
        </w:tc>
        <w:tc>
          <w:tcPr>
            <w:tcW w:w="4835"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 xml:space="preserve">Sinh thiết gan trong chẩn đoán viêm gan vi rút, ung thư gan, áp xe gan </w:t>
            </w:r>
          </w:p>
        </w:tc>
        <w:tc>
          <w:tcPr>
            <w:tcW w:w="972"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3"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7"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696"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83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35</w:t>
            </w:r>
          </w:p>
        </w:tc>
        <w:tc>
          <w:tcPr>
            <w:tcW w:w="4835"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Sinh thiết trực tràng, đại tràng qua nội soi</w:t>
            </w:r>
          </w:p>
        </w:tc>
        <w:tc>
          <w:tcPr>
            <w:tcW w:w="972"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3"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7"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696"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83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36</w:t>
            </w:r>
          </w:p>
        </w:tc>
        <w:tc>
          <w:tcPr>
            <w:tcW w:w="4835"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Sinh thiết phổi dưới hướng dẫn của CT. Scan</w:t>
            </w:r>
          </w:p>
        </w:tc>
        <w:tc>
          <w:tcPr>
            <w:tcW w:w="972"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3"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7"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696"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83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37</w:t>
            </w:r>
          </w:p>
        </w:tc>
        <w:tc>
          <w:tcPr>
            <w:tcW w:w="4835"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Sinh thiết phổi hút</w:t>
            </w:r>
          </w:p>
        </w:tc>
        <w:tc>
          <w:tcPr>
            <w:tcW w:w="972"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3"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7"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696"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83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38</w:t>
            </w:r>
          </w:p>
        </w:tc>
        <w:tc>
          <w:tcPr>
            <w:tcW w:w="4835"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Sinh thiết xương dưới hướng dẫn của CT. Scan</w:t>
            </w:r>
          </w:p>
        </w:tc>
        <w:tc>
          <w:tcPr>
            <w:tcW w:w="972"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3"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7"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696"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83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39</w:t>
            </w:r>
          </w:p>
        </w:tc>
        <w:tc>
          <w:tcPr>
            <w:tcW w:w="4835"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Sinh thiết tuyến giáp, tuyến vú dư</w:t>
              <w:softHyphen/>
              <w:t>ới siêu âm</w:t>
            </w:r>
          </w:p>
        </w:tc>
        <w:tc>
          <w:tcPr>
            <w:tcW w:w="972"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3"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7"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696"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83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40</w:t>
            </w:r>
          </w:p>
        </w:tc>
        <w:tc>
          <w:tcPr>
            <w:tcW w:w="4835"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Sinh thiết phần mềm dưới hướng dẫn của CT. Scan</w:t>
            </w:r>
          </w:p>
        </w:tc>
        <w:tc>
          <w:tcPr>
            <w:tcW w:w="972"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3"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7"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696"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83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41</w:t>
            </w:r>
          </w:p>
        </w:tc>
        <w:tc>
          <w:tcPr>
            <w:tcW w:w="4835"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Sinh thiết cơ tim, nội tâm mạc</w:t>
            </w:r>
          </w:p>
        </w:tc>
        <w:tc>
          <w:tcPr>
            <w:tcW w:w="972"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3"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7"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696"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83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42</w:t>
            </w:r>
          </w:p>
        </w:tc>
        <w:tc>
          <w:tcPr>
            <w:tcW w:w="4835"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Sinh thiết màng phổi (mù)</w:t>
            </w:r>
          </w:p>
        </w:tc>
        <w:tc>
          <w:tcPr>
            <w:tcW w:w="972"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3"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7"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696"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83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43</w:t>
            </w:r>
          </w:p>
        </w:tc>
        <w:tc>
          <w:tcPr>
            <w:tcW w:w="4835"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Tế bào phiến đồ áp</w:t>
            </w:r>
          </w:p>
        </w:tc>
        <w:tc>
          <w:tcPr>
            <w:tcW w:w="972"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3"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7"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696"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83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44</w:t>
            </w:r>
          </w:p>
        </w:tc>
        <w:tc>
          <w:tcPr>
            <w:tcW w:w="4835"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U đồ</w:t>
            </w:r>
          </w:p>
        </w:tc>
        <w:tc>
          <w:tcPr>
            <w:tcW w:w="972"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3"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7"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696"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90" w:hRule="atLeast"/>
        </w:trPr>
        <w:tc>
          <w:tcPr>
            <w:tcW w:w="83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45</w:t>
            </w:r>
          </w:p>
        </w:tc>
        <w:tc>
          <w:tcPr>
            <w:tcW w:w="4835"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học dò, sinh thiết gan qua siêu âm, CT. Scan</w:t>
            </w:r>
          </w:p>
        </w:tc>
        <w:tc>
          <w:tcPr>
            <w:tcW w:w="972"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3"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7"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696"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70" w:hRule="atLeast"/>
        </w:trPr>
        <w:tc>
          <w:tcPr>
            <w:tcW w:w="83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46</w:t>
            </w:r>
          </w:p>
        </w:tc>
        <w:tc>
          <w:tcPr>
            <w:tcW w:w="4835"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học tuỷ xương làm tuỷ đồ, sinh thiết</w:t>
            </w:r>
          </w:p>
        </w:tc>
        <w:tc>
          <w:tcPr>
            <w:tcW w:w="972"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3"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7"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696"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83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47</w:t>
            </w:r>
          </w:p>
        </w:tc>
        <w:tc>
          <w:tcPr>
            <w:tcW w:w="4835"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học dò, làm sinh thiết, chẩn đoán tế bào học hoặc dẫn l</w:t>
              <w:softHyphen/>
              <w:t>ưu dư</w:t>
              <w:softHyphen/>
              <w:t>ới hư</w:t>
              <w:softHyphen/>
              <w:t>ớng dẫn của siêu âm, cắt lớp vi tính, cộng hư</w:t>
              <w:softHyphen/>
              <w:t>ởng từ</w:t>
            </w:r>
          </w:p>
        </w:tc>
        <w:tc>
          <w:tcPr>
            <w:tcW w:w="972"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3"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7"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696"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83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48</w:t>
            </w:r>
          </w:p>
        </w:tc>
        <w:tc>
          <w:tcPr>
            <w:tcW w:w="4835"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Nạo giác mạc lấy tổ chức soi tư</w:t>
              <w:softHyphen/>
              <w:t>ơi chẩn đoán vi khuẩn, nấm, tế bào</w:t>
            </w:r>
          </w:p>
        </w:tc>
        <w:tc>
          <w:tcPr>
            <w:tcW w:w="972"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3"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7"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696"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83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49</w:t>
            </w:r>
          </w:p>
        </w:tc>
        <w:tc>
          <w:tcPr>
            <w:tcW w:w="4835"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Xét nghiệm tế bào học bong cổ tử cung âm đạo</w:t>
            </w:r>
          </w:p>
        </w:tc>
        <w:tc>
          <w:tcPr>
            <w:tcW w:w="972"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3"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7"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696"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600" w:hRule="atLeast"/>
        </w:trPr>
        <w:tc>
          <w:tcPr>
            <w:tcW w:w="83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50</w:t>
            </w:r>
          </w:p>
        </w:tc>
        <w:tc>
          <w:tcPr>
            <w:tcW w:w="4835"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Xét nghiệm tế bào học bong các tràn dịch có ly tâm (nước tiểu, dịch màng phổi, dịch màng bụng, khớp…)</w:t>
            </w:r>
          </w:p>
        </w:tc>
        <w:tc>
          <w:tcPr>
            <w:tcW w:w="972"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3"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7"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696"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83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51</w:t>
            </w:r>
          </w:p>
        </w:tc>
        <w:tc>
          <w:tcPr>
            <w:tcW w:w="4835"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Nhuộm Giemsa</w:t>
            </w:r>
          </w:p>
        </w:tc>
        <w:tc>
          <w:tcPr>
            <w:tcW w:w="972"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3"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7"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696"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83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52</w:t>
            </w:r>
          </w:p>
        </w:tc>
        <w:tc>
          <w:tcPr>
            <w:tcW w:w="4835"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Sinh thiết u vùng cổ-mặt</w:t>
            </w:r>
          </w:p>
        </w:tc>
        <w:tc>
          <w:tcPr>
            <w:tcW w:w="972"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3"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7"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696"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83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53</w:t>
            </w:r>
          </w:p>
        </w:tc>
        <w:tc>
          <w:tcPr>
            <w:tcW w:w="4835"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Sinh thiết Amidan</w:t>
            </w:r>
          </w:p>
        </w:tc>
        <w:tc>
          <w:tcPr>
            <w:tcW w:w="972"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3"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7"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696"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83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54</w:t>
            </w:r>
          </w:p>
        </w:tc>
        <w:tc>
          <w:tcPr>
            <w:tcW w:w="4835"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Sinh thiết u vùng khoang miệng</w:t>
            </w:r>
          </w:p>
        </w:tc>
        <w:tc>
          <w:tcPr>
            <w:tcW w:w="972"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3"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7"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696"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rHeight w:val="300" w:hRule="atLeast"/>
        </w:trPr>
        <w:tc>
          <w:tcPr>
            <w:tcW w:w="834" w:type="dxa"/>
            <w:tcBorders>
              <w:left w:val="single" w:sz="8" w:space="0" w:color="000000"/>
              <w:bottom w:val="single" w:sz="8"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 </w:t>
            </w:r>
            <w:r>
              <w:rPr>
                <w:rFonts w:cs="Arial" w:ascii="Arial" w:hAnsi="Arial"/>
                <w:sz w:val="20"/>
                <w:szCs w:val="20"/>
              </w:rPr>
              <w:t>55</w:t>
            </w:r>
          </w:p>
        </w:tc>
        <w:tc>
          <w:tcPr>
            <w:tcW w:w="4835" w:type="dxa"/>
            <w:tcBorders>
              <w:bottom w:val="single" w:sz="8" w:space="0" w:color="000000"/>
              <w:right w:val="single" w:sz="8" w:space="0" w:color="000000"/>
            </w:tcBorders>
            <w:vAlign w:val="center"/>
          </w:tcPr>
          <w:p>
            <w:pPr>
              <w:pStyle w:val="Normal"/>
              <w:spacing w:before="0" w:after="120"/>
              <w:rPr>
                <w:rFonts w:ascii="Arial" w:hAnsi="Arial" w:cs="Arial"/>
                <w:sz w:val="20"/>
                <w:szCs w:val="20"/>
              </w:rPr>
            </w:pPr>
            <w:r>
              <w:rPr>
                <w:rFonts w:cs="Arial" w:ascii="Arial" w:hAnsi="Arial"/>
                <w:sz w:val="20"/>
                <w:szCs w:val="20"/>
              </w:rPr>
              <w:t>Chọc hút tế bào bằng kim nhỏ để chẩn đoán (FNA)</w:t>
            </w:r>
          </w:p>
        </w:tc>
        <w:tc>
          <w:tcPr>
            <w:tcW w:w="972"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3"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977" w:type="dxa"/>
            <w:tcBorders>
              <w:bottom w:val="single" w:sz="8"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x</w:t>
            </w:r>
          </w:p>
        </w:tc>
        <w:tc>
          <w:tcPr>
            <w:tcW w:w="696" w:type="dxa"/>
            <w:tcBorders>
              <w:bottom w:val="single" w:sz="8" w:space="0" w:color="000000"/>
              <w:right w:val="single" w:sz="8" w:space="0" w:color="000000"/>
            </w:tcBorders>
            <w:vAlign w:val="bottom"/>
          </w:tcPr>
          <w:p>
            <w:pPr>
              <w:pStyle w:val="Normal"/>
              <w:snapToGrid w:val="false"/>
              <w:spacing w:before="0" w:after="120"/>
              <w:jc w:val="center"/>
              <w:rPr>
                <w:rFonts w:ascii="Arial" w:hAnsi="Arial" w:cs="Arial"/>
                <w:sz w:val="20"/>
                <w:szCs w:val="20"/>
              </w:rPr>
            </w:pPr>
            <w:r>
              <w:rPr>
                <w:rFonts w:cs="Arial" w:ascii="Arial" w:hAnsi="Arial"/>
                <w:sz w:val="20"/>
                <w:szCs w:val="20"/>
              </w:rPr>
            </w:r>
          </w:p>
        </w:tc>
      </w:tr>
    </w:tbl>
    <w:p>
      <w:pPr>
        <w:pStyle w:val="Normal"/>
        <w:spacing w:before="0" w:after="120"/>
        <w:rPr>
          <w:rFonts w:ascii="Arial" w:hAnsi="Arial" w:cs="Arial"/>
          <w:sz w:val="20"/>
          <w:szCs w:val="20"/>
        </w:rPr>
      </w:pPr>
      <w:r>
        <w:rPr>
          <w:rFonts w:cs="Arial" w:ascii="Arial" w:hAnsi="Arial"/>
          <w:sz w:val="20"/>
          <w:szCs w:val="20"/>
        </w:rPr>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2:44:00Z</dcterms:created>
  <dc:creator>User</dc:creator>
  <dc:description/>
  <cp:keywords/>
  <dc:language>en-US</dc:language>
  <cp:lastModifiedBy>User</cp:lastModifiedBy>
  <dcterms:modified xsi:type="dcterms:W3CDTF">2014-01-14T03:11:00Z</dcterms:modified>
  <cp:revision>4</cp:revision>
  <dc:subject/>
  <dc:title>BỘ Y TẾ </dc:title>
</cp:coreProperties>
</file>