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85"/>
      </w:tblGrid>
      <w:tr>
        <w:trPr>
          <w:trHeight w:val="719" w:hRule="atLeast"/>
        </w:trPr>
        <w:tc>
          <w:tcPr>
            <w:tcW w:w="3665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Ộ Y T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CỘNG HOÀ XÃ HỘI CHỦ NGHĨA VIỆT NAM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Độc lập - Tự do - Hạnh phúc</w:t>
              <w:br/>
            </w:r>
          </w:p>
        </w:tc>
      </w:tr>
      <w:tr>
        <w:trPr>
          <w:trHeight w:val="433" w:hRule="atLeast"/>
        </w:trPr>
        <w:tc>
          <w:tcPr>
            <w:tcW w:w="3665" w:type="dxa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Số: 2590/2004/QĐ-BYT</w:t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Hà Nội, ngày 30 tháng 7 năm 200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QUYẾT ĐỊNH 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iCs/>
          <w:color w:val="000000"/>
        </w:rPr>
        <w:t>VỀ VIỆC BAN HÀNH DANH MỤC PHÂN LOẠI THỦ THUẬT ĐƯỢC HƯỞNG PHỤ CẤP THEO QUYẾT ĐỊNH SỐ 155/2003/QĐ-TTG CỦA THỦ TƯỚNG CHÍNH PHỦ NGÀY 30/7/2003 QUY ĐỊNH SỬA ĐỔI, BỔ SUNG MỘT SỐ CHẾ ĐỘ PHỤ CẤP ĐẶC THÙ ĐỐI VỚI CÔNG CHỨC, VIÊN CHỨC NGÀNH Y TẾ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  <w:sz w:val="28"/>
        </w:rPr>
        <w:t>BỘ TRƯỞNG BỘ Y TẾ</w:t>
      </w:r>
      <w:r>
        <w:rPr>
          <w:color w:val="000000"/>
          <w:sz w:val="28"/>
        </w:rPr>
        <w:t> </w:t>
      </w:r>
    </w:p>
    <w:p>
      <w:pPr>
        <w:pStyle w:val="Normal"/>
        <w:spacing w:before="0" w:after="120"/>
        <w:rPr/>
      </w:pPr>
      <w:r>
        <w:rPr>
          <w:i/>
          <w:color w:val="000000"/>
        </w:rPr>
        <w:t>Căn cứ Nghị định số 49/2003/NĐ-CP ngày 15/5/2003 của Chính phủ quy định chức năng, nhiệm vụ và cơ cấu tổ chức Bộ Y tế;</w:t>
        <w:br/>
        <w:t>Căn cứ Quyết định số 155/2003/QĐ-TTg của Thủ tướng Chính phủ ngày 30/7/2003 quy định sửa đổi, bổ sung một số chế độ phụ cấp đặc thù đối với công chức, viên chức ngành y tế;</w:t>
        <w:br/>
        <w:t>Theo đề nghị của Vụ trưởng Vụ Điều trị, Vụ trưởng Vụ Tổ chức Cán bộ và Vụ trưởng Vụ Kế hoạch-Tài chính-Bộ Y tế, </w:t>
      </w:r>
    </w:p>
    <w:p>
      <w:pPr>
        <w:pStyle w:val="Normal"/>
        <w:spacing w:before="0" w:after="120"/>
        <w:jc w:val="center"/>
        <w:rPr>
          <w:color w:val="000000"/>
          <w:sz w:val="28"/>
        </w:rPr>
      </w:pPr>
      <w:bookmarkStart w:id="0" w:name="chuong_1"/>
      <w:r>
        <w:rPr>
          <w:b/>
          <w:bCs/>
          <w:color w:val="000000"/>
          <w:sz w:val="28"/>
        </w:rPr>
        <w:t>QUYẾT ĐỊNH</w:t>
      </w:r>
      <w:bookmarkEnd w:id="0"/>
      <w:r>
        <w:rPr>
          <w:color w:val="000000"/>
          <w:sz w:val="28"/>
        </w:rPr>
        <w:t>:</w:t>
      </w:r>
    </w:p>
    <w:p>
      <w:pPr>
        <w:pStyle w:val="Normal"/>
        <w:spacing w:before="0" w:after="120"/>
        <w:rPr/>
      </w:pPr>
      <w:bookmarkStart w:id="1" w:name="dieu_1"/>
      <w:bookmarkEnd w:id="1"/>
      <w:r>
        <w:rPr>
          <w:b/>
          <w:bCs/>
          <w:color w:val="000000"/>
        </w:rPr>
        <w:t>Điều 1</w:t>
      </w:r>
      <w:r>
        <w:rPr>
          <w:color w:val="000000"/>
        </w:rPr>
        <w:t xml:space="preserve">. Ban hành kèm theo Quyết định này </w:t>
      </w:r>
      <w:r>
        <w:rPr>
          <w:b/>
          <w:bCs/>
          <w:color w:val="000000"/>
        </w:rPr>
        <w:t>Danh mục phân loại thủ thuật</w:t>
      </w:r>
      <w:r>
        <w:rPr>
          <w:color w:val="000000"/>
        </w:rPr>
        <w:t xml:space="preserve"> được hưởng phụ cấp theo Quyết định số 155/2003/QĐ-TTg của Thủ tướng Chính phủ ngày 30/7/2003 quy định sửa đổi, bổ sung một số chế độ phụ cấp đặc thù đối với công chức, viên chức ngành y tế. </w:t>
      </w:r>
    </w:p>
    <w:p>
      <w:pPr>
        <w:pStyle w:val="Normal"/>
        <w:spacing w:before="0" w:after="120"/>
        <w:rPr>
          <w:color w:val="000000"/>
        </w:rPr>
      </w:pPr>
      <w:bookmarkStart w:id="2" w:name="dieu_1"/>
      <w:bookmarkStart w:id="3" w:name="dieu_2"/>
      <w:bookmarkEnd w:id="2"/>
      <w:bookmarkEnd w:id="3"/>
      <w:r>
        <w:rPr>
          <w:b/>
          <w:bCs/>
          <w:color w:val="000000"/>
        </w:rPr>
        <w:t>Điều 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Danh mục phân loại thủ thuật</w:t>
      </w:r>
      <w:r>
        <w:rPr>
          <w:color w:val="000000"/>
        </w:rPr>
        <w:t xml:space="preserve"> ban hành kèm theo Quyết định này thay thế cho </w:t>
      </w:r>
      <w:r>
        <w:rPr>
          <w:i/>
          <w:iCs/>
          <w:color w:val="000000"/>
        </w:rPr>
        <w:t>Phần 2: Phân loại thủ thuật</w:t>
      </w:r>
      <w:r>
        <w:rPr>
          <w:color w:val="000000"/>
        </w:rPr>
        <w:t xml:space="preserve"> trong Danh mục phân loại phẫu thuật và thủ thuật ban hành kèm theo Quyết định số 1904/1998/QĐ-BYT ngày 10/8/1998 của Bộ trưởng Bộ Y tế. </w:t>
      </w:r>
    </w:p>
    <w:p>
      <w:pPr>
        <w:pStyle w:val="Normal"/>
        <w:spacing w:before="0" w:after="120"/>
        <w:rPr>
          <w:color w:val="000000"/>
        </w:rPr>
      </w:pPr>
      <w:bookmarkStart w:id="4" w:name="dieu_2"/>
      <w:bookmarkStart w:id="5" w:name="dieu_3"/>
      <w:bookmarkEnd w:id="4"/>
      <w:bookmarkEnd w:id="5"/>
      <w:r>
        <w:rPr>
          <w:b/>
          <w:bCs/>
          <w:color w:val="000000"/>
        </w:rPr>
        <w:t>Điều 3</w:t>
      </w:r>
      <w:r>
        <w:rPr>
          <w:color w:val="000000"/>
        </w:rPr>
        <w:t xml:space="preserve">. Quyết định này có hiệu lực sau 15 ngày kể từ ngày đăng công báo. </w:t>
      </w:r>
    </w:p>
    <w:p>
      <w:pPr>
        <w:pStyle w:val="Normal"/>
        <w:spacing w:before="0" w:after="120"/>
        <w:rPr>
          <w:color w:val="000000"/>
        </w:rPr>
      </w:pPr>
      <w:bookmarkStart w:id="6" w:name="dieu_3"/>
      <w:bookmarkStart w:id="7" w:name="dieu_4"/>
      <w:bookmarkEnd w:id="6"/>
      <w:bookmarkEnd w:id="7"/>
      <w:r>
        <w:rPr>
          <w:b/>
          <w:bCs/>
          <w:color w:val="000000"/>
        </w:rPr>
        <w:t>Điều 4</w:t>
      </w:r>
      <w:r>
        <w:rPr>
          <w:color w:val="000000"/>
        </w:rPr>
        <w:t>. Các ông, bà Chánh văn phòng, Chánh thanh tra, Vụ trưởng các Vụ: Điều trị, Khoa học và Đào tạo, Tổ chức Cán bộ, Pháp chế, Kế hoạch và Tài chính; Cục trưởng Cục Quản lý Dược Việt Nam, Giám đốc viện có giường bệnh, bệnh viện trực thuộc Bộ Y tế, Giám đốc Sở Y tế các tỉnh, thành phố trực thuộc Trung ương và Thủ trưởng y tế các ngành chịu trách nhiệm thi hành Quyết định này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692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T. BỘ TRƯỞNG BỘ Y TẾ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THỨ TRƯỞNG</w:t>
              <w:br/>
              <w:br/>
              <w:br/>
              <w:br/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Lê Ngọc Trọng</w:t>
            </w:r>
          </w:p>
        </w:tc>
      </w:tr>
    </w:tbl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rPr>
          <w:sz w:val="28"/>
          <w:szCs w:val="24"/>
        </w:rPr>
      </w:pPr>
      <w:bookmarkStart w:id="8" w:name="chuong_2"/>
      <w:bookmarkEnd w:id="8"/>
      <w:r>
        <w:rPr>
          <w:sz w:val="28"/>
          <w:szCs w:val="24"/>
        </w:rPr>
        <w:t>DANH MỤC</w:t>
      </w:r>
    </w:p>
    <w:p>
      <w:pPr>
        <w:pStyle w:val="Heading"/>
        <w:spacing w:before="0" w:after="120"/>
        <w:rPr>
          <w:b w:val="false"/>
          <w:b w:val="false"/>
          <w:sz w:val="24"/>
          <w:szCs w:val="24"/>
        </w:rPr>
      </w:pPr>
      <w:bookmarkStart w:id="9" w:name="chuong_2"/>
      <w:bookmarkStart w:id="10" w:name="chuong_2_name"/>
      <w:bookmarkEnd w:id="9"/>
      <w:bookmarkEnd w:id="10"/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HÂN LOẠI THỦ THUẬT</w:t>
      </w:r>
    </w:p>
    <w:p>
      <w:pPr>
        <w:pStyle w:val="TextBody"/>
        <w:spacing w:before="0" w:after="120"/>
        <w:jc w:val="center"/>
        <w:rPr/>
      </w:pPr>
      <w:bookmarkStart w:id="11" w:name="chuong_2_name"/>
      <w:bookmarkStart w:id="12" w:name="chuong_2_name_name"/>
      <w:bookmarkEnd w:id="11"/>
      <w:r>
        <w:rPr/>
        <w:t>ĐƯỢC HƯỞNG PHỤ CẤP THEO QUYẾT ĐỊNH SỐ 155/2003/QĐ-TTG CỦA THỦ TƯỚNG CHÍNH PHỦ NGÀY 30 THÁNG 7 NĂM 2003 QUY ĐỊNH SỬA ĐỔI, BỔ SUNG MỘT SỐ CHẾ ĐỘ PHỤ CẤP ĐẶC THÙ ĐỐI VỚI CÔNG CHỨC, VIÊN CHỨC NGÀNH Y TẾ</w:t>
        <w:br/>
      </w:r>
      <w:bookmarkEnd w:id="12"/>
      <w:r>
        <w:rPr>
          <w:i/>
        </w:rPr>
        <w:t xml:space="preserve"> (Ban hành kèm theo Quyết định số: 2590 /2004/QĐ-BYT của Bộ trưởng Bộ Y tế </w:t>
      </w:r>
      <w:r>
        <w:rPr>
          <w:i/>
          <w:iCs/>
        </w:rPr>
        <w:t>ngày 30 tháng 7 năm 2004)</w:t>
      </w:r>
    </w:p>
    <w:p>
      <w:pPr>
        <w:pStyle w:val="Heading1"/>
        <w:keepNext w:val="false"/>
        <w:spacing w:before="0" w:after="120"/>
        <w:rPr/>
      </w:pPr>
      <w:bookmarkStart w:id="13" w:name="dieu_1_1"/>
      <w:bookmarkEnd w:id="13"/>
      <w:r>
        <w:rPr/>
        <w:t>I. UNG BƯỚU</w:t>
      </w:r>
    </w:p>
    <w:tbl>
      <w:tblPr>
        <w:tblW w:w="100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960"/>
        <w:gridCol w:w="872"/>
        <w:gridCol w:w="872"/>
        <w:gridCol w:w="872"/>
        <w:gridCol w:w="763"/>
      </w:tblGrid>
      <w:tr>
        <w:trPr>
          <w:trHeight w:val="27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Đặt kim, ống radium, cesium, iridium vào cơ thể người bệ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Thủ thuật Leep (cắt cổ tử cung bằng vòng nhiệt điện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ơm tiêm hoá chất vào khoang nội tuỷ (Intrathecal therapy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, sinh thiết gan qua siêu â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tuỷ x</w:t>
              <w:softHyphen/>
              <w:t>ương làm tuỷ đồ, sinh thiế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u phổi, trung thấ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ơm truyền hoá chất liên tục (12-24 giờ) với máy infuso Mate-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cồn tuyệt đối vào u gan qua siêu âm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hoá chất vào màng bụng điều trị ung th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rực trà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h thiết cổ tử cung, âm đạ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Áp P</w:t>
            </w:r>
            <w:r>
              <w:rPr>
                <w:vertAlign w:val="superscript"/>
              </w:rPr>
              <w:t>32</w:t>
            </w:r>
            <w:r>
              <w:rPr/>
              <w:t xml:space="preserve"> điều trị bướu mạch máu và sẹo lồ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àm mặt nạ cố định đầu bệnh nhâ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Đổ khuôn đúc chì che chắn các cơ quan quí trong trường chiếu xạ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thăm dò nước màng phổi, màng bụ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amid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u vùng khoang miệ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truyền hoá chất độc tế bào đường tĩnh mạch, động mạch điều trị ung th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học hút tế bào bằng kim nhỏ để chẩn đoán (FNA)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Xạ trị Coban, gia tốc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14" w:name="dieu_2_1"/>
      <w:bookmarkEnd w:id="14"/>
      <w:r>
        <w:rPr>
          <w:b/>
          <w:bCs/>
        </w:rPr>
        <w:t>II. THẦN KINH SỌ NÃO</w:t>
      </w:r>
    </w:p>
    <w:tbl>
      <w:tblPr>
        <w:tblW w:w="100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960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Loại thủ thuật </w:t>
            </w:r>
          </w:p>
        </w:tc>
      </w:tr>
      <w:tr>
        <w:trPr>
          <w:trHeight w:val="31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ủ thuật thông động mạch cảnh xoang hang (Brooks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dưới chẩ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tuỷ số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15" w:name="dieu_3_1"/>
      <w:bookmarkEnd w:id="15"/>
      <w:r>
        <w:rPr>
          <w:b/>
          <w:bCs/>
        </w:rPr>
        <w:t>III. MẮT</w:t>
      </w:r>
    </w:p>
    <w:tbl>
      <w:tblPr>
        <w:tblW w:w="100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981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Tên thủ thuật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ện rung quang động phát hiện yếu tố giả vờ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Điều trị Glaucoma, một số bệnh võng mạc, mở bao sau đục bằng tia lase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mạch huỳnh quang đáy mắ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ện rung quang độ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d</w:t>
              <w:softHyphen/>
              <w:t>ưới kết mạc cạnh nhãn cầu, hậu nhãn cầ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Lấy bệnh phẩm tiền phòng, dịch kính; tiêm kháng sinh vào buồng dịch kí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dị vật giác mạc sâ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hông rửa lệ đạ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ấy calci đông d</w:t>
              <w:softHyphen/>
              <w:t>ưới kết mạc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dị vật kết mạc, giác mạc nông, cắt chỉ khâu kết mạc, giác mạc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hích chắp, lẹ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ặn tuyến bờ mi, đánh bờ m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Đốt lông siê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Áp tia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điều trị các bệnh lý kết mạc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/>
      </w:pPr>
      <w:bookmarkStart w:id="16" w:name="dieu_4_1"/>
      <w:bookmarkEnd w:id="16"/>
      <w:r>
        <w:rPr/>
        <w:t>IV. TAI-MŨI-HỌNG</w:t>
      </w:r>
    </w:p>
    <w:tbl>
      <w:tblPr>
        <w:tblW w:w="100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981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thủ thuật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Khâu vành tai rách sau chấn thươ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, sinh thiết vòm họng, thanh quản, hạ họng, hốc mũi lấy dị v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ống thông khí hòm ta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ốt lạnh u mạch máu vùng mặt c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Lấy dị vật mũ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dị vật ta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ốt cuốn mũ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ai giữ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ông vòi nhĩ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Nhét bấc mũ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rạch màng nhĩ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áp xe quanh amid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áp xe thành sau họ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nhọt ống tai ngoà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hút dịch tụ huyết thanh vành ta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ẻ cuốn dướ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xoang hàm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ạo V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17" w:name="dieu_5"/>
      <w:bookmarkEnd w:id="17"/>
      <w:r>
        <w:rPr>
          <w:b/>
          <w:bCs/>
        </w:rPr>
        <w:t>V. RĂNG – HÀM – MẶT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răng xoay trên 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ỉnh hình khớp cắn lệch lạc (sâu, lệch, ngược, vẩu, …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àm nắn điều trị khe hở môi, hàm ếc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iền hà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xơ chữa u máu, bạch mạch gốc lưỡi, sàn miệng, cạnh c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xơ chữa u máu trong xương hà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răng mọc lạc chỗ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Implant cắm ghép trụ răng từ 4 răng trở lê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Implant cắm ghép trụ răng từ 1-3 ră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, sinh thiết u vùng hàm mặ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Điều trị viêm tuyến mang tai, tuyến dưới hàm bằng bơm rửa qua lỗ ống tuyến nhiều l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ắp máng cố định xương hàm gã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cao răng và đánh bóng 2 hàm điều trị viêm quanh ră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Mài răng làm cầu chụp, hàm khung từ 2 răng trở lê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/>
      </w:pPr>
      <w:bookmarkStart w:id="18" w:name="dieu_6"/>
      <w:bookmarkEnd w:id="18"/>
      <w:r>
        <w:rPr/>
        <w:t>VI. TIM MẠCH-LỒNG NGỰC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120"/>
              <w:rPr/>
            </w:pPr>
            <w:r>
              <w:rPr/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động mạch và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động mạch th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động mạch ngoại biê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động mạch ngoại biê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ốt vách liên thất bằng cồ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ịch màng ngoài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hẹp eo động mạch chủ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Đặt stent ống động mạch hoặc cầu nối trong bệnh tim bẩm sinh có tím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ít lỗ thông liên nhĩ/liên thất/ống động mạc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Đóng các lỗ rò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máy tạo nhịp tạm thời trong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cơ tim, nội tâm mạc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filter lọc máu tĩnh mạch chủ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van động mạch phổ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ều trị rối loạn nhịp tim bằng sóng tần số radi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dù lọc máu động mạc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động mạch cả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động mạch cả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van động mạch chủ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động mạch th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ấy máy tạo nhịp vĩnh viễ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khí, phế quả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ăm dò điện sinh lý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ều trị rối loạn nhịp tim bằng kích thích tim vượt tần s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hi điện tâm đồ qua chuyển đạo thực qu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tim qua thực qủ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tim can thiệ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stres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cản â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ây dính màng phổi bằng các loại thuốc, hoá chất bơm qua ống dẫn lưu màng phổ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màng phổi (mù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út khí màng phổi bằng k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/>
      </w:pPr>
      <w:bookmarkStart w:id="19" w:name="dieu_7"/>
      <w:bookmarkEnd w:id="19"/>
      <w:r>
        <w:rPr/>
        <w:t>VII. TIÊU HOÁ-GAN-MẬT-TUỴ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ây tắc mạch chữa chảy máu đường m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ốt nhiệt sóng cao tần điều trị ung thư g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tent đường mật, đường tu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thực qu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ều trị trĩ bằng thủ thu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ống thông Blackemore, Linto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ống thông đại tràng, tháo xoắn đại tràng sigm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mật qua da, dẫn lưu tạm thời đường mật qua d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sỏi qua ống Kehr, đường hầm, qua 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ắt lọc điều trị ung thư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X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ái truyền dịch cổ trướng cho bệnh nhân xơ g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bơm hơi màng bụng, bơm hơi khối u na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bơm thuốc cản quang vào khối u để chẩn đoá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túi cùng Dougla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bookmarkStart w:id="20" w:name="dieu_8"/>
      <w:bookmarkEnd w:id="20"/>
      <w:r>
        <w:rPr/>
        <w:t>VIII. TIẾT NIỆU-SINH DỤC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uyến thượng thận qua siêu â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hận (qua siêu âm hoặc sinh thiết mù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bàng quang nhiều điểm, tìm ung thư tại chỗ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án sỏi ngoài cơ th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sonde JJ dưới huỳnh quang trong hẹp niệu qủ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bộ phận giả chữa bí đái do phì đại tuyến tiền liệ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ều trị tại chỗ phì đại tuyền tiền liệt: sức nóng hoặc lạn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uyến tiền liệt nhiều mả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sỏi/tán sỏi niệu quản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Nội soi bàng quang tìm xem đái dưỡng chấp, đặt catheter lên thận bơm thuốc để tránh phẫu thu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Nội soi bàng quang, đưa catheter lên niệu quản bơm rửa niệu quản sau tán sỏi ngoài cơ thể khi sỏi tắc ở niệu qu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học hút và bơm thuốc vào kén th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Dẫn lưu bể thận tối thiể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bàng quang, bơm rửa lấy máu cục tránh phẫu thu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ống thông niệu quản qua nội so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Dẫn lưu bàng quang bằng chọc Trôc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Bơm rửa bàng quang, bơm hoá chấ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hay sonde dẫn lưu thận, bàng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niệu đạ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1" w:name="dieu_9"/>
      <w:bookmarkEnd w:id="21"/>
      <w:r>
        <w:rPr>
          <w:b/>
          <w:bCs/>
        </w:rPr>
        <w:t>IX. PHỤ SẢN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học hút noãn, chuyển phôi trong thực hiện kỹ thuật hỗ trợ sinh s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giảm thiểu phô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uỷ thai: cắt thân thai nhi ngôi ng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tinh hoàn, mào ti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uỷ thai: Chọc óc, kẹp sọ, kéo tha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xoay tha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X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ay máu sơ si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tuỷ sống sơ si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ỡ đẻ ngôi ngược có thủ thuật lấy đầu hậ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Forcep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ạo, phá thai trên 12 tu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ạo thai bệnh lý mẹ, mổ cũ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Dẫn lưu cùng đồ Dougla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ây tê ngoài màng cứng giảm đau trong đ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nang buồng trứng đường âm đạ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ạo, hút thai dưới 12 tu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ích áp xe vú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Nạo sót thai, nạo sót rau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út nước ối trong chẩn đoán trước si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áo dụng cụ tử cung khó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Đốt cổ tử cung: đốt điện, đốt nhiệt, đốt Laser; Đốt sùi âm hộ, âm đạ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iác hú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nội khí quản sơ sinh + thở má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ấy/rút mảnh ghép tránh thai nhiều qu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ơm tinh trùng vào buồng tử cung (IUI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buồng tử cu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dụng cụ tử cu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ind w:left="0" w:right="288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ấy/rút mảnh ghép tránh thai 01 qu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2" w:name="dieu_10"/>
      <w:bookmarkEnd w:id="22"/>
      <w:r>
        <w:rPr>
          <w:b/>
          <w:bCs/>
        </w:rPr>
        <w:t>X. NHI KHOA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ấp cứu ngừng tuần hoàn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chỉnh hình chân khoè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ột ngực vai cánh tay có kéo nắ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ột chậu lưng chân có kéo nắ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nội tuỷ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ột đùi cẳng bàn chân có kéo nắ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ơm rửa khoang não thấ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miệng nối hậu môn có gây mê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Rạch rộng vòng thắt bao quy đầu/nong bao quy đầ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ắt lọc tổ chức hoại tử hoặc cắt lọc vết thương đơn giản khâu cầm má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dịch não thấ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óp bóng ambu, thổi ngạ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rPr/>
      </w:pPr>
      <w:bookmarkStart w:id="23" w:name="dieu_11"/>
      <w:bookmarkEnd w:id="23"/>
      <w:r>
        <w:rPr/>
        <w:t>XI. CHẤN TH</w:t>
        <w:softHyphen/>
        <w:t>ƯƠNG- CHỈNH HÌNH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742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120"/>
              <w:rPr/>
            </w:pPr>
            <w:r>
              <w:rPr/>
              <w:t>STT</w:t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ột Corset Minerve, Cravat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thân xương cánh t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trên lồi cầu xương cánh tay trẻ em độ III và độ I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ong bong sụn tiếp khớp gối, khớp há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cổ xương đùi, vỡ ổ cối và trật khớp há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ật khớp háng không có chỉ định phẫu thu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Nắn bó bột gãy thân xương đùi, lồi cầu đùi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ật khớp gố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mâm chày, bột đùi cằng bàn châ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chỉnh hình chân chữ O, chữ 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xương đùi trẻ e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hai xương cẳng châ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bột cẳng bàn chân trong trật khớp cổ châ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ột cẳng bàn chân trong gãy xương bàn chân, ngón châ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ong gãy Dupuytre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ong gãy Monteggi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và trật khớp khuỷ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ăm Kirschner trong gãy Pouteau- Coll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ong bong sụn tiếp khớp khuỷu, khớp cổ t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ãy cổ xương cánh t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gẫy hai xương cẳng t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ật khớp va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ật khớp khuỷ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bột trật chỏm qu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trong gãy Pouteau- Coll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bột cẳng bàn tay trong gãy xương bàn, ngón t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giai đoạn trong hội chứng Volkman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ắn bó giai đoạn trong cơ quan vận độ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ó bột ống trong gãy xương bánh chè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út máu tụ khớp gối, bó bột ố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ãy nền xương bàn 1 và Benne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ẹp bột các loại, không nắ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4" w:name="dieu_12"/>
      <w:bookmarkEnd w:id="24"/>
      <w:r>
        <w:rPr>
          <w:b/>
          <w:bCs/>
        </w:rPr>
        <w:t>XII. BỎNG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742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Thay băng bỏng diện tích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60% diện tích cơ th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ay băng bỏng diện tích từ 40-59% diện tích cơ th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ay băng bỏng diện tích từ 20-39% diện tích cơ th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5" w:name="dieu_13"/>
      <w:bookmarkEnd w:id="25"/>
      <w:r>
        <w:rPr>
          <w:b/>
          <w:bCs/>
        </w:rPr>
        <w:t>XIII. CƠ-X</w:t>
        <w:softHyphen/>
        <w:t>ƯƠNG-KHỚP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742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khớ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thuốc phóng xạ vào bao khớ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Rửa khớ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ngoài màng cứ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cạnh cột số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iêm khớ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6" w:name="dieu_14"/>
      <w:bookmarkEnd w:id="26"/>
      <w:r>
        <w:rPr>
          <w:b/>
          <w:bCs/>
        </w:rPr>
        <w:t>XIV. HỒI SỨC CẤP CỨU- GÂY MÊ HỒI SỨC- LỌC MÁU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9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ông tim bằng catheter Swan Ganz đo áp lực buồng tim, đo áp lực động mạch phổi. Đo cung lượng tim bằng phương pháp pha loãng nhiệ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ạy máy tim phổi nhân tạo đẳng nhiệt, hạ thân nhiệ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máy tạo nhịp cấp cứ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động mạch vàn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ay máu/thay huyết tươ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ọc máu cấp cứu thở máy, chống choá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Gây tê màng cứng làm giảm đau ở người bệnh mảng sư</w:t>
              <w:softHyphen/>
              <w:t>ờn di động, khi đẻ, sau phẫu thu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ơm bóng động mạch chủ thì tâm thu (contre pulsation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máu truyền lại qua lọc th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máu truyền lại bằng cell-save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catheter não đo áp lực trong nã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ốc điện cấp cứu có kết qủ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ấp cứu người bệnh mới vào viện ngạt thở có kết qủ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ô hấp nhân tạo bằng máy 24 giờ một l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Mở khí quản cấp cứ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nội khí quản cấp cứ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ạ huyết áp chỉ hu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ạ thân nhiệt chỉ hu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Tạo lỗ rò động tĩnh mạch bằng ghép mạch máu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ấy máu nhảy cóc, một đợt 4 tu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ọc màng bụng liên tục cấp cứu 24 giờ một l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ốc điện phá rung nhĩ, cơn tim nhịp nhan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Rửa màng tim/chọc dò màng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Đặt catheter trung tâm: Đo huyết áp tĩnh mạch, hồi sức, lọc má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Dẫn lưu khí, dịch màng phổi bằng sonde các loạ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Rửa dạ dày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dạ dày cấp cứ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ạy thận nhân tạo chu kỳ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X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ọc màng bụng chu kỳ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catheter qua màng nhẫn giáp lấy bệnh phẩ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Mở màng nhẫn giáp cấp cứ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rửa ổ bụng chẩn đoá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út khí/dịch màng phổ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catheter động mạc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phế quản ngư</w:t>
              <w:softHyphen/>
              <w:t>ời bệnh thở máy bằng ống soi mề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 tuỷ sống để chẩn đoán và điều tr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ơm rửa màng phổi trong tràn mủ màng phổ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o áp lực ổ bụng qua bàng quan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ong bế đám rối thần kinh cánh tay, đùi, khuỷu tay để giảm đa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ơm rửa bàng quang lấy máu cục do chảy má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ống thông bàng qua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7" w:name="dieu_15"/>
      <w:bookmarkEnd w:id="27"/>
      <w:r>
        <w:rPr>
          <w:b/>
          <w:bCs/>
        </w:rPr>
        <w:t>XV. CHẨN ĐOÁN HÌNH ẢNH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rộng van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ông tim ống lớn và chụp buồng tim cản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út động mạch chữa rò động-tĩnh mạch, phồng động mạch, chảy máu tiêu hoá cấp cứu; nút động mạch kết hợp hoá chất điều trị ung thư gan, thận trước phẫu thuật; thông động mạch cảnh trong-xoang hang,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Đặt dẫn lưu đường mật xuống tá tràng theo đường qua da qua g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dẫn lưu đường mật qua nội soi tá trà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mạch/đặt stent mạch các loạ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Gia cố xương bằng vật liệu nhân tạ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ộng mạch vành ti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ộng mạch các loại chọc kim trực tiế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bạch mạch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phế quản cản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ường mật ng</w:t>
              <w:softHyphen/>
              <w:t>ược dòng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áo lồng ruột qua bơm hơi hoặc bary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ộng mạch, tĩnh mạch bằng phương pháp Seldinge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ường mật qua da, qua ga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tuỷ sống, bao r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khớp cản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bể thận, niệu quản ngư</w:t>
              <w:softHyphen/>
              <w:t>ợc dò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đĩa đệm cột số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dò, làm sinh thiết, chẩn đoán tế bào học hoặc dẫn lưu dưới hướng dẫn của siêu âm, cắt lớp vi tính, cộng hưởng từ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tim, mạch vành tim bằng cắt lớp vi tính hoặc cộng hưởng t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iều trị thoát vị đĩa đệm qua da dưới hướng dẫn của cắt lớp hoặc cộng hưởng t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hẩn đoán bằng SPECT/PET-CT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ha liều tại Hot-Lap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bể thận qua da, dẫn lưu bể thận qua d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tim qua thực qu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đầu dò âm đạo, trực trà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tử cung vòi trứ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niệu đạo ngược dò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cộng hưởng từ có thuốc đối quang từ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cắt lớp vi tính có cản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niệu tĩnh mạch cản quang (UIV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Siêu âm, Xquang trên bàn mổ hoặc bàn chỉnh hìn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 Doppler có thuốc đối qua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Khám nội soi ảo đại tràng, phế quản, mạch máu bằng cắt lớp vi tính hoặc cộng hưởng từ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tuyến nước bọt có cản qua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êu âm, Xquang tại giườ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lưu thông ruột non qua ống thô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ụp thực quản/dạ dày/tiểu tràng/đại tràng có đối quang kép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120"/>
              <w:ind w:left="0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Siêu âm Doppler mạch má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8" w:name="dieu_16"/>
      <w:bookmarkEnd w:id="28"/>
      <w:r>
        <w:rPr>
          <w:b/>
          <w:bCs/>
        </w:rPr>
        <w:t>XVI. NỘI SOI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oi đường tá tuỵ mật ( ERCP) có cắt cơ Oddi lấy dị vật hay đặt bộ phận giả (Prosthesis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phế quản lấy dị v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xuyên thành phế quản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ội soi dạ dày thực quản cấp cứu chảy máu tiêu hoá cao để chẩn đoán và điều tr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màng phổi để chẩn đoán và điều tr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oi trung thấ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án sỏi niệu quản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đường mật, Oddi qua nội so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đường mật qua tá trà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đường mật qua da tán sỏ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ổ bụng/hố thận/khung chậu để thăm dò, chẩn đoá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phế quản có chải rửa/sinh thiết/ hút dịch phế quả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thực quản dạ dày lấy dị vật/điều trị giãn tĩnh mạch thực quản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bàng quang lấy dị vật, sỏ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dạ dày tá tràng để chẩn đoán và điều tr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đại tràn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trực tràng cắt u có sinh thiế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hậu môn có sinh thiết, tiêm xơ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iêu âm nội soi dạ dày, thực quả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ong hẹp thực quản, môn vị, tá trà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bộ phận giả thực quả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hạ họng lấy dị vậ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trực tràng ống cứng, ống mề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oi bàng qua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29" w:name="dieu_17"/>
      <w:bookmarkEnd w:id="29"/>
      <w:r>
        <w:rPr>
          <w:b/>
          <w:bCs/>
        </w:rPr>
        <w:t>XVII. TÂM THẦN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>ĐB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ốc điện tâm thầ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30" w:name="dieu_18"/>
      <w:bookmarkEnd w:id="30"/>
      <w:r>
        <w:rPr>
          <w:b/>
          <w:bCs/>
        </w:rPr>
        <w:t>XVIII. LASER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Điện đông bằng thiết bị plasma hoá điều trị u máu và các u nhỏ lành tính ngoài da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Nội soi Laser điều trị loét ống tiêu hoá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catheter chiếu Laser nội tĩnh mạc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Quang đông bằng Laser Nd-YAG điều trị sẹo lồi, bớt sắc tố, bớt càphê và u máu các loại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6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ang đông, quang bốc bay tổ chức bằng Laser CO</w:t>
            </w:r>
            <w:r>
              <w:rPr>
                <w:vertAlign w:val="subscript"/>
              </w:rPr>
              <w:t>2</w:t>
            </w:r>
            <w:r>
              <w:rPr/>
              <w:t xml:space="preserve"> điều trị u máu các thể ở da, điều trị mào gà sinh dục, giãn tĩnh mạc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Chích hút tụ máu vành tai bằng thiết bị plasma hoá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6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ang đông bằng Laser CO</w:t>
            </w:r>
            <w:r>
              <w:rPr>
                <w:vertAlign w:val="subscript"/>
              </w:rPr>
              <w:t>2</w:t>
            </w:r>
            <w:r>
              <w:rPr/>
              <w:t xml:space="preserve"> điều trị viêm lộ tuyến cổ tử cung, trĩ ngoại, viêm họng hạt, dãn tĩnh mạch dưới da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ặt từ trường điều trị viêm xương tuỷ, gãy xương đã cố địn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31" w:name="dieu_19"/>
      <w:bookmarkEnd w:id="31"/>
      <w:r>
        <w:rPr>
          <w:b/>
          <w:bCs/>
        </w:rPr>
        <w:t>XIX. DA LIỄU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5668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Bóc món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Áp nitơ lỏng Mũi đỏ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Đốt điện nốt ruồi, mụn cóc, sẩn cục, u vàng, u nhú sinh dục (4-5 thương tổ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32" w:name="dieu_20"/>
      <w:bookmarkEnd w:id="32"/>
      <w:r>
        <w:rPr>
          <w:b/>
          <w:bCs/>
        </w:rPr>
        <w:t>XX. HUYẾT HỌC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742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lách làm lách đồ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Rút máu những bệnh nhân đa hồng cầ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tuỷ làm tuỷ đồ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ạch làm hạch đồ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bookmarkStart w:id="33" w:name="dieu_21"/>
      <w:bookmarkEnd w:id="33"/>
      <w:r>
        <w:rPr>
          <w:b/>
          <w:bCs/>
        </w:rPr>
        <w:t>XXI. GIẢI PHẪU BỆNH</w:t>
      </w:r>
    </w:p>
    <w:tbl>
      <w:tblPr>
        <w:tblW w:w="98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4"/>
        <w:gridCol w:w="5742"/>
        <w:gridCol w:w="872"/>
        <w:gridCol w:w="872"/>
        <w:gridCol w:w="872"/>
        <w:gridCol w:w="763"/>
      </w:tblGrid>
      <w:tr>
        <w:trPr>
          <w:trHeight w:val="3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5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hủ thuật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thủ thuật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ĐB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học hút tế bào xét nghiệm các khối u: tuyến giáp; hạch sâu ở khoang bụng, lồng ngực (không phải hạch ngoại vi; gan; lách; xương …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hẫu tích bệnh phẩm phẫu thuật khối 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inh thiết cắt lạnh chẩn đoán ung bướu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6"/>
        </w:tabs>
        <w:ind w:left="504" w:hanging="288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4" w:hanging="0"/>
      <w:outlineLvl w:val="3"/>
    </w:pPr>
    <w:rPr>
      <w:i/>
      <w:iCs/>
      <w:color w:val="FF0000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3:00Z</dcterms:created>
  <dc:creator>LawSoft</dc:creator>
  <dc:description>www.thuvienphapluat.vn</dc:description>
  <cp:keywords/>
  <dc:language>en-US</dc:language>
  <cp:lastModifiedBy>Han-Lawsoft</cp:lastModifiedBy>
  <dcterms:modified xsi:type="dcterms:W3CDTF">2012-09-27T09:53:00Z</dcterms:modified>
  <cp:revision>2</cp:revision>
  <dc:subject/>
  <dc:title>THƯ VIỆN PHÁP LUẬT</dc:title>
</cp:coreProperties>
</file>